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станови НКРЕКП</w:t>
      </w:r>
    </w:p>
    <w:p>
      <w:pPr>
        <w:pStyle w:val="Normal"/>
        <w:ind w:left="52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12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024</w:t>
      </w:r>
    </w:p>
    <w:p>
      <w:pPr>
        <w:pStyle w:val="Normal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елені» тарифи на електричну енергію, вироблену суб’єктами господарювання на об’єктах електроенергетики, що використовують альтернативні джерела енергії, та надбавки до «зелених» тарифів за дотримання рівня використання обладнання українського вироб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0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697"/>
        <w:gridCol w:w="5256"/>
        <w:gridCol w:w="1424"/>
        <w:gridCol w:w="1384"/>
        <w:gridCol w:w="1547"/>
      </w:tblGrid>
      <w:tr>
        <w:trPr>
          <w:trHeight w:val="18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№ </w:t>
            </w:r>
            <w:r>
              <w:rPr>
                <w:b/>
                <w:bCs/>
                <w:lang w:val="uk-UA" w:eastAsia="uk-UA"/>
              </w:rPr>
              <w:t>з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 w:eastAsia="uk-UA"/>
              </w:rPr>
            </w:pPr>
            <w:bookmarkStart w:id="0" w:name="RANGE!B7"/>
            <w:bookmarkEnd w:id="0"/>
            <w:r>
              <w:rPr>
                <w:b/>
                <w:bCs/>
                <w:lang w:val="uk-UA" w:eastAsia="uk-UA"/>
              </w:rPr>
              <w:t>Енергогенеруючі компанії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«Зелені» тарифи (без ПДВ), коп/кВт·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Надбавка до «зеленого» тарифу </w:t>
              <w:br/>
              <w:t>(без ПДВ), коп/кВт·год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«Зелені» тарифи з урахуванням надбавки </w:t>
              <w:br/>
              <w:t>(без ПДВ), коп/кВт·год</w:t>
            </w:r>
          </w:p>
        </w:tc>
      </w:tr>
      <w:tr>
        <w:trPr>
          <w:trHeight w:val="37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иробники електричної енергії з енергії сонячного випромінювання</w:t>
            </w:r>
          </w:p>
        </w:tc>
      </w:tr>
      <w:tr>
        <w:trPr>
          <w:trHeight w:val="70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аземні об’єкти, величина встановленої потужності яких перевищує 10 МВт</w:t>
            </w:r>
          </w:p>
        </w:tc>
      </w:tr>
      <w:tr>
        <w:trPr>
          <w:trHeight w:val="12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ВЕОР-ЕНЕРДЖІ» </w:t>
              <w:br/>
              <w:t xml:space="preserve">(СЕС Миколаївська обл., </w:t>
              <w:br/>
              <w:t xml:space="preserve">Снігурівський р-н, м. Снігурівка, </w:t>
              <w:br/>
              <w:t>вул. Братня, земельна ділянка 2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РНАТИВНА ЕНЕРГЕТИКА ГАЛИЧИНИ»</w:t>
              <w:br/>
              <w:t>(СЕС «№ 2 Добрівлян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РЦИЗ-СОЛАР» </w:t>
              <w:br/>
              <w:t xml:space="preserve">(СЕС Одеська обл., Арцизький р-н, </w:t>
              <w:br/>
              <w:t>територія Павлів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ЕСТ СОЛАР» </w:t>
              <w:br/>
              <w:t>(СЕС «Новопетрівсь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9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 ІНВЕСТ ГРУПП-1» </w:t>
              <w:br/>
              <w:t xml:space="preserve">(СЕС Черкаська обл., </w:t>
              <w:br/>
              <w:t>Золотоніський р-н, на землях Бубновсько-Слобідської с/р (за межами населеного пункту (кадастрові номери земельних ділянок 7121581500:11:001:0547,</w:t>
              <w:br/>
              <w:t>7121581500:11:001:054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ОГУСЛАВЕНЕРДЖІ» </w:t>
              <w:br/>
              <w:t>(СЕС «Богуслав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БОЛГРАД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ОЛОХІВСЬКИЙ СОЛАР ПАРК 1» </w:t>
              <w:br/>
              <w:t>(СЕС «Болохівський Солар Парк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ОЛОХІВСЬКИЙ СОЛАР ПАРК 2» </w:t>
              <w:br/>
              <w:t>(СЕС «Болохівський Солар Парк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ДНОВЛЮВАЛЬНА ЕНЕРГІЯ ЗАПОРІЖЖ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Запоріжжя, </w:t>
              <w:br/>
              <w:t>вул. Автозаводська, буд. 8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Василівський р-н, </w:t>
              <w:br/>
              <w:t>м. Дніпрорудне, кадастрові номери 2320910400:11:016:0024, 2320910400:11:016:0023, 2320910400:11:022:777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А СОЛАР»</w:t>
              <w:br/>
              <w:t xml:space="preserve">(СЕС Миколаївська обл., </w:t>
              <w:br/>
              <w:t xml:space="preserve">Вітовський р-н, с. Калинівка, </w:t>
              <w:br/>
              <w:t>вул. Польова, № 4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ОСХОД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АНСЬКА СЕС»</w:t>
              <w:br/>
              <w:t>(СЕС «Ган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А СОЛАР ГРУП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Широківський р-н, Новомалинівська с/р (кадастровий номер земельної ділянки 1225886600:14:001:016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Широківський р-н, Карпівська с/р (кадастровий номер земельної ділянки 1225886600:14:001:016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ЛЬДЕНДОРФ ЕНЕРДЖИ»</w:t>
              <w:br/>
              <w:t>(СЕС «Гільдендорф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ЛИНЯНИ ЕНЕРДЖІ» </w:t>
              <w:br/>
              <w:t>(СЕС «Глиняни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ВАТТЕХ» </w:t>
              <w:br/>
              <w:t xml:space="preserve">(СЕС Хмельницька обл., </w:t>
              <w:br/>
              <w:t xml:space="preserve">Віньковецький р-н Зіньківської с/р, </w:t>
              <w:br/>
              <w:t xml:space="preserve">за межами населеного пункту </w:t>
              <w:br/>
              <w:t>c. Станіславів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ВЕЙ СОЛАР ГРУП» </w:t>
              <w:br/>
              <w:t>(СЕС Дніпропетровська обл., Широківський р-н, Розилюксембурзька с/р (кадастровий номер земельної ділянки 1225885700:07:004:023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ЕЛЕКТРА 1»</w:t>
              <w:br/>
              <w:t>(СЕС «Завалл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ЕН» (СЕС «Гріне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ЕНЕРДЖІ ТОКМАК»</w:t>
              <w:br/>
              <w:t>(1 – 9 пускові комплекси СЕС Запорізька обл., м. Токмак, вул. Гоголя, 201 літери Б, В, Г, Д, Е, Ж, З, К та 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ТЕКО СЕС» </w:t>
              <w:br/>
              <w:t xml:space="preserve">(СЕС Черкаська обл., </w:t>
              <w:br/>
              <w:t>Чигиринський р-н, с/рада Рацівська (земельна ділянка з кадастровим номером 7125485000:04:000:000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УД ЕНЕРДЖИ» </w:t>
              <w:br/>
              <w:t>(СЕС «Понят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УДЗОВКА-СОЛАР-1» </w:t>
              <w:br/>
              <w:t xml:space="preserve">(СЕС Одеська обл., м. Ізмаїл, </w:t>
              <w:br/>
              <w:t>вул. Семена Чернова, 15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УДЗОВКА-СОЛАР-2» </w:t>
              <w:br/>
              <w:t xml:space="preserve">(СЕС Одеська обл., м. Ізмаїл, </w:t>
              <w:br/>
              <w:t>вул. Семена Чернова, 15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ИМЕРКА-СОЛАР» </w:t>
              <w:br/>
              <w:t>(СЕС «Димерська СЕС-4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ИМЕРСЬКА СЕС-2» </w:t>
              <w:br/>
              <w:t>(СЕС «Димерська СЕС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ИМЕРСЬКА СЕС-3» </w:t>
              <w:br/>
              <w:t>(СЕС «Димерська СЕС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УНАЙСЬКА СЕС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УНАЙСЬКА СЕС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 ЕНЕРДЖИ ПРО» </w:t>
              <w:br/>
              <w:t>(СЕС «Теплич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2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 СОЛАР СТЕЙШН» </w:t>
              <w:br/>
              <w:t xml:space="preserve">(СЕС Вінницька обл., </w:t>
              <w:br/>
              <w:t>Томашпільський р-н, Вапнярська селищна рада (кадастрові номери земельних ділянок: 0523955400:04:000:0130, 0523955400:04:000:013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ТЕХНІК ВЕЛИКА ДОБРОНЬ» </w:t>
              <w:br/>
              <w:t xml:space="preserve">(СЕС Вінницька обл., Барський р-н, </w:t>
              <w:br/>
              <w:t>м. Бар, вул. Арсенальна, 17 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 НІКОПОЛЬ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ТЕХНІК-ТАРАСІВЦІ» </w:t>
              <w:br/>
              <w:t xml:space="preserve">(СЕС Чернівецька обл., </w:t>
              <w:br/>
              <w:t>Новоселицький р-н, с. Тарасівці, урочище «Шипот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ЕТИЧНА КОМПАНІЯ «СОЛАР КАПІТАЛ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. Херсон, територія Херсонської міської ради, на земельній ділянці (кадастровий номер 6510100000:01:001:119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. Херсон, територія Херсонської міської ради, на земельних ділянках (кадастрові номери 6510100000:01:001:1241, 6510100000:01:001:124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ЕТИЧНІ СИСТЕМИ ДНІПРА» </w:t>
              <w:br/>
              <w:t>(СЕС Дніпропетровська обл., Криничанський р-н, с/рада Биківська (земельні ділянки з кадастровими номерами 1222081700:01:002:0374, 1222081700:01:002:037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ПАРК «ЯВОРІВ»</w:t>
              <w:br/>
              <w:t>(1 – 2 черги СЕС «Яворів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ЕНЕРГОЮНІТ» </w:t>
              <w:br/>
              <w:t xml:space="preserve">(СЕС Закарпатська обл., Виноградівський р-н, </w:t>
              <w:br/>
              <w:t>с. Шаланки, контур № 34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И ВУД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Новокондаков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Базальто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9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И ДЕН»</w:t>
              <w:br/>
              <w:t>(СЕС «Явки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И ПРО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CЕС «Киселівка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>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иролюб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И ЦЕНТ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Васил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2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Василівка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43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ТЕХ» </w:t>
              <w:br/>
              <w:t xml:space="preserve">(СЕС Хмельницька обл., </w:t>
              <w:br/>
              <w:t xml:space="preserve">Хмельницький р-н, Гвардійська с/р, </w:t>
              <w:br/>
              <w:t>с. Гелетинці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І САН»</w:t>
              <w:br/>
              <w:t>(СЕС «Залісся Перш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 СИСТЕМС» </w:t>
              <w:br/>
              <w:t>(СЕС «Могиль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6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 СОЛАР СИСТЕМС» </w:t>
              <w:br/>
              <w:t xml:space="preserve">(СЕС Хмельницька обл., </w:t>
              <w:br/>
              <w:t>Шепетівський р-н, за межами населених пунктів Михайлюцької с/р (кадастровий номер земельної ділянки 6825584600:07:073:004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ТГ СОЛАР 1» </w:t>
              <w:br/>
              <w:t xml:space="preserve">(СЕС Дніпропетровська обл., </w:t>
              <w:br/>
              <w:t>м. Жовті Води, вул. Козакова, 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ТГ СОЛАР 2»</w:t>
              <w:br/>
              <w:t xml:space="preserve">(СЕС Дніпропетровська обл., </w:t>
              <w:br/>
              <w:t>м. Жовті Води, вул. Об’їзна, 5-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ТГ СОЛАР 5»</w:t>
              <w:br/>
              <w:t xml:space="preserve">(СЕС Дніпропетровська обл., </w:t>
              <w:br/>
              <w:t>м. Жовті Води, вул. Об’їзна, буд.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ЄВРОІМЕК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3 черги СЕС </w:t>
              <w:br/>
              <w:t xml:space="preserve">Закарпатська обл., </w:t>
              <w:br/>
              <w:t xml:space="preserve">Ужгородський р-н, </w:t>
              <w:br/>
              <w:t>с. Тийглаш, вул. Нілаш, буд.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4 – 10 черги СЕС </w:t>
              <w:br/>
              <w:t xml:space="preserve">Закарпатська обл., </w:t>
              <w:br/>
              <w:t xml:space="preserve">Ужгородський р-н, </w:t>
              <w:br/>
              <w:t xml:space="preserve">с. Тийглаш, вул. Нілаш, </w:t>
              <w:br/>
              <w:t xml:space="preserve">буд. 5, буд. 7, буд. 9, буд. 11, </w:t>
              <w:br/>
              <w:t>буд. 13, буд.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С ЕНЕРГОСЕРВІС» </w:t>
              <w:br/>
              <w:t xml:space="preserve">(СЕС Кіровоградська обл., Вільшанський р-н, смт Вільшанка, </w:t>
              <w:br/>
              <w:t>вул. Північна, буд. 11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ГНАТПІЛЬ ЕНЕРДЖИ» </w:t>
              <w:br/>
              <w:t xml:space="preserve">(СЕС Житомирська обл., </w:t>
              <w:br/>
              <w:t xml:space="preserve">Овруцький р-н, с. Павлюківка, </w:t>
              <w:br/>
              <w:t>вул. Житомирська, 52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КОПОТЬ ЕНЕРДЖІ» </w:t>
              <w:br/>
              <w:t xml:space="preserve">(СЕС Хмельницька обл., </w:t>
              <w:br/>
              <w:t>Красилівський р-н, за межами населених пунктів Кременчуківської с/р (кадастровий номер земельної ділянки 6822784800:08:005:010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7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ВЕСТ-ПАРК БІЛОЛІССЯ» </w:t>
              <w:br/>
              <w:t xml:space="preserve">(СЕС Одеська обл., </w:t>
              <w:br/>
              <w:t xml:space="preserve">Татарбунарський р-н, Білоліська с/р, </w:t>
              <w:br/>
              <w:t>за межами населеного пункту (кадастровий номер земельної ділянки 5125080400:01:001:101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2,33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ГУЛ СОЛАР» (СЕС «Інгуло-Кам’ян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ГУЛЕЦЬ ЕНЕРГО-2» </w:t>
              <w:br/>
              <w:t>(1 – 2 черги СЕС «Інгулець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СОЛАР» </w:t>
              <w:br/>
              <w:t>(СЕС Миколаївська обл., Вознесенський р-н, у межах Бузької с/р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РШАНСЬКА СЕ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6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ЕС «Іршанська СЕС» Житомирська область, Коростенський район, </w:t>
              <w:br/>
              <w:t>с. Мелені, за межами населеного пункту Меленівської сільської ради, Комплекс будівель і споруд № 34 Б (кадастрові номери земельних ділянок 1822383600:12:000:0014, 1822383600:12:000:0013</w:t>
              <w:br/>
              <w:t>1822383600:09:000:000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3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«Іршанська СЕС» Житомирська область, Коростенський район, </w:t>
              <w:br/>
              <w:t>с. Мелені, за межами населеного пункту Меленівської сільської ради, Комплекс будівель і споруд № 34 А (кадастрові номери земельних ділянок 1822383600:10:000:0038, 1822383600:13:000:00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АЛИНІВКА-ТЕРРА» </w:t>
              <w:br/>
              <w:t xml:space="preserve">(СЕС Миколаївська обл., </w:t>
              <w:br/>
              <w:t xml:space="preserve">Миколаївський р-н, сщ. Весняне, </w:t>
              <w:br/>
              <w:t>вул. Польова, буд. 1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Д ЕНЕРДЖІ 2» </w:t>
              <w:br/>
              <w:t xml:space="preserve">(СЕС Запорізька обл., </w:t>
              <w:br/>
              <w:t xml:space="preserve">Василівський р-н, Малобілозерська с/р </w:t>
              <w:br/>
              <w:t>(кадастровий номер земельної ділянки 2320983300:07:023:002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ІЦМАНСЬКА СЕС»</w:t>
              <w:br/>
              <w:t>(СЕС «Лужан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ДИМА ЕНЕРДЖИ»</w:t>
              <w:br/>
              <w:t>(СЕС «ФЕС Кодим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НСАЛТИНГ СОЛАР» (СЕС «Мала Вис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УЛІНДОР ЕНЕРДЖИ»</w:t>
              <w:br/>
              <w:t>(СЕС «Куліндо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ИМАНСЬКА ЕНЕРДЖИ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ИМАНСЬКА ЕНЕРДЖИ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ІДЕР» (1 – 2 черги СЕС Вінницька обл., Чечельницький р-н, селище Чечельник, вул. Шевченка, 4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УГИНИ ЕНЕРДЖИ» </w:t>
              <w:br/>
              <w:t xml:space="preserve">(СЕС Житомирська обл., </w:t>
              <w:br/>
              <w:t xml:space="preserve">Лугинський р-н, смт Лугини, </w:t>
              <w:br/>
              <w:t>вул. Армійська, 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НАЦПРОД»</w:t>
              <w:br/>
              <w:t>(СЕС «ПП НАЦПРО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П «НАФТОГАЗ-ЕНЕРГОСЕРВІС» НАЦІОНАЛЬНОЇ АКЦІОНЕРНОЇ КОМПАНІЇ «НАФТОГАЗ УКРАЇНИ» (СЕС «Чудн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АЛИН ЕНЕРДЖИ» </w:t>
              <w:br/>
              <w:t xml:space="preserve">(СЕС Житомирська обл., </w:t>
              <w:br/>
              <w:t xml:space="preserve">Малинський р-н, с. Слобідка, </w:t>
              <w:br/>
              <w:t>вул. Сонячн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ИХАЙЛІВСЬКА СЕС» </w:t>
              <w:br/>
              <w:t>(СЕС Одеська обл., Саратський р-н, Михайлівська с/р, комплекс будівель та споруд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НЕПТУН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ИВА ЕНЕРГО»</w:t>
              <w:br/>
              <w:t>(СЕС «Рубан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ИВА ІНВЕСТ»</w:t>
              <w:br/>
              <w:t>(СЕС «Олешки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ИВА СОЛАР» </w:t>
              <w:br/>
              <w:t>(СЕС «Олешки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4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ІКОПОЛЬ-ЕЛІОС» </w:t>
              <w:br/>
              <w:t>(СЕС Дніпропетровська обл., Нікопольський р-н, територія Приміської с/р (за межами населених пунктів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САН СТАР»</w:t>
              <w:br/>
              <w:t xml:space="preserve">(СЕС «Новогригорівка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ІК САНСТАР 2» </w:t>
              <w:br/>
              <w:t xml:space="preserve">(СЕС «Трудове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СОЛАР»</w:t>
              <w:br/>
              <w:t>(СЕС «НІК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СОЛАР 2»</w:t>
              <w:br/>
              <w:t xml:space="preserve">(СЕС «Костичі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СТАР»</w:t>
              <w:br/>
              <w:t>(СЕС «НІК СТ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І ЕН ЕЙЧ ТЕРНОПІЛЬ» </w:t>
              <w:br/>
              <w:t xml:space="preserve">(СЕС Тернопільська обл., </w:t>
              <w:br/>
              <w:t xml:space="preserve">Зборівський р-н, Гукалівська с/р, </w:t>
              <w:br/>
              <w:t>вул. Центральна, 49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ІВІ ПРОГРЕСІВКА-АЛЬФА» </w:t>
              <w:br/>
              <w:t>(СЕС «ПІВІ ПРОГРЕСІВКА-АЛЬФ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4,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ІВІ ПРОГРЕСІВКА-БЕТА» </w:t>
              <w:br/>
              <w:t>(СЕС «ПІВІ ПРОГРЕСІВКА-БЕТ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4,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ІВІ ПРОГРЕСІВКА-ГАММА» </w:t>
              <w:br/>
              <w:t>(СЕС «ПІВІ ПРОГРЕСІВКА-ГАММ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4,3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ОГРЕБИЩЕ СОЛАР ПАРК»</w:t>
              <w:br/>
              <w:t>(СЕС Вінницька обл., Погребищенський р-н, м. Погребище, вул. Богуна, 2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ПОДІЛЬСЬКЕНЕРГО» </w:t>
              <w:br/>
              <w:t>(СЕС «Кам’янець-Поділь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АЙД-ЕНЕРДЖІ» </w:t>
              <w:br/>
              <w:t xml:space="preserve">(СЕС Чернівецька обл., </w:t>
              <w:br/>
              <w:t xml:space="preserve">Вижницький р-н, с. Чорногузи, </w:t>
              <w:br/>
              <w:t>вул. Л. Українки, 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АЙМВУД» </w:t>
              <w:br/>
              <w:t>(СЕС «Костогризово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АЙМ САН»</w:t>
              <w:br/>
              <w:t>(СЕС «Соло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4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ИМОРСЬКА ЕНЕРГОГЕНЕРУЮЧА КОМПАНІЯ» (СЕС Одеська область, Саратський р-н, Михайлівська с/р, Комплекс будівель та споруд №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ИОЗЕРНЕ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ПРИОЗЕРНЕ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Д ФОРЕСТ» </w:t>
              <w:br/>
              <w:t xml:space="preserve">(СЕС Одеська обл., </w:t>
              <w:br/>
              <w:t xml:space="preserve">Татарбунарський р-н, Білоліська с/р, </w:t>
              <w:br/>
              <w:t>с. Білолісся (за межами населеного пункту) (кадастровий номер земельної ділянки 5125080400:01:001:101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ДЖИ БЕРШАДЬ» </w:t>
              <w:br/>
              <w:t>(СЕС «Білозер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ДЖИ БІОЕНЕРГО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Афанасії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Табор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Токар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ЗАПОРІЖЖЯ»</w:t>
              <w:br/>
              <w:t>(1 – 2 черги СЕС «Степногірсь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ДЖИ ІЗМАЇЛ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ерсонська обл., Великолепетиський р-н, </w:t>
              <w:br/>
              <w:t xml:space="preserve">с. Рубанівка, </w:t>
              <w:br/>
              <w:t>вул. Івана Франка, 35, 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уворова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ДЖИ ТАТАРБУНАРИ» </w:t>
              <w:br/>
              <w:t>(СЕС «Ісаєво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БІЛД»</w:t>
              <w:br/>
              <w:t>(СЕС «Афанасії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ВІЛЕДЖ» </w:t>
              <w:br/>
              <w:t>(СЕС «Павлівка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1»</w:t>
              <w:br/>
              <w:t>(СЕС «Погребищ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2» (СЕС «Лелюх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4»</w:t>
              <w:br/>
              <w:t xml:space="preserve"> (СЕС «Петраш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ВІН 5» </w:t>
              <w:br/>
              <w:t>(СЕС «Мороз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8» (СЕС «Даш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11»</w:t>
              <w:br/>
              <w:t>(СЕС «Баран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12»</w:t>
              <w:br/>
              <w:t>(СЕС «Новоселиц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13» (СЕС «Ромода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ВІН 14»</w:t>
              <w:br/>
              <w:t>(СЕС «Новоукраїн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ВІН 17» </w:t>
              <w:br/>
              <w:t>(СЕС «Павлівка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ВІН 22» </w:t>
              <w:br/>
              <w:t>(СЕС «Потії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ВІН 28» </w:t>
              <w:br/>
              <w:t>(СЕС «Ме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2,33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 ВОЛЬТ»</w:t>
              <w:br/>
              <w:t>(СЕС «Любим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ГРІНЕНЕРДЖІ»</w:t>
              <w:br/>
              <w:t>(1 – 8 черги СЕС «Богуслав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ЕНЕРГО» </w:t>
              <w:br/>
              <w:t xml:space="preserve">(СЕС Хмельницька обл., </w:t>
              <w:br/>
              <w:t xml:space="preserve">Городоцький р-н Бедриковецької с/р, </w:t>
              <w:br/>
              <w:t xml:space="preserve">за межами населеного пункту </w:t>
              <w:br/>
              <w:t>c. Бедриківці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ЛАЙТ НК»</w:t>
              <w:br/>
              <w:t>(СЕС «Нова Кахо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СІТІ ПЛЮС» </w:t>
              <w:br/>
              <w:t xml:space="preserve">(СЕС Миколаївська обл., Березнегуватський р-н, </w:t>
              <w:br/>
              <w:t>смт Березнегувате, вул. Нахімова, буд. 2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СТАР ЕНЕРДЖИ» (СЕС «Таборівка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.ЕНЕРДЖІ-КІРОВОГРАД» </w:t>
              <w:br/>
              <w:t>(СЕС «Павлів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С ДІБРОВКА»</w:t>
              <w:br/>
              <w:t>(СЕС Кіровоградська обл., Бобринецький р-н, за межами населеного пункту на території Бобринецької міськ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2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ІЛІКОНФІЛД» </w:t>
              <w:br/>
              <w:t>(СЕС Івано-Франківська обл., Надвірнянський р-н, с. Лоєва, урочище «Зубков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ІТІ СОЛАР»</w:t>
              <w:br/>
              <w:t>(СЕС «Єланець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ИНТЕЗ СОЛАР» (СЕС «СЕС Довбиш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КІФІЯ-СОЛАР-1»</w:t>
              <w:br/>
              <w:t>(СЕС «СКІФІЯ-СОЛАР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КІФІЯ-СОЛАР-2»</w:t>
              <w:br/>
              <w:t xml:space="preserve">(СЕС Запорізька обл., </w:t>
              <w:br/>
              <w:t>Мелітопольський р-н, територія Костянтинівської с/р 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НЯТИНЕНЕРГОІНВЕСТ» </w:t>
              <w:br/>
              <w:t xml:space="preserve">(СЕС Івано-Франківська обл., Снятинський р-н, с. Шевченкове, </w:t>
              <w:br/>
              <w:t xml:space="preserve">вул. Черемшини, 55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ГОЛДЕН КІЗ» </w:t>
              <w:br/>
              <w:t xml:space="preserve">(СЕС «Золоті ключі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И» </w:t>
              <w:br/>
              <w:t>(СЕС «Миколаї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ПЛЮС» </w:t>
              <w:br/>
              <w:t>(2, 3, 4 черги СЕС «Вар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СОЛЮШЕНС» </w:t>
              <w:br/>
              <w:t xml:space="preserve">(СЕС Хмельницька обл., </w:t>
              <w:br/>
              <w:t>Чемеровецький р-н, с/рада</w:t>
              <w:br/>
              <w:t>Слобідсько-Смотрицька (за межами населених пунктів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СТЕЙТ» </w:t>
              <w:br/>
              <w:t>(СЕС «УМІТЛІ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ЗАЛУКВА» </w:t>
              <w:br/>
              <w:t xml:space="preserve">(СЕС Івано-Франківська обл., </w:t>
              <w:br/>
              <w:t xml:space="preserve">Галицький р-н, с. Залуква, </w:t>
              <w:br/>
              <w:t>урочище «Сад» та урочище «Клітк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АРК ДЕВЕЛОПМЕНТ» </w:t>
              <w:br/>
              <w:t>(СЕС м. Запоріжжя, вул. Ігоря Сікорського (біля АТП), кадастровий номер земельної ділянки 2310100000:07:067:000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АРК МАР’ЯНСЬКЕ» </w:t>
              <w:br/>
              <w:t>(1 – 2 черги СЕС «Солар Парк Мар’янсь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ПАРК ПІДГОРОДНЕ»</w:t>
              <w:br/>
              <w:t>(«СЕС СОЛАР ПАРК ВЕСЕЛ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АУЕР» </w:t>
              <w:br/>
              <w:t xml:space="preserve">(СЕС Хмельницька обл., </w:t>
              <w:br/>
              <w:t>Ярмолинецький р-н, с/рада Михайлівська (кадастровий номер земельної ділянки 6825883600:07:020:052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САУС 1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олінг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олінг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НІКОПОЛЬСЬКА СОНЯЧНА ЕЛЕКТРОСТАНЦІЯ» </w:t>
              <w:br/>
              <w:t xml:space="preserve">(2 пусковий комплекс СЕС Дніпропетровська обл., </w:t>
              <w:br/>
              <w:t xml:space="preserve">Нікопольський р-н, с. Старозаводське, </w:t>
              <w:br/>
              <w:t>вул. Степова, 2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ПОКРОВСЬКА CОНЯЧНА ЕЛЕКТРОСТАНЦІЯ» </w:t>
              <w:br/>
              <w:t>(1 – 3 черги СЕС «Покровс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ЕН ЕНЕРДЖІ» </w:t>
              <w:br/>
              <w:t xml:space="preserve">(СЕС Запорізька обл., </w:t>
              <w:br/>
              <w:t>м. Запоріжжя, вул. Оріхівське шосе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ЯРІС-ЕНЕРДЖІ» </w:t>
              <w:br/>
              <w:t xml:space="preserve">(СЕС Закарпатська обл., </w:t>
              <w:br/>
              <w:t xml:space="preserve">Виноградівський р-н, с. Шаланки, </w:t>
              <w:br/>
              <w:t>вул. Сальва, буд. 1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НЕРГІЯ СОЛОБКІВЦІ»</w:t>
              <w:br/>
              <w:t xml:space="preserve">(СЕС Хмельницька обл., </w:t>
              <w:br/>
              <w:t>Ярмолинецький р-н, Солобковецька с/р, за межами с. Солобківці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ЕНЕРГІЯ ПОДІЛЛЯ» </w:t>
              <w:br/>
              <w:t xml:space="preserve">(СЕС Хмельницька обл., </w:t>
              <w:br/>
              <w:t>Деражнянський р-н, на території Гатнян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НЕРГІЯ ХМЕЛЬНИЧЧИНИ»</w:t>
              <w:br/>
              <w:t xml:space="preserve">(СЕС Хмельницька обл., м. Шепетівка, </w:t>
              <w:br/>
              <w:t>вул. Судилківська, 189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І ДУНАЇВЦІ»</w:t>
              <w:br/>
              <w:t>(СЕС «Маків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РВОЙТ»</w:t>
              <w:br/>
              <w:t>(СЕС «Табор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4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ТРОЙ КЕПІТАЛ ІНВЕСТ ФАРМІНГ» </w:t>
              <w:br/>
              <w:t xml:space="preserve">(СЕС Кіровоградська обл., Олександрівський р-н, </w:t>
              <w:br/>
              <w:t>смт Приютівка, вул. Березівсь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ВР ЕНЕРГО»</w:t>
              <w:br/>
              <w:t>(СЕС «Казан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ТЕРНОВИЦЯ СОЛАР» </w:t>
              <w:br/>
              <w:t xml:space="preserve">(1 – 2 черги СЕС </w:t>
              <w:br/>
              <w:t>«СЕС ТЕРНОВИЦЯ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ТЕРНОВИЦЯ СОЛАР ПЛЮС» </w:t>
              <w:br/>
              <w:t>(1 – 2 черги СЕС «СЕС ТЕРНОВИЦЯ СОЛАР ПЛЮ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РРА СОЛАР» </w:t>
              <w:br/>
              <w:t>(СЕС Дніпропетровська обл.,</w:t>
              <w:br/>
              <w:t>Петриківський р-н,</w:t>
              <w:br/>
              <w:t>с/рада Єлизаветівська,</w:t>
              <w:br/>
              <w:t>автодорога Кам’янське-Петриківка-Магдалинівка 14 км, буд.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РСЛАВ» </w:t>
              <w:br/>
              <w:t>(СЕС Дніпропетровська обл., Дніпровський р-н, сщ/р Обухівська (кадастровий номер земельної ділянки 1221455400:01:001:000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ІУ-ЗЕЛЕНИЙ ГАЙ» </w:t>
              <w:br/>
              <w:t xml:space="preserve">(СЕС Миколаївська обл., </w:t>
              <w:br/>
              <w:t>Вознесенський р-н, Бузька с/р (земельні ділянки з кадастровими номерами 4822080800:07:000:0006 та 4822080800:07:000:000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РИХАТИ-ЕЛІОС»</w:t>
              <w:br/>
              <w:t xml:space="preserve">(СЕС Миколаївська обл., </w:t>
              <w:br/>
              <w:t xml:space="preserve">Миколаївський р-н, с. Трихати, </w:t>
              <w:br/>
              <w:t>вул. Промислова, 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ВАСИЛІВКА» </w:t>
              <w:br/>
              <w:t xml:space="preserve">(СЕС Миколаївська обл., </w:t>
              <w:br/>
              <w:t xml:space="preserve">Миколаївський р-н, с. Трихати, </w:t>
              <w:br/>
              <w:t>вул. Промислова,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ГОРОХІВСЬКА» </w:t>
              <w:br/>
              <w:t xml:space="preserve">(СЕС Миколаївська обл., </w:t>
              <w:br/>
              <w:t xml:space="preserve">Вітовський р-н, </w:t>
              <w:br/>
              <w:t xml:space="preserve">Мішково-Погорілівська с/р </w:t>
              <w:br/>
              <w:t>(кадастровий номер земельної ділянки 4823383000:07:000:007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ЗАЙЧЕВСЬКА» </w:t>
              <w:br/>
              <w:t xml:space="preserve">(СЕС Миколаївська обл., </w:t>
              <w:br/>
              <w:t xml:space="preserve">Вітовський р-н, Коларівська с/р </w:t>
              <w:br/>
              <w:t>(кадастровий номер земельної ділянки 4823381700:23:000:023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ТЕРЕБЛЯ» </w:t>
              <w:br/>
              <w:t xml:space="preserve">(СЕС Закарпатська обл., </w:t>
              <w:br/>
              <w:t xml:space="preserve">Тячівський р-н, с. Теребля, </w:t>
              <w:br/>
              <w:t>урочище «Верхнє Поле», б/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РА-С3»</w:t>
              <w:br/>
              <w:t>(СЕС «Литячівс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ТОН ЕНЕРДЖІ»</w:t>
              <w:br/>
              <w:t>(СЕС «Фотон Енерджі Підгород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РАНКО ПІВ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РАНКО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РІ-ЕНЕРДЖИ ГЕНІЧЕСЬК»</w:t>
              <w:br/>
              <w:t>(СЕС «Партизан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УРСИ ЕНЕРДЖИ ГРУПП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№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№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№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СПЕЦСТРОЙ ПЛЮС»</w:t>
              <w:br/>
              <w:t>(СЕС «Бал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ХМЕЛЬНИЦЬКА ЕНЕРГЕТИЧНА КОМПАНІЯ»</w:t>
              <w:br/>
              <w:t xml:space="preserve">(СЕС Хмельницька обл., </w:t>
              <w:br/>
              <w:t xml:space="preserve">Ярмолинецький р-н, Сутковецька с/р, </w:t>
              <w:br/>
              <w:t>за межами с. Сутківці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ЧЕРВОНА ГОРА ЕК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ФЕС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ФЕС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ЧИСТА ЕНЕРГІЯ-2011»</w:t>
              <w:br/>
              <w:t xml:space="preserve">(СЕС Черкаська обл., </w:t>
              <w:br/>
              <w:t xml:space="preserve">Кам’янський р-н, м. Кам’янка, </w:t>
              <w:br/>
              <w:t>вул. Заводська, буд. 2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ШИРОКЕ СОЛАР ПАРК»</w:t>
              <w:br/>
              <w:t>(СЕС «ШИРОКЕ СОЛАР ПАР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аземні об’єкти, величина встановленої потужності яких менша або дорівнює </w:t>
              <w:br/>
              <w:t xml:space="preserve"> 10 МВт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ВРОРА СОЛАР»</w:t>
              <w:br/>
              <w:t xml:space="preserve">(СЕС Івано-Франківська обл., Тисменицький р-н, с. Одаї, </w:t>
              <w:br/>
              <w:t>вул. Шевченка, буд. 32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ВТОНОМНІ ЕНЕРГЕТИЧНІ СИСТЕМИ УКРАЇНИ» </w:t>
              <w:br/>
              <w:t>(СЕС Дніпропетровська обл., Криничанський р-н, Гуляйпільська с/р (кадастровий номер земельної ділянки 1222082000:02:001:046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Г «АГРО-1» </w:t>
              <w:br/>
              <w:t xml:space="preserve">(СЕС Миколаївська обл., </w:t>
              <w:br/>
              <w:t>Новобузький р-н, Баратівська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ПРОМИСЛОВА КОМПАНІЯ ІМ. О. В. ГІТАЛОВА»</w:t>
              <w:br/>
              <w:t>(СЕС «Комишуват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ТІС ЕНЕРГІЯ» (СЕС Запорізька обл., Приазовський р-н, с. Степанівка Перша, вул. Шевченко, 2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-ТРЕЙД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ЗІМУТ ЗАПАД» </w:t>
              <w:br/>
              <w:t xml:space="preserve">(СЕС Одеська обл., </w:t>
              <w:br/>
              <w:t xml:space="preserve">Білгород-Дністровський р-н, </w:t>
              <w:br/>
              <w:t>Шабівська с/р, комплекс будівель та споруд № 10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ЗІМУТ ЮГ»</w:t>
              <w:br/>
              <w:t>(СЕС Одеська обл., м. Теплодар, проспект Енергетиків, 14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ЗОВ СОЛАР»</w:t>
              <w:br/>
              <w:t>(СЕС «Азов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Й БІ С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Дергачівський р-н, </w:t>
              <w:br/>
              <w:t xml:space="preserve">смт Пересічне, </w:t>
              <w:br/>
              <w:t>Сумський шлях, 1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Пересічне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КВАНОВА ГІДРОРЕСУР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Закарпатська обл., Ужгородський р-н, с. Гута, вул. Нова, буд.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«СЕС Веряц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КВАНОВА ДЕВЕЛОПМЕНТ» </w:t>
              <w:br/>
              <w:t>(СЕС «Шаланки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АНТА-ЕНЕРДЖІ»</w:t>
              <w:br/>
              <w:t xml:space="preserve">(1 – 2 черги СЕС </w:t>
              <w:br/>
              <w:t xml:space="preserve">Дніпропетровська обл., </w:t>
              <w:br/>
              <w:t>Дніпровський р-н, на землях Обухівської селищн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ТЕН-ІНВЕСТ» </w:t>
              <w:br/>
              <w:t>(1 – 5 черг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Р-ЕНЕРГО-ДЕВЕЛОПМЕН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Вабля-1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Вабля-2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ГЕН»</w:t>
              <w:br/>
              <w:t>(1 – 2 черги «Віньковец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ТЕН-ТРОСТЯНЕЦЬ» </w:t>
              <w:br/>
              <w:t xml:space="preserve">(1 – 4 пускові комплекси СЕС </w:t>
              <w:br/>
              <w:t xml:space="preserve">Вінницька обл., Тростянецький р-н, </w:t>
              <w:br/>
              <w:t>смт Тростянець, вул. Садова, 1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РНАТИВНІ СИСТЕМИ»</w:t>
              <w:br/>
              <w:t>(1 черга СЕС Черкаська обл., Черкаський р-н, на території Білозір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РНАТІВ ЕНЕРДЖІ СОРСЕС СОЛАР»</w:t>
              <w:br/>
              <w:t xml:space="preserve">(СЕС Харківська обл., </w:t>
              <w:br/>
              <w:t xml:space="preserve">Харківський р-н, м. Мерефа, </w:t>
              <w:br/>
              <w:t>вул. Ломоносова, 8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С»</w:t>
              <w:br/>
              <w:t>(СЕС «Богдан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ЯНС ЕНЕРГО» </w:t>
              <w:br/>
              <w:t xml:space="preserve">(СЕС Миколаївська обл., Березнегуватський р-н, </w:t>
              <w:br/>
              <w:t xml:space="preserve"> с. Новоукраїнка, провулок</w:t>
              <w:br/>
              <w:t>Східний, буд. 1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РБУЗИНКА СОЛАР ПАРК» </w:t>
              <w:br/>
              <w:t xml:space="preserve">(СЕС Миколаївська обл., </w:t>
              <w:br/>
              <w:t>Арбузинський р-н, селище Кавуни (кадастровий номер земельної ділянки 4820381500:01:009:000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РГУС-УКРАЇНА» </w:t>
              <w:br/>
              <w:t>(СЕС «Кінаш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РТ-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CЕC «Вороці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CЕC «Вороців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CЕC «Вороців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СК ЕНЕРДЖІ» </w:t>
              <w:br/>
              <w:t xml:space="preserve">(СЕС Херсонська обл., </w:t>
              <w:br/>
              <w:t>Чаплинський р-н, селище Новий Етап, вул. Автогаражна, буд. 1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АУКОВО-ТЕХНІЧНИЙ ЦЕНТР ВІДНОВЛЮВАЛЬНОЇ ЕНЕРГЕТИКИ «АЛЬТЕРНАТИВА» </w:t>
              <w:br/>
              <w:t>(СЕС «Молодіж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ТЕРНАТИВНА ЕКОЕНЕРГІЯ» </w:t>
              <w:br/>
              <w:t>(СЕС Черкаська обл., Черкаський р-н, с. Білозір’я, вул. Гагаріна, 6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ТЕРНАТИВНА ЕНЕРГЕТИКА ГАЛИЧИНИ» </w:t>
              <w:br/>
              <w:t xml:space="preserve">(СЕС Львівська обл., Стрийський р-н, </w:t>
              <w:br/>
              <w:t>с. Добрівляни, вул. Довга, буд. 25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ЕРНАТИВНА СОНЯЧНА ЕНЕРГІЯ» (СЕС «Енергопарк сонячних електростанцій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ФА-ЕНЕРГ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Чернелиц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Трофан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-СОНЯЧНА ЕНЕРГ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>Бершадський р-н, с. Війтівка, вул. Соборна, 2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>Бершадський р-н, с. Війтівка, вул. Соборна, 20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СД ЛЕКС»</w:t>
              <w:br/>
              <w:t>(СЕС «Лебед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СТЕРІЯ СОЛАР» </w:t>
              <w:br/>
              <w:t>(СЕС «АСТЕРІ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СТРИДА СОЛАР» </w:t>
              <w:br/>
              <w:t>(СЕС «Златопільська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ТЛАС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Херсонська обл., Високопільський р-н, </w:t>
              <w:br/>
              <w:t xml:space="preserve">смт Високопілля, </w:t>
              <w:br/>
              <w:t>вул. Кобзаря, 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Херсонська обл., Високопільський р-н, </w:t>
              <w:br/>
              <w:t xml:space="preserve">смт Високопілля, </w:t>
              <w:br/>
              <w:t>вул. Кобзаря, 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БАЙКАЛ-УКРАЇНА» (СЕС «Байкал-Украї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ЕДРИКІВЦІ СОЛАР ЕНЕРДЖІ» </w:t>
              <w:br/>
              <w:t xml:space="preserve">(СЕС Хмельницька обл., </w:t>
              <w:br/>
              <w:t xml:space="preserve">Городоцький р-н, с. Олександрівка, </w:t>
              <w:br/>
              <w:t>вул. Мічуріна, 19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 ЕНЕРДЖЕТІК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ЗНЕС ЕКО» </w:t>
              <w:br/>
              <w:t xml:space="preserve">(СЕС Хмельницька обл., </w:t>
              <w:br/>
              <w:t xml:space="preserve">Новоушицький р-н, с. Глібів, </w:t>
              <w:br/>
              <w:t>вул. Ювілейна, буд. 2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ЗНЕС-РЕЙС»</w:t>
              <w:br/>
              <w:t xml:space="preserve">(СЕС Волинська обл., </w:t>
              <w:br/>
              <w:t>Ковельський р-н, с. Бахі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ЛАШКИ ЕНЕРДЖІ» </w:t>
              <w:br/>
              <w:t xml:space="preserve">(СЕС Вінницька обл., </w:t>
              <w:br/>
              <w:t>Погребищенський р-н, с. Смаржинці, вул. Соколівська, 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ЛГОРОД-</w:t>
              <w:br/>
              <w:t xml:space="preserve">ДНІСТРОВСЬКИЙ СОЛАР 1» </w:t>
              <w:br/>
              <w:t xml:space="preserve">(СЕС Одеська обл., </w:t>
              <w:br/>
              <w:t xml:space="preserve">м. Білгород-Дністровський, </w:t>
              <w:br/>
              <w:t>смт Сергіївка, вул. Транспортна,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9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ОЕНЕРГОПРОДУКТ»</w:t>
              <w:br/>
              <w:t xml:space="preserve">(СЕС 1 та 2 пускові комплекси </w:t>
              <w:br/>
              <w:t xml:space="preserve">5 черги вітро- та геліоелектростанції </w:t>
              <w:br/>
              <w:t xml:space="preserve">Тернопільська обл., </w:t>
              <w:br/>
              <w:t xml:space="preserve">Бережанський р-н, с. Куряни, </w:t>
              <w:br/>
              <w:t>вул. Бережанка, 5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ЛЮМЕНТАЛЬ» (СЕС Закарпатська обл., м. Хуст, с. Кіреші, вул. Верхні Кіреші, № 11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ОЛГРАД ЕЛІОС» </w:t>
              <w:br/>
              <w:t xml:space="preserve">(СЕС Одеська обл., м. Болград, </w:t>
              <w:br/>
              <w:t>вул. Поштова, земельна ділянка 84 та земельна ділянка 13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2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ОРЗНЯНСЬКИЙ РАЙАГРОХІМ-2018»</w:t>
              <w:br/>
              <w:t xml:space="preserve">(СЕС Харківська обл., </w:t>
              <w:br/>
              <w:t xml:space="preserve">Коломацький р-н, с. Шелестове, </w:t>
              <w:br/>
              <w:t>вул. Зернова, 1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ОРИСЛАВСЬКА СОНЯЧНА СТАНЦІЯ» </w:t>
              <w:br/>
              <w:t xml:space="preserve">(СЕС Львівська обл., м. Борислав, </w:t>
              <w:br/>
              <w:t>вул. Дрогобицька, 109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ОРКИ СОЛАР»</w:t>
              <w:br/>
              <w:t xml:space="preserve">(СЕС Харківська обл., Зміївський р-н, </w:t>
              <w:br/>
              <w:t>с. Бірки, вул. Солов’їна, 1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РАТСЬКЕ СЕС 2» </w:t>
              <w:br/>
              <w:t xml:space="preserve">(СЕС Миколаївська обл., </w:t>
              <w:br/>
              <w:t>Братський р-н, Братська селищна рада (кадастрові номери земельних ділянок 4821455100:13:000:0034, 4821455100:13:000:0035, 4821455100:13:000:0036, 4821455100:13:000:0037 та 4821455100:13:000:003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С ЕНЕРДЖІ» (СЕС «СЕ-4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УДІВЕЛЬНЕ УПРАВЛІННЯ № 7» </w:t>
              <w:br/>
              <w:t>(СЕС Вінницька обл., Вінницький р-н, на території Бохоницької сільськ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ЕЛИГЕН СОЛАР»</w:t>
              <w:br/>
              <w:t xml:space="preserve">(СЕС Херсонська обл., </w:t>
              <w:br/>
              <w:t xml:space="preserve">Генічеський р-н, смт Новоолексіївка, </w:t>
              <w:br/>
              <w:t>вул. Комаровська, 7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13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ЕЛИТОН СОЛАР» </w:t>
              <w:br/>
              <w:t xml:space="preserve">(СЕС Херсонська обл., </w:t>
              <w:br/>
              <w:t xml:space="preserve">Генічеський р-н, смт Новоолексіївка, </w:t>
              <w:br/>
              <w:t>вул. Комаровська, 7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16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ЕСТ ОЙЛ ГРУП» </w:t>
              <w:br/>
              <w:t>(СЕС Одеська обл., Біляївський р-н, територія Нерубайської с/р, автодорога Київ-Одеса, 456 км (ліворуч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ЕСТ СОЛАР» </w:t>
              <w:br/>
              <w:t xml:space="preserve">(СЕС Кіровоградська обл., </w:t>
              <w:br/>
              <w:t>Петрівський р-н, смт Балахівка,</w:t>
              <w:br/>
              <w:t>вул. Олександрівськ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ИН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Хмельницька обл., Ярмолинецький р-н, </w:t>
              <w:br/>
              <w:t>с/р Баламутівська (кадастровий номер земельної ділянки 6825882600:03:012:007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І черга СЕС Хмельницька обл., Ярмолинецький р-н, </w:t>
              <w:br/>
              <w:t>с/р Баламутівська (кадастровий номер земельної ділянки 6825882600:03:012:008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 СОЛАР» </w:t>
              <w:br/>
              <w:t>(1 – 3 черги Писарівської С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ННИЦЯ-ЕНЕРГОСЕРВІ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Н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Вінницька обл., Піщанський р-н, с. Трибусівка, </w:t>
              <w:br/>
              <w:t>вул. Горіхова,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Вінницька обл., Піщанський р-н, с. Трибусівка, </w:t>
              <w:br/>
              <w:t>вул. Горіхова,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3 черга СЕС Вінницька обл., Піщанський р-н, </w:t>
              <w:br/>
              <w:t>с. Трибусівка, вул. Горіхова,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2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пусковий комплекс 3 черга СЕС Вінницька обл., Піщанський р-н, </w:t>
              <w:br/>
              <w:t>с. Трибусівка, вул. Горіхова, 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ИШГОРОДСЬКА СОНЯЧНА ЕЛЕКТРОСТАНЦІЯ» (СЕС Київська обл., </w:t>
              <w:br/>
              <w:t>Вишгородський р-н, Димерська селищна рада (кадастрові номери земельних ділянок 3221855300:19:073:0138, 3221855300:19:073:0139, 3221855300:19:073:0117, 3221855300:19:073:0118, 3221855300:19:073:0119, 3221855300:19:073:0120, 3221855300:19:073:0121, 3221855300:19:073:0122, 3221855300:19:073:0129, 3221855300:19:073:0130, 3221855300:19:073:013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 ЕНЕРДЖІ «РІПН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Ріпна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Богданів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ОЛАР САНЛАЙТ»</w:t>
              <w:br/>
              <w:t xml:space="preserve">(1 – 2 черги СЕС </w:t>
              <w:br/>
              <w:t xml:space="preserve">Дніпропетровська обл., </w:t>
              <w:br/>
              <w:t>Криничанський р-н, територія Криничанської селищн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ОСКРЕСЕНСЬКЕ-ТЕРРА»</w:t>
              <w:br/>
              <w:t xml:space="preserve">(СЕС Миколаївська обл., </w:t>
              <w:br/>
              <w:t xml:space="preserve">Вітовський р-н (Жовтневий р-н), </w:t>
              <w:br/>
              <w:t>с/рада Коларівсь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ВКФ «В.С.К.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Тисмениця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Тисмениц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КОН-С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4 черга СЕС Херсонська обл., Олешківський р-н, </w:t>
              <w:br/>
              <w:t xml:space="preserve">с. Виноградове </w:t>
              <w:br/>
              <w:t>(за межами населених пунктів в адміністративних межах Виноградівської сільськ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Каланчац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ГАЛЕНЕРГОПОСТАЧ» </w:t>
              <w:br/>
              <w:t xml:space="preserve">(СЕС Тернопільська обл., </w:t>
              <w:br/>
              <w:t>Підгаєцький р-н, с. Старе Місто (Голендра), вул. Литвинівська, 30 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АЛСАН ІНВЕСТ»</w:t>
              <w:br/>
              <w:t>(СЕС «ГАЛСА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ОС ГРУПП «ХРИПЛИН-5» </w:t>
              <w:br/>
              <w:t xml:space="preserve">(СЕС Івано-Франківська обл., </w:t>
              <w:br/>
              <w:t xml:space="preserve">Галицький р-н, с. Кінашів, </w:t>
              <w:br/>
              <w:t>вул. Тисменицька, буд. 3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ЛІОС ГРУПП «ЧЕРНІЇВ-1»</w:t>
              <w:br/>
              <w:t xml:space="preserve">(СЕС Івано-Франківська обл., Тисменицький р-н, с. Черніїв, </w:t>
              <w:br/>
              <w:t>ур. «Фальч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ЛІОС ГРУПП «ЧЕРНІЇВ-2»</w:t>
              <w:br/>
              <w:t xml:space="preserve">(СЕС Івано-Франківська обл., Тисменицький р-н, с. Черніїв, </w:t>
              <w:br/>
              <w:t>ур. «Фальч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ОС ГРУПП «ЧЕРНІЇВ-3» </w:t>
              <w:br/>
              <w:t>(СЕС Івано-Франківська обл.,</w:t>
              <w:br/>
              <w:t xml:space="preserve">Тисменицький р-н, с. Черніїв, </w:t>
              <w:br/>
              <w:t>вул. Об’їзна, буд. 1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ОС ГРУПП «ЧЕРНІЇВ-4» </w:t>
              <w:br/>
              <w:t>(СЕС Івано-Франківська обл.,</w:t>
              <w:br/>
              <w:t>Тисменицький р-н,</w:t>
              <w:br/>
              <w:t>с. Черніїв, вул. Об’їзна, буд. 1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ЛІОС ЕНЕРДЖ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ЛІОС ЕНЕРДЖИ»</w:t>
              <w:br/>
              <w:t xml:space="preserve">(СЕС Миколаївська обл., Миколаївський р-н, </w:t>
              <w:br/>
              <w:t xml:space="preserve">с. Петрово-Солониха, </w:t>
              <w:br/>
              <w:t>вул. Центральна, 29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ОС-ІФ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ЛІОСТРУМ»</w:t>
              <w:br/>
              <w:t xml:space="preserve">(СЕС Харківська обл., </w:t>
              <w:br/>
              <w:t>Красноградський р-н,</w:t>
              <w:br/>
              <w:t>м. Красноград, вул. Українська, 2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Я СОЛАР» </w:t>
              <w:br/>
              <w:t>(СЕС «Златопіль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НЕРАЦІЯ ПЛЮС» </w:t>
              <w:br/>
              <w:t xml:space="preserve">(1 – 2 черги СЕС Вінницька обл., Ямпільський р-н, на території </w:t>
              <w:br/>
              <w:t>Дзигів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ЕНЕРУЮЧА КОМПАНІЯ «ЕКОЕНЕРГІЯ» (СЕС Дніпропетровська обл., Нікопольський р-н, Червоногригорівська селищна рада, комплекс будівель та споруд №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ПАРД КАРПАТ» </w:t>
              <w:br/>
              <w:t xml:space="preserve">(СЕС Закарпатська обл., </w:t>
              <w:br/>
              <w:t xml:space="preserve">Тячівський р-н, с. Чумальово, </w:t>
              <w:br/>
              <w:t>ур. «Буковинки» (кадастровий номер земельної ділянки 2124488000:01:002:010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ПАРД КАРПАТ+» </w:t>
              <w:br/>
              <w:t xml:space="preserve">(СЕС Закарпатська обл., </w:t>
              <w:br/>
              <w:t xml:space="preserve">Тячівський р-н, с. Чумальово, </w:t>
              <w:br/>
              <w:t>ур. «Буковинки» (кадастровий номер земельної ділянки 2124488000:01:002:010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ПАРДПРИКАРПАТ» </w:t>
              <w:br/>
              <w:t xml:space="preserve">(СЕС Закарпатська обл., </w:t>
              <w:br/>
              <w:t xml:space="preserve">Тячівський р-н, с. Чумальово, </w:t>
              <w:br/>
              <w:t>вул. Островського, буд. 4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ЕНЕРГО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іровоградська обл., Вільшанський р-н, смт Вільшанка, </w:t>
              <w:br/>
              <w:t>на території Вільшан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Гута-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КАСКАД» </w:t>
              <w:br/>
              <w:t>(СЕС «СЕС Жмерин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ОРОДИЩЕ-ПУСТОВАРІВСЬКА АГРАРНА КОМПАНІЯ» </w:t>
              <w:br/>
              <w:t xml:space="preserve">(СЕС Київська обл., Володарський р-н, </w:t>
              <w:br/>
              <w:t xml:space="preserve">с. Городище-Пустоварівське, </w:t>
              <w:br/>
              <w:t>вул. Березова, 1-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2,33</w:t>
            </w:r>
          </w:p>
        </w:tc>
      </w:tr>
      <w:tr>
        <w:trPr>
          <w:trHeight w:val="1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АНДПАУЄР ЛЛС» </w:t>
              <w:br/>
              <w:t xml:space="preserve">(3 пусковий комплекс СЕС </w:t>
              <w:br/>
              <w:t xml:space="preserve">Запорізька обл., Токмацький р-н, </w:t>
              <w:br/>
              <w:t>с/р Новенська, комплекс будівель і споруд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АНД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пусковий комплекс 1 черги Чорноминської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пусковий комплекс 1 черги Чорноминської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– 4 пускові комплекси 1 черги Чорноминської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орноминська СЕС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АГРО СЕРВІ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БУКОВИНА»</w:t>
              <w:br/>
              <w:t xml:space="preserve">(СЕС Чернівецька обл., </w:t>
              <w:br/>
              <w:t xml:space="preserve">Глибочицький р-н, с. Тереблече, </w:t>
              <w:br/>
              <w:t>вул. Головна (земельні ділянки з кадастровими номерами 7321085400:01:005:0548 та 7321085400:01:005:055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 ЕНЕРДЖИ ММХ» </w:t>
              <w:br/>
              <w:t>(СЕС «Матвіївка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 ЕНЕРДЖІ ТОКМАК» </w:t>
              <w:br/>
              <w:t>(СЕС Запорізька обл., м. Токмак, вул. Гоголя, 201 М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Г «ГРІН ТЕРРА»</w:t>
              <w:br/>
              <w:t xml:space="preserve">(СЕС Київська обл., Згурівський р-н, </w:t>
              <w:br/>
              <w:t>смт Згурівка, вул. Залізничн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ВЕЙ ЕНЕРДЖІ» </w:t>
              <w:br/>
              <w:t>(1 черга СЕС Херсонська обл., Генічеський р-н, с. Малинівка Рівнен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ПРОДЖЕКТСИСТЕМС» (СЕС «Пиляї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 ЕЛЕКТРА» </w:t>
              <w:br/>
              <w:t xml:space="preserve">(СЕС «Яришів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Магдалинівський р-н, територія Заплавської сільської ради (кадастрові номери земельних ділянок 1222383000:02:001:0284, 1222383000:02:001:028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Магдалинівський р-н, </w:t>
              <w:br/>
              <w:t>с. Чернеччина, вул. Лісо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ТЕК»</w:t>
              <w:br/>
              <w:t xml:space="preserve">(1 – 2 черги СЕС </w:t>
              <w:br/>
              <w:t xml:space="preserve">Кіровоградська обл., </w:t>
              <w:br/>
              <w:t xml:space="preserve">Кіровоградський р-н, с. Могутнє, </w:t>
              <w:br/>
              <w:t>вул. Садова, 33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ТЕК ПІВДЕНЬ»</w:t>
              <w:br/>
              <w:t xml:space="preserve">(СЕС Миколаївська обл., </w:t>
              <w:br/>
              <w:t>Новобузький р-н, м. Новий Буг, комплекс будівель і споруд № 18 (територія Новобузької міської ради), будинок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К»</w:t>
              <w:br/>
              <w:t xml:space="preserve">(1 – 2 черги СЕС </w:t>
              <w:br/>
              <w:t xml:space="preserve">Дніпропетровська обл., Новомосковський р-н, </w:t>
              <w:br/>
              <w:t>с. Соколове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АП ГРУП ЮА» </w:t>
              <w:br/>
              <w:t xml:space="preserve">(СЕС Вінницька обл., </w:t>
              <w:br/>
              <w:t xml:space="preserve">Тиврівський р-н, смт Тиврів, </w:t>
              <w:br/>
              <w:t>вул. Забужжя, буд. 1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ЕЛЬТА СТРОЙ ТА ПАРТНЕРИ» (СЕС Дніпропетровська обл., Царичанський р-н, с/р Царичанська, кадастровий номер земельної ділянки 1225680500:02:001:004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ЖІ ПІ СОЛАР» </w:t>
              <w:br/>
              <w:t>(СЕС «ДЖІ ПІ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ИМЕРСЬКА СОНЯЧНА ЕЛЕКТРОСТАНЦІЯ-1»</w:t>
              <w:br/>
              <w:t xml:space="preserve">(1 черга СЕС Київська обл., </w:t>
              <w:br/>
              <w:t xml:space="preserve">Броварський р-н, </w:t>
              <w:br/>
              <w:t>смт Велика Димер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НІПРО 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ежиріч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Солонянський р-н, територія Солонянської селищн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НІПРО ЕНЕРГО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Новомосковський р-н, територія Орлівщин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ДНІПРО ЕНЕРГОІНВЕСТ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НІПРОУКРЕНЕРГО» </w:t>
              <w:br/>
              <w:t>(СЕС «Райсь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ОБРОБУД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Тернопільська обл., </w:t>
              <w:br/>
              <w:t xml:space="preserve">Зборівський р-н, смт Залізці, </w:t>
              <w:br/>
              <w:t>вул. Вишнівецька, 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Тернопільська обл., Тернопільський район, Залозецька територіальна громада, смт Залізці (кадастровий номер земельної ділянки 6122655300:01:001:102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ОБРОБУД ІНВЕСТ» </w:t>
              <w:br/>
              <w:t>(СЕС «Добробуд Енердж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ОБРОСЛАВ-СОЛАР» </w:t>
              <w:br/>
              <w:t xml:space="preserve">(1 черга СЕС Вінницька обл., </w:t>
              <w:br/>
              <w:t xml:space="preserve">Літинський р-н, с. Уладівка, </w:t>
              <w:br/>
              <w:t>вул. Заводська,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 «ДТЕК ЗАХІДЕНЕРГО»</w:t>
              <w:br/>
              <w:t>(«Ладижинс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-СЕЙФ СОСУЛІВКА» </w:t>
              <w:br/>
              <w:t>(1 – 2 черги СЕС Тернопільська обл., Чортківський р-н, с. Сосулівка, вул. Лесі Українки, 9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ВДА ЕНЕР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ДВАНС СОЛАР» (1 черга СЕС Миколаївська обл., Арбузинський р-н, Арбузинська селищна рада, кадастрові номери земельних ділянок: 4820355100:01:193:0006; 4820355100:01:193:0008; 4820355100:01:193:000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ДС-СМАРТ ЕНЕРДЖІ» </w:t>
              <w:br/>
              <w:t xml:space="preserve">(СЕС Харківська обл., </w:t>
              <w:br/>
              <w:t>Дергачівський р-н, с/рада Черкасько-Лозівська (кадастровий номер земельної ділянки 6322083000:04:001:062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БУДЕНЕРГІЯ» </w:t>
              <w:br/>
              <w:t>(СЕС Хмельницька обл., Кам’янець-Подільський р-н, за межами населеного пункту с. Велика Слобід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ВАТ ПЛЮС» </w:t>
              <w:br/>
              <w:t xml:space="preserve">(СЕС за межами населеного пункту </w:t>
              <w:br/>
              <w:t>с. Цінева Цінівської с/р</w:t>
              <w:br/>
              <w:t xml:space="preserve">Рожнятівського р-ну </w:t>
              <w:br/>
              <w:t>Івано-Франківської обл. (кадастровий номер земельної ділянки 2624886200:02:006:059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ЕНЕРГОПОСТАЧ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Хмельницька обл., Новоушицький р-н, </w:t>
              <w:br/>
              <w:t>Вільховецька с/р</w:t>
              <w:br/>
              <w:t>(земельна ділянка з кадастровим</w:t>
              <w:br/>
              <w:t>номером 6823386500:06:002:010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Хмельницька обл., Новоушицький р-н, за межами </w:t>
              <w:br/>
              <w:t>с. Рудківці, комплекс будівель та споруд № 26 (кадастровий номер земельної ділянки 6823386500:06:002:010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ЕНЕРДЖИ ДНІПРО» (СЕС Дніпропетровська обл., Нікопольський р-н, Червоногригорівська селищна рада, комплекс будівель та споруд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ЕНЕРДЖІ 1»</w:t>
              <w:br/>
              <w:t xml:space="preserve">(СЕС Київська обл., </w:t>
              <w:br/>
              <w:t>Білоцерківський р-н, Маловільшанська територільна громада, с. Чупира (кадастровий номер земельної ділянки 3220489200:02:012:001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ЕНЕРДЖІ 2»</w:t>
              <w:br/>
              <w:t xml:space="preserve">(СЕС Київська обл., </w:t>
              <w:br/>
              <w:t>Білоцерківський р-н, Маловільшанська територільна громада, с. Чупира (кадастровий номер земельної ділянки 3220489200:02:012:001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ЕНЕРДЖІ 3»</w:t>
              <w:br/>
              <w:t xml:space="preserve">(СЕС Київська обл., </w:t>
              <w:br/>
              <w:t>Білоцерківський р-н, Маловільшанська територільна громада, с. Чупира (кадастровий номер земельної ділянки 3220489200:02:012:001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ЕЙН» </w:t>
              <w:br/>
              <w:t xml:space="preserve">(СЕС Одеська обл., м. Южне, </w:t>
              <w:br/>
              <w:t>вул. Комунальна, 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ІЯ-АКТИВ 2018»</w:t>
              <w:br/>
              <w:t>(СЕС «Нігинс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 СОЛАР ІСТЕЙТ» </w:t>
              <w:br/>
              <w:t>(СЕС Дніпропетровська обл., Солонянський р-н, с/р Башмачанська (кадастровий номер земельної ділянки 1225081000:08:001:004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И ТРАК» </w:t>
              <w:br/>
              <w:t>(СЕС Миколаївська обл., Березнегуватський р-н, за межами с. Новоукраїнка (кадастровий номер земельної ділянки 4821184600:02:000:008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ЕНЕРГОПРОМІНЬ» </w:t>
              <w:br/>
              <w:t xml:space="preserve">(СЕС Вінницька обл., </w:t>
              <w:br/>
              <w:t xml:space="preserve">Жмеринський р-н, с. Людавка, </w:t>
              <w:br/>
              <w:t>вул. Молодіжна, б/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ЕНЕРГОСЕРВІС ДНІПР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Солонянський р-н, </w:t>
              <w:br/>
              <w:t>с-ще Надіївка, вул. Шосейна, 1-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-2 Дніпропетровська обл., Солонянський р-н, </w:t>
              <w:br/>
              <w:t>с-ще Надіївка, вул. Шосейна, 1-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3 черги СЕС-3 Дніпропетровська обл., Солонянський р-н, с-ще Надіївка, </w:t>
              <w:br/>
              <w:t>вул. Шосейна, 1-Є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ПРОМЕНЕРГІЯ» </w:t>
              <w:br/>
              <w:t>(СЕС Дніпропетровська обл., територія Вільногірської міської ради (кадастровий номер земельної ділянки 1210200000:01:007:000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ПРОМ-СЕРВІС» </w:t>
              <w:br/>
              <w:t xml:space="preserve">(СЕС Київська обл., </w:t>
              <w:br/>
              <w:t xml:space="preserve">Бориспільський р-н, с. Іванків, </w:t>
              <w:br/>
              <w:t>вул. Ломоносова,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 СЕЗАР» </w:t>
              <w:br/>
              <w:t xml:space="preserve">(СЕС Черкаська обл., Уманський р-н, </w:t>
              <w:br/>
              <w:t>с. Родниківка, вул. Гагаріна, 2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СОЛАР ІНВЕСТ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СОНЦЕ-1» </w:t>
              <w:br/>
              <w:t>(СЕС Хмельницька обл., Чемеровецький р-н, П’ятничанська с/р (кадастровий номер земельної ділянки 6825286800:02:002:018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 ВЕЛИКА ДОБРОНЬ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ЕС </w:t>
              <w:br/>
              <w:t xml:space="preserve">Закарпатська обл., </w:t>
              <w:br/>
              <w:t xml:space="preserve">Ужгородський р-н, </w:t>
              <w:br/>
              <w:t>с. Велика Добронь, урочище «Фегердомб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Закарпатська обл., Ужгородський р-н, с. Велика Добронь, урочище «Фегердомб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-ВІНЬКІВЦІ»</w:t>
              <w:br/>
              <w:t xml:space="preserve">(СЕС Хмельницька обл., </w:t>
              <w:br/>
              <w:t xml:space="preserve">Віньковецький р-н, смт Віньківці, </w:t>
              <w:br/>
              <w:t>вул. Винниченка (кадастровий номер земельної ділянки 6820655100:01:007:054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-ДУНАЇВЦ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Хмельницька обл., Дунаєвецький р-н, </w:t>
              <w:br/>
              <w:t xml:space="preserve">c. Дем’янківці, вул. Весела, буд. 15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мельницька обл., Дунаєвецький р-н, </w:t>
              <w:br/>
              <w:t xml:space="preserve">c. Дем’янківці, вул. Весела, буд. 15/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Дунаївці-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 МИНЬКІВЦ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Хмельницька обл., Дунаєвецький р-н, с. Миньківці, вул. Молодіжна, 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пускові комплекси 2 черги СЕС Хмельницька обл., Дунаєвецький р-н, с. Миньківці, вул. Молодіжна, 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-НОВА УШИЦ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 РОЖНЯТІВ» (СЕС Івано-Франківська обл., Рожнятівський р-н, с. Дуба (кадастровий номер земельної ділянки 2624881301:01:001:015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ТЕХНІК ШИРОКЕ» </w:t>
              <w:br/>
              <w:t>(СЕС Дніпропетровська обл., Широківський р-н, Шестірнянська с/р (кадастровий номер земельної ділянки 1225887700:04:002:027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НІК-ЯРМОЛИНЦ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Хмельницька обл., Ярмолинецький р-н, с. Ясенівка, вул. Ватутіна, буд. 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Хмельницька обл., Ярмолинецький р-н, с. Ясенівка, вул. Ватутіна, буд. 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АЛЬТЕП»</w:t>
              <w:br/>
              <w:t xml:space="preserve">(СЕС Дніпропетровська обл., Солонянський р-н, смт Солоне, </w:t>
              <w:br/>
              <w:t>вул. Бєльченко братів, 2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-ФОТУРЕ» </w:t>
              <w:br/>
              <w:t>(1 – 2 черги СЕС «Рихт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ФОТУРЕ «ГРУШКА»</w:t>
              <w:br/>
              <w:t xml:space="preserve">(СЕС Хмельницька обл., </w:t>
              <w:br/>
              <w:t>Кам’янець-Подільський р-н, с. Завалля,</w:t>
              <w:br/>
              <w:t>вул. Тернопільська,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-ФОТУРЕ «СТАРА УШИЦ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СЕС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СЕС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ЕКО ЮСП» (СЕС Вінницька обл., </w:t>
              <w:br/>
              <w:t xml:space="preserve">Бершадський р-н, с. Війтівка, </w:t>
              <w:br/>
              <w:t>вул. Народна, буд. 1 (земельна ділянка з кадастровим номером 0520485800:01:003:042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ЛЕКТРОСОЛАР» </w:t>
              <w:br/>
              <w:t xml:space="preserve">(СЕС Вінницька обл., </w:t>
              <w:br/>
              <w:t>Бершадський р-н, с. Велика Киріївка, вул. Зарічна, 88-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ЛІТ-ПЛЮС М» (СЕС «ПАВШИНО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МСОЛТ СОЛАР ЕНЕРДЖІ» </w:t>
              <w:br/>
              <w:t>(СЕС «УМІТЛІ ДНІПРО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Й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Тисменицький р-н, с. Черніїв, </w:t>
              <w:br/>
              <w:t>вул. Вишнева, 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 Тисменицький р-н, с. Черніїв, </w:t>
              <w:br/>
              <w:t>вул. Довбуша, № 45-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ЕТИЧНА КОМПАНІЯ «СОНЯЧНЕ ПОЛ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Щирець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черги СЕС «Щирець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мен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ЕТИЧНІ ІННОВАЦІЙНІ СИСТЕМИ» (СЕС «Балта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ІЯ ГАЛИЧА»</w:t>
              <w:br/>
              <w:t>(СЕС «Енергія Галич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ІЯ-СВ» </w:t>
              <w:br/>
              <w:t xml:space="preserve">(CЕС Закарпатська обл., </w:t>
              <w:br/>
              <w:t xml:space="preserve">Ужгородський р-н, с. Тийглаш, </w:t>
              <w:br/>
              <w:t xml:space="preserve">вул. Сірень, буд. 2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ІЯ СОНЦ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ІЯ СОНЦЯ-НОВА УШИЦЯ» </w:t>
              <w:br/>
              <w:t xml:space="preserve">(1 черга та 2 черга 1 пусковий комплекс СЕС Хмельницька обл., </w:t>
              <w:br/>
              <w:t xml:space="preserve">Новоушицький р-н, </w:t>
              <w:br/>
              <w:t>Новоушицька селищна рад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И ЦЕНТР»</w:t>
              <w:br/>
              <w:t>(СЕС «Василівка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0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І РЕЙ»</w:t>
              <w:br/>
              <w:t xml:space="preserve">(СЕС Дніпропетровська обл., Дніпровський р-н, територія Любимівської с/р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-САН» </w:t>
              <w:br/>
              <w:t>(СЕС «СЕС Ріпинц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 СОЛАР» </w:t>
              <w:br/>
              <w:t xml:space="preserve">(СЕС Дніпропетровська обл., </w:t>
              <w:br/>
              <w:t xml:space="preserve">м. Жовті Води, </w:t>
              <w:br/>
              <w:t>вул. Маяковського, 137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ДЖІ СТРІМ» </w:t>
              <w:br/>
              <w:t>(СЕС «Бохн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ЕТИЧНА ГРУПА ГЕЛІОС» (СЕС «Комишувате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ОПАРК ПОДІЛЛЯ» </w:t>
              <w:br/>
              <w:t>(1 – 3 черги СЕС «Лісові Гринівц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ІДПРИЄМСТВО «ЕНЕРГОГАРАНТ» У ФОРМІ 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ищеольчедаїв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ьжбіїв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альжбіївка-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лобода-Бушан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ЕНЕРГОПОСТАЧ-ПЛЮ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2 та 4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1 і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Терновиця 5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СЕРВІС+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Дніпровський р-н, </w:t>
              <w:br/>
              <w:t>Чумаківська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3 черги СЕС </w:t>
              <w:br/>
              <w:t xml:space="preserve">Дніпропетровська обл., </w:t>
              <w:br/>
              <w:t xml:space="preserve">Криничанський р-н, </w:t>
              <w:br/>
              <w:t>територія Криничан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СОЛАР ПРО»</w:t>
              <w:br/>
              <w:t>(СЕС «Копайгоро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И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Дніпровський р-н, на території Олександрів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-2 Дніпропетровська обл., Дніпровський р-н, на території Олександрів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</w:t>
              <w:br/>
              <w:t>Дніпропетровська обл., Дніпровський р-н, територія Слобожанської селищн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ЕНЕРДЖІ СПЕЙ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Енерджі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Енерджі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САН» </w:t>
              <w:br/>
              <w:t xml:space="preserve">(СЕС Закарпатська обл., </w:t>
              <w:br/>
              <w:t xml:space="preserve">Ужгородський р-н, с. Пацканьово, </w:t>
              <w:br/>
              <w:t>ур. «Брищі-Валькувня» №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СОЛЬ» </w:t>
              <w:br/>
              <w:t xml:space="preserve">(СЕС Івано-Франківська обл., Тисменицький р-н, с. Черніїв, </w:t>
              <w:br/>
              <w:t>вул. Довбуша, буд. 7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ТГ СОЛАР 6» </w:t>
              <w:br/>
              <w:t xml:space="preserve">(СЕС Дніпропетровська обл., </w:t>
              <w:br/>
              <w:t xml:space="preserve">м. Жовті Води, вул. Об'їзна, 5Б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ЄВРО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ЖОЛОБИ СОЛАР ЕНЕРДЖІ» (СЕС Вінницька обл., </w:t>
              <w:br/>
              <w:t>Томашпільський р-н, Жолоб’янська с/р (за межами населеного пункту) №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ЖУРАКІВСЬКА СЕС»</w:t>
              <w:br/>
              <w:t>(СЕС Івано-Франківська обл., Богородчанський р-н, с. Жураки (земельні ділянки з кадастровими номерами 2620482801:04:001:0131, 2620482801:04:001:0050, 2620482801:01:004:005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ХІД АГРОЕНЕРГОІНВЕСТ» </w:t>
              <w:br/>
              <w:t>(СЕС Тернопільська обл., Теребовлянський р-н, с. Соколів, вул. Шевченка, 3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ЗЕЛЕНА ЕКО ПЛАНЕТА» (СЕС Івано-Франківська обл., Тисменицький р-н, с. Чорнолізці, вул. Панська, б/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ХІДНА ЕНЕРГЕТИЧНА ГРУПА» </w:t>
              <w:br/>
              <w:t>(1 черга СЕС «Пилипо-Хребтіївська С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ЗАХІДНА ІНВЕСТИЦІЙНА ГРУП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Івано-Франківська обл., Тисменицький р-н, с. Підлужжя,</w:t>
              <w:br/>
              <w:t>вул. Промислова, буд.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длужж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длужжя-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длужжя-4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длужжя-5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длужжя-6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ЗАХІДНО-УКРАЇНСЬКЕ ІННОВАЦІЙНЕ АГЕНТСТВО»</w:t>
              <w:br/>
              <w:t xml:space="preserve">(СЕС Івано-Франківська обл., Тисменицький р-н, с. Марківці, </w:t>
              <w:br/>
              <w:t>вул. Нивки, 8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ЕЛЕНА ЕНЕРГІЯ ЧЕРКАЩИНИ» </w:t>
              <w:br/>
              <w:t>(СЕС «Гельмязів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ОННЕНЕНЕРГІ» </w:t>
              <w:br/>
              <w:t xml:space="preserve">(СЕС Сумська обл., </w:t>
              <w:br/>
              <w:t xml:space="preserve">Кролевецький р-н, м. Кролевець, </w:t>
              <w:br/>
              <w:t>вул. Лесі Українки, 16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ТОВ «ЗОР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Зор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Зор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ЗОРЯ 200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ВАШКІВСЬКІ САДИ» </w:t>
              <w:br/>
              <w:t>(СЕС «Івашків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МПЕРІАЛ 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Могилів-Подільський р-н, </w:t>
              <w:br/>
              <w:t>с. Козлів, вул. Тропініна, 27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ЕС Вінницька обл., Могилів-Подільський р-н, </w:t>
              <w:br/>
              <w:t>с. Козлів, вул. Тропініна, 27А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МПУЛЬС-ІВА» </w:t>
              <w:br/>
              <w:t>(СЕС Івано-Франківська обл., Коломийський р-н, смт Отинія,</w:t>
              <w:br/>
              <w:t>вул. Шевченка, земельна ділянка 68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ВЕСТМЕН ЕНЕРДЖІ КОМПАН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Луквиц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>СЕС «Луквиц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ВЕСТ-ПАРК КАЛИНІВКА» </w:t>
              <w:br/>
              <w:t>(СЕС Кіровоградська обл., Кіровоградський р-н, с. Клинці, на території Клинцівської с/р, 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ВЕСТ-ПАРК КЛИНЦІ»</w:t>
              <w:br/>
              <w:t>(СЕС Кіровоградська обл., Кіровоградський р-н, на території Клинців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ІНВЕСТОР» (СЕС «Ананьї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ДІАН СОЛАР ЄРКИ» </w:t>
              <w:br/>
              <w:t xml:space="preserve">(СЕС Черкаська обл., </w:t>
              <w:br/>
              <w:t xml:space="preserve">Звенигородський р-н, Єрківська територіальна громада, смт Єрки, </w:t>
              <w:br/>
              <w:t>вул. Звенигородська, 2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ДІАН СОЛАР МЛІЇВ» </w:t>
              <w:br/>
              <w:t xml:space="preserve">(СЕС Черкаська обл., Черкаський р-н, Мліївська територіальна громада, </w:t>
              <w:br/>
              <w:t xml:space="preserve">с. Мліїв, вул. Кушніра Данила, 148 </w:t>
              <w:br/>
              <w:t>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ДУСТРІАЛЬНИЙ ПАРК МИРОЦЬКЕ» </w:t>
              <w:br/>
              <w:t xml:space="preserve">(СЕС Київська обл., </w:t>
              <w:br/>
              <w:t xml:space="preserve">Києво-Святошинський р-н, </w:t>
              <w:br/>
              <w:t>на території Мироц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КОМ-ЕНЕРГО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Кіровоградська обл., Новоукраїнський р-н, м. Новоукраїнка, вул. Курчатова, земельна ділянка 17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Новоукраїнка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ПАРТ-ВЕСТ» </w:t>
              <w:br/>
              <w:t>(СЕС «Запсонь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ТЕР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Гута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«Веряця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ФІНІТІ ЕНЕРДЖІ»</w:t>
              <w:br/>
              <w:t>(СЕС «Хутір-Будил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АМ’ЯНКА-СОЛАР» </w:t>
              <w:br/>
              <w:t xml:space="preserve">(СЕС Одеська обл., Ізмаїльський р-н, </w:t>
              <w:br/>
              <w:t>с. Кам’янка, вул. Центральна, буд. 14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ВАТТРО ЕНЕРДЖІ»</w:t>
              <w:br/>
              <w:t>(СЕС Черкаська обл., Смілянський р-н, с. Балаклея, вул. Шевченка, 217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КІРОВОГРАДБУДРЕСУРС» </w:t>
              <w:br/>
              <w:t xml:space="preserve">(СЕС Кіровоградська обл., </w:t>
              <w:br/>
              <w:t>м. Кропивницький (кадастровий номер 3510100000:19:235:000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АРС «БАТЕН» (СЕС Миколаївська область, </w:t>
              <w:br/>
              <w:t>Братський р-н, Братська селищна рада (кадастровий номер земельної ділянки 4821455100:13:000:004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АРС «ВЕГА» </w:t>
              <w:br/>
              <w:t xml:space="preserve">(СЕС Миколаївська область, </w:t>
              <w:br/>
              <w:t>Братський р-н, Братська селищна рада (кадастровий номер земельної ділянки 4821455100:13:000:004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АРС «ГАКРУКС» (СЕС Миколаївська обл., </w:t>
              <w:br/>
              <w:t>Братський р-н, Братська сщ/рада (кадастровий номер земельної ділянки 4821455100:13:000:004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АРС «ІМАЙ» (СЕС Миколаївська обл., </w:t>
              <w:br/>
              <w:t>Братський р-н, за межами населеного пункту смт Братське (кадастровий номер земельної ділянки 4821455100:13:000:007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ЛАРС «ЛІБЕРТАС» (СЕС Миколаївська обл., Братський р-н, за межами населеного пункту смт Братське (кадастровий номер земельної ділянки 4821455100:13:000:004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ОНДАЙК-2» </w:t>
              <w:br/>
              <w:t>(1 – 2 черги СЕС «Клондай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ЛОМИЯЕНЕРГО» </w:t>
              <w:br/>
              <w:t>(1 черга СЕС «Коломи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МПАНІЯ «ЕКОЕНЕРГІЯ» </w:t>
              <w:br/>
              <w:t>(СЕС Дніпропетровська обл., Покровський р-н, територія Маломихайлівської с/р (кадастровий номер земельної ділянки 1224285600:01:002:100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МПАНІЯ МЕЛТОН» </w:t>
              <w:br/>
              <w:t xml:space="preserve">(СЕС Закарпатська обл., Великоберезнянський р-н, </w:t>
              <w:br/>
              <w:t>с. Жорнава, 130 (кадастровий номер земельної ділянки 2120882002:01:002:000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К «КОНСАЛТ ІНВЕСТ КОМПАНІЯ ЕНЕРДЖІ» </w:t>
              <w:br/>
              <w:t xml:space="preserve">(СЕС Дніпропетровська обл., Криничанський р-н, с. Чернече, </w:t>
              <w:br/>
              <w:t>вул. Фруктова (кадастровий номер земельної ділянки 1222055100:11:003:001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КОНСАЛТІМА-ГРУП» </w:t>
              <w:br/>
              <w:t xml:space="preserve">(1 черга СЕС Івано-Франківська обл., Тлумацький р-н, с. Озеряни, </w:t>
              <w:br/>
              <w:t>вул. Хотимирська, буд. 2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НСТАНТ ЕНЕРДЖИ» </w:t>
              <w:br/>
              <w:t>(СЕС «Хорошів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ТОВСЬКИЙ АСФАЛЬТОБЕТОННИЙ ЗАВОД» </w:t>
              <w:br/>
              <w:t>(СЕС «Поділь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Г КРАМАР В. О. </w:t>
              <w:br/>
              <w:t>(СЕС «Кам’янеч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РИСТАЛ-ЕНЕРГО»</w:t>
              <w:br/>
              <w:t xml:space="preserve"> (СЕС Житомирська обл., Коростишівський р., с. Стрижівка, вулиця Мікаберідзе, будинок 7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СВ ЕНЕРГО»</w:t>
              <w:br/>
              <w:t xml:space="preserve">(СЕС Закарпатська обл., </w:t>
              <w:br/>
              <w:t>Ужгородський р-н, с. Соловка, урочище «Силош» (кадастровий номер земельної ділянки 2124885900:11:015:002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ТД СОЛАР» </w:t>
              <w:br/>
              <w:t xml:space="preserve">(СЕС Одеська обл., </w:t>
              <w:br/>
              <w:t xml:space="preserve">Овідіопольський р-н, с. Молодіжне, </w:t>
              <w:br/>
              <w:t>вул. Промислова, буд.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УРС» </w:t>
              <w:br/>
              <w:t xml:space="preserve">(СЕС Закарпатська обл., </w:t>
              <w:br/>
              <w:t>Берегівський р-н, смт Батьово (кадастрові номери земельних ділянок: 2120455400:00:003:0057, 2120455400:00:003:0062, 2120455400:00:003:007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ЛАДЛЕНД» (СЕС «Ладлен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АЙТДЕЙ» </w:t>
              <w:br/>
              <w:t xml:space="preserve">(СЕС Львівська обл., </w:t>
              <w:br/>
              <w:t xml:space="preserve">Жидачівський р-н, смт Гніздичів, </w:t>
              <w:br/>
              <w:t>вул. Я. Мудрого,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ЛАЙТФУЛ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Сонячна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Сонячна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АЙФ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Черкаська обл., Черкаський р-н, Литвинецька с/р (за межами населеного пункту) з кадастровим номером земельної ділянки 7122084300:01:001:25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</w:t>
              <w:br/>
              <w:t>Черкаський р-н, Литвинецька с/р (за межами населеного пункту) з кадастровим номером земельної ділянки 7122084300:01:001:250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АН» (1 черга СЕС «ЛА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ЕДБУД»</w:t>
              <w:br/>
              <w:t xml:space="preserve">(1 – 2 черги СЕС Черкаська обл., Чигиринський р-н, с. Трушівці </w:t>
              <w:br/>
              <w:t>(земельна ділянка з кадастровим номером 7125487500:01:001:152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ИБІДЬ ДЕВЕЛОПМЕНТ»</w:t>
              <w:br/>
              <w:t xml:space="preserve">(1 – 3 черги СЕС </w:t>
              <w:br/>
              <w:t xml:space="preserve">Дніпропетровська обл., Синельниківський р-н, </w:t>
              <w:br/>
              <w:t>територія Раїв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ИЧІВКА СОЛАР» </w:t>
              <w:br/>
              <w:t>(СЕС «Личівка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ЛІГ АГР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ІЗ-МАШ»</w:t>
              <w:br/>
              <w:t xml:space="preserve">(1 – 2 черги СЕС «Свірщевський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ІТКИ-СОЛАР» </w:t>
              <w:br/>
              <w:t xml:space="preserve">(СЕС Житомирська обл., </w:t>
              <w:br/>
              <w:t xml:space="preserve">Лугинський р-н, с. Літки, </w:t>
              <w:br/>
              <w:t>вул. Лісова, 3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ЛЕМБЕРГ СОЛАР» </w:t>
              <w:br/>
              <w:t xml:space="preserve">(СЕС Львівська обл., </w:t>
              <w:br/>
              <w:t xml:space="preserve">Кам’янка-Бузький р-н, </w:t>
              <w:br/>
              <w:t>Старояричівська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УРТЦ ЕНЕРДЖІ» </w:t>
              <w:br/>
              <w:t xml:space="preserve">(СЕС Хмельницька обл., </w:t>
              <w:br/>
              <w:t xml:space="preserve">Дунаєвецький р-н, с. Зеленче за межами населеного пункту, </w:t>
              <w:br/>
              <w:t>вул. Молодіжна,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АКСІ СОЛАР» </w:t>
              <w:br/>
              <w:t>(СЕС «УМІТЛІ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ОНАСТИРИСЬКЕНЕРГОБУД» (СЕС Тернопільська обл., Монастириський р-н, </w:t>
              <w:br/>
              <w:t xml:space="preserve">м. Монастириська, </w:t>
              <w:br/>
              <w:t>вул. Галицька, буд. 8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ОНТАЖЕНЕРГО 2018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Вовчанський р-н, с. Бугаївка, </w:t>
              <w:br/>
              <w:t>вул. Харківська</w:t>
              <w:br/>
              <w:t>(кадастровий номер земельної ділянки 6321688401:00:000:107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Вовчанський р-н, с. Бугаївка, </w:t>
              <w:br/>
              <w:t>вул. Харківська</w:t>
              <w:br/>
              <w:t>(кадастровий номер земельної ділянки 6321686401:00:000:113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ОСТ-ЕНЕРГО» (СЕС «Нагірне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АФТОГАЗ АВТОМАТИЗАЦІЯ» (СЕС Запорізька обл., </w:t>
              <w:br/>
              <w:t xml:space="preserve">Запорізький р-н, с. Петропавлівка, </w:t>
              <w:br/>
              <w:t>вул. Центральна, 1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П «НАФТОГАЗ-ЕНЕРГОСЕРВІС» НАЦІОНАЛЬНОЇ АКЦІОНЕРНОЇ КОМПАНІЇ «НАФТОГАЗ УКРАЇНИ» (СЕС «Андрії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,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1,48</w:t>
            </w:r>
          </w:p>
        </w:tc>
      </w:tr>
      <w:tr>
        <w:trPr>
          <w:trHeight w:val="178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ВО СІГМА-Т» </w:t>
              <w:br/>
              <w:t xml:space="preserve"> (СЕС Дніпропетровська обл., Новомосковський р-н, територія Піщанської с/р (кадастровий номер земельної ділянки 1223285000:01:158:002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ЕМИРИНЦІ СОЛАР» </w:t>
              <w:br/>
              <w:t xml:space="preserve">(СЕС Хмельницька обл., </w:t>
              <w:br/>
              <w:t xml:space="preserve">Городоцький р-н, с. Немиринці, </w:t>
              <w:br/>
              <w:t>вул. Карася Сави, 3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ЕЛІОС» (СЕС Дніпропетровська обл., Нікопольський р-н, с/рада Менжинська (кадастровий номер земельної ділянки 1222983900:01:010:000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ГРІН»</w:t>
              <w:br/>
              <w:t>(СЕС «Веселинов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ІК СТАР ГРІН»</w:t>
              <w:br/>
              <w:t>(СЕС «Бузь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ІККОМ-СОЛАР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алинівка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алинівка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ІКО СОЛАР» </w:t>
              <w:br/>
              <w:t xml:space="preserve">(СЕС Миколаївська обл., </w:t>
              <w:br/>
              <w:t>Вітовський р-н, Прибузька с/р (кадастровий номер земельної ділянки 4823384200:02:000:023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НОВІ ТЕХНОЛОГІЧНІ РІШЕННЯ» (СЕС «Ходор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ЕА «НОВОСВІ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рдашів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ржів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2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Озір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Цекинів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3 черги Цекинівської СЕС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 – 5 черги Цекинівської СЕС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Цекинівська СЕС №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Цекинівська СЕС №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ОВОУКРАЇНСЬКА СЕС» </w:t>
              <w:br/>
              <w:t>(СЕС Миколаївська обл., Березнегуватський р-н, за межами с. Новоукраїнка (кадастровий номер 4821184600:02:000:010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ОРД ЮКРЕЙН» </w:t>
              <w:br/>
              <w:t xml:space="preserve">(СЕС Хмельницька обл., Старосинявський р-н, </w:t>
              <w:br/>
              <w:t>смт Стара Синява, вул. Заводська (кадастровий номер земельної ділянки 6824455100:01:016:022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Р СОЛАР» </w:t>
              <w:br/>
              <w:t>(СЕС «Півден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ОДГРІН» (СЕС «Одгрі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ЛЕШКІВСЬКА СЕС» </w:t>
              <w:br/>
              <w:t>(1 – 4 черги СЕС Херсонська обл., Олешківський р-н, Виноградівська с/р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ЕНЖІ ЕНЕРДЖІ» </w:t>
              <w:br/>
              <w:t>(СЕС Одеська обл., Лиманський р-н, Визирська с/р, с. Визирка (кадастровий номер земельної ділянки 5122780500:01:003:012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ЛІМП ЕНЕРДЖІ» </w:t>
              <w:br/>
              <w:t>(СЕС «Мартонош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Г «ОМЕЛЬЯНЕНК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</w:t>
              <w:br/>
              <w:t xml:space="preserve">Кіровоградська обл., </w:t>
              <w:br/>
              <w:t xml:space="preserve">Новоукраїнський р-н, </w:t>
              <w:br/>
              <w:t>с. Іванівка, вул. Шевченка, 14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</w:t>
              <w:br/>
              <w:t xml:space="preserve">Кіровоградська обл., Новоукраїнський р-н, </w:t>
              <w:br/>
              <w:t>с. Іванівка, вул. Шевченка, 14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ОПТІМУС СОЛАР ЕНЕРДЖІ»</w:t>
              <w:br/>
              <w:t>(1 – 2 черги СЕС «Благовіщен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СНОВА ЕНЕРГО» </w:t>
              <w:br/>
              <w:t xml:space="preserve">(1 – 2 черги СЕС Закарпатська обл., Виноградівський р-н, м. Виноградів, </w:t>
              <w:br/>
              <w:t>вул. Партизанська, буд. 4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РБІТА-ЕНЕРДЖІ» </w:t>
              <w:br/>
              <w:t xml:space="preserve">(СЕС Миколаївська обл., Березнегуватський р-н, </w:t>
              <w:br/>
              <w:t>с. Новоукраїнка, вул. Гагаріна, буд. 1-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АВЛІВСЬКА СОНЯЧНА ЕЛЕКТРОСТАНЦІЯ»</w:t>
              <w:br/>
              <w:t>(СЕС Івано-Франківська обл., Тисменицький р-н, с. Павлівка, вул. Лесі Українки, 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В СОЛАР СТЕЙШН»</w:t>
              <w:br/>
              <w:t xml:space="preserve">(СЕС Дніпропетровська обл., Магдалинівський р-н, с. Жданівка, </w:t>
              <w:br/>
              <w:t>вул. Садова, 2 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ЕРФЕКТ ПАК» </w:t>
              <w:br/>
              <w:t>(СЕС Івано-Франківська обл., Надвірнянський р-н, Пнівська с/р</w:t>
              <w:br/>
              <w:t>(кадастровий номер земельної ділянки 2624085600:03:003:001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ЕТРОНІК»</w:t>
              <w:br/>
              <w:t xml:space="preserve">(1 – 2 пускові комплекси СЕС Херсонська обл., м. Нова Каховка, </w:t>
              <w:br/>
              <w:t xml:space="preserve">м. Таврійськ, вул. Незалежності </w:t>
              <w:br/>
              <w:t>(Героїв Сталінграду), 2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ІДСТЕПНЕ СОНЦ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Херсонська область, Цюрупинський район, Підстепненська с/р, Комплекс будівель та споруд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Херсонська обл., Олешківський р-н, Підстепненська с/р, Комплекс будівель та споруд №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ПІКЕТ-БУД-ТРАН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Ковельський р-н, смт Голоби, </w:t>
              <w:br/>
              <w:t>вул. Ткача (земельна ділянка з кадастровим номером 0722155300:01:002:06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Ковельський р-н, смт Голоби, </w:t>
              <w:br/>
              <w:t xml:space="preserve">вул. Ткача (земельні ділянки з </w:t>
              <w:br/>
              <w:t>кадастровими номерами 0722155300:01:002:0675 та 0722155300:01:002:06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ЛИСКІВ ЕНЕРДЖІ» </w:t>
              <w:br/>
              <w:t xml:space="preserve">(СЕС Вінницька обл., </w:t>
              <w:br/>
              <w:t xml:space="preserve">Погребищенський р-н, с. Плисків, </w:t>
              <w:br/>
              <w:t>вул. Гагаріна, 7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ЛУТОН СОЛАР» </w:t>
              <w:br/>
              <w:t>(СЕС Миколаївська обл., Вознесенський р-н, Таборівська с/р, комплекс будівель та споруд № 2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ОДІЛЬСЬК ГРІН ЕНЕРДЖІ» (СЕС Одеська обл., м. Подільськ, </w:t>
              <w:br/>
              <w:t>вул. Соборна (кадастровий номер земельної ділянки 5111200000:02:013:044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ОДІЛЛЯ СОЛАР ПР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Барський р-н, с. Верхівка, </w:t>
              <w:br/>
              <w:t>вул. 8-го Березня, 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Барський р-н, м. Бар, </w:t>
              <w:br/>
              <w:t>вул. Арсенальна,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9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ОРТ-СОЛАР» (СЕС Одеська обл., м. Ізмаїл, вул. Ушакова, 1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АЙМВУД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Вінницька обл., Шаргородський р-н, м. Шаргород, вул. Лугова, 9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</w:t>
            </w: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Вінницька обл., </w:t>
              <w:br/>
              <w:t xml:space="preserve">Барський р-н, с. Войнашівка, </w:t>
              <w:br/>
              <w:t>вул. Миру, 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ИВАТНІ ЕНЕРГОСИСТЕМИ» </w:t>
              <w:br/>
              <w:t>(СЕС «Хутірсь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ИМА СОЛАР ЕНЕРДЖІ» (СЕС «Таванська 4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ИПРУТТЯ СОЛАР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Чернівецька обл., Новоселицький р-н,</w:t>
              <w:br/>
              <w:t>с. Припруття, вул. Колгоспна,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вецька обл., Новоселицький р-н, </w:t>
              <w:br/>
              <w:t>с. Припруття за межами населеного пункту (кадастровий номер земельної ділянки 7323085700:03:005:007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2 Чернівецька обл., Новоселицький р-н, </w:t>
              <w:br/>
              <w:t>с. Припруття за межами населеного пункту (кадастровий номер земельної ділянки 7323085700:03:005:007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ИРОДНІ ЕНЕРГОДЖЕРЕЛА» </w:t>
              <w:br/>
              <w:t xml:space="preserve">(1 черга СЕС Закарпатська обл., Ужгородський р-н, с. Тисаашвань, </w:t>
              <w:br/>
              <w:t>вул. Латориця, буд. 6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ПРОМЕЛЕКТРОМОНТАЖ» </w:t>
              <w:br/>
              <w:t xml:space="preserve">(СЕС Закарпатська обл., </w:t>
              <w:br/>
              <w:t xml:space="preserve">Перечинський р-н, с. Туриця, </w:t>
              <w:br/>
              <w:t>вул. Сонячна, №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ОМЕНЕЙР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</w:t>
              <w:br/>
              <w:t>СЕС «Розділь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пусковий комплекс </w:t>
              <w:br/>
              <w:t>СЕС «Розділь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ОМЕТЕЙ ЕТГ»</w:t>
              <w:br/>
              <w:t>(СЕС «Покро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НАУКОВО-ВИПРОБУВАЛЬНИЙ ЦЕНТР «ПРОМІНЬ» </w:t>
              <w:br/>
              <w:t>(СЕС «Спортив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Г «ПРОМІНЬ» (СЕС Херсонська обл., Високопільський р-н, Високопільська селищна рада (кадастровий номер земельної ділянки 6521882000:04:001:037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РОМІНЬ 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ЕС Київська обл., </w:t>
              <w:br/>
              <w:t xml:space="preserve">м. Бориспіль, </w:t>
              <w:br/>
              <w:t>вул. Запорізька, 36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 – 5 черги СЕС Київська обл., </w:t>
              <w:br/>
              <w:t xml:space="preserve">м. Бориспіль, </w:t>
              <w:br/>
              <w:t>вул. Запорізька, 36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ОМІНЬ СОНЦЯ» </w:t>
              <w:br/>
              <w:t>(СЕС Миколаївська обл., Березнегуватський р-н, за межами с. Новоукраїнка (кадастровий номер земельної ділянки 4821184600:02:000:010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П’ЮР ПАВЕР»</w:t>
              <w:br/>
              <w:t xml:space="preserve">(СЕС Львівська обл., </w:t>
              <w:br/>
              <w:t xml:space="preserve">Золочівський р-н, м. Глиняни, </w:t>
              <w:br/>
              <w:t>вул. Львівська, 9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АДЕХІВСЬКА СОНЯЧНА СТАНЦІЯ»</w:t>
              <w:br/>
              <w:t>(СЕС «Радехівська сонячна станці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АССВЕТ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БЕРШАДЬ»</w:t>
              <w:br/>
              <w:t xml:space="preserve">(СЕС Вінницька обл., </w:t>
              <w:br/>
              <w:t xml:space="preserve">Бершадський р-н, Чернятська с/р, </w:t>
              <w:br/>
              <w:t>урочище «Сонячне»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ІЗМАЇЛ»</w:t>
              <w:br/>
              <w:t xml:space="preserve">(СЕС Одеська обл., </w:t>
              <w:br/>
              <w:t xml:space="preserve">Ізмаїльський р-н, селище Суворове, </w:t>
              <w:br/>
              <w:t>вул. Лиманська, 1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САРАТА»</w:t>
              <w:br/>
              <w:t xml:space="preserve">(СЕС Вінницька обл., </w:t>
              <w:br/>
              <w:t xml:space="preserve">Шаргородський р-н, м. Шаргород, </w:t>
              <w:br/>
              <w:t>вул. Лугова, 9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ДЖИ ТАТАРБУНАРИ» </w:t>
              <w:br/>
              <w:t>(СЕС «Петр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ТОМАШПІЛЬ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Томашпільський р-н, </w:t>
              <w:br/>
              <w:t xml:space="preserve">с/р Гнатківська, «Сонячне» </w:t>
              <w:br/>
              <w:t>урочище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Одеська обл., </w:t>
              <w:br/>
              <w:t xml:space="preserve">Саратський р-н, с. Кулевча, </w:t>
              <w:br/>
              <w:t>вул. Шевченка, 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ДЖИ ТРОСТЯНЕЦЬ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Вінницька обл., Тростянецький р-н, с. Глибочок, вул. Глибочанська,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2 черга СЕС Вінницька обл., </w:t>
              <w:br/>
              <w:t>Тростянецький р-н, с. Глибочок, вул. Лугова, 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пусковий комплекс 2 черга СЕС Вінницька обл., </w:t>
              <w:br/>
              <w:t>Тростянецький р-н, с. Глибочок, вул. Лугова, 25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,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5,93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Комишани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Комишани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иколаї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НТ-ТЕХНО» </w:t>
              <w:br/>
              <w:t>(СЕС «Рент-Техно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СПЕКТ ЕНЕРГО-ПЛЮС» </w:t>
              <w:br/>
              <w:t>(СЕС «Респект Енерго-Плю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 «РІВНЯНСЬК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СЕС Кіровоградська обл., Новоукраїнський р-н, </w:t>
              <w:br/>
              <w:t xml:space="preserve">с. Рівне, вул. Енгельса, 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2,8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Рівнянська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ІНА-ЕНЕРГО» </w:t>
              <w:br/>
              <w:t xml:space="preserve">(СЕС Миколаївська обл., Березнегуватський р-н, за межами </w:t>
              <w:br/>
              <w:t>с. Новоукраїнка (кадастровий номер 4821184600:02:000:010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ОЗВИТОК СХІД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Синельниківський р-н, на території Дібров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Синельниківський р-н, </w:t>
              <w:br/>
              <w:t>територія Роздорської селищної ради, кадастровий номер земельної ділянки 1224888200:01:002:040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ДЖІВКА» </w:t>
              <w:br/>
              <w:t xml:space="preserve">(СЕС Тернопільська обл., Монастириський р-н, с. Горожанка, </w:t>
              <w:br/>
              <w:t>вул. Саджівка, 3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. А. ЕНЕРДЖІ» (СЕС «Долин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АЛЬЯНС»</w:t>
              <w:br/>
              <w:t xml:space="preserve">(1 – 2 черги СЕС Черкаська обл., Чорнобаївський р-н, смт Чорнобай, </w:t>
              <w:br/>
              <w:t>вул. Шевченка, буд. 26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ВЕЙ СТ» </w:t>
              <w:br/>
              <w:t xml:space="preserve">(СЕС Черкаська обл., </w:t>
              <w:br/>
              <w:t>Христинівський р-н, с/р Сичівська (кадастровий номер земельної ділянки 7124686500:06:001:009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ВЕСТ ЕНЕРДЖІ ГРУП» </w:t>
              <w:br/>
              <w:t>(СЕС «Сан Вест Енерджі Груп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ВОЛЬТ» </w:t>
              <w:br/>
              <w:t>(СЕС «Качкар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6,8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4,60</w:t>
            </w:r>
          </w:p>
        </w:tc>
      </w:tr>
      <w:tr>
        <w:trPr>
          <w:trHeight w:val="13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ДАГ» </w:t>
              <w:br/>
              <w:t>(1 черга СЕС Запорізька обл., Якимівський р-н, Розівська с/р (кадастровий номер земельної ділянки 2320385700:11:001:009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ЕНЕР» </w:t>
              <w:br/>
              <w:t xml:space="preserve">(СЕС Закарпатська обл., </w:t>
              <w:br/>
              <w:t xml:space="preserve">Ужгородський р-н, с. Коритняни, </w:t>
              <w:br/>
              <w:t>урочище «За радіоцентром»,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-ЕНЕРГО ТРЕЙД» </w:t>
              <w:br/>
              <w:t xml:space="preserve">(СЕС Миколаївська обл., Березнегуватський р-н, </w:t>
              <w:br/>
              <w:t>с. Новоукраїнка, вул. Гагаріна, буд. 1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ЕНЕРДЖІ» </w:t>
              <w:br/>
              <w:t xml:space="preserve">(СЕС Івано-Франківська обл., Тисменицький р-н, с. Стриганці, </w:t>
              <w:br/>
              <w:t>вул. Шевченка, 143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НІ СІТІ»</w:t>
              <w:br/>
              <w:t xml:space="preserve">(СЕС «Пшеничники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-ЕНЕРДЖИ УКРАЇНА» </w:t>
              <w:br/>
              <w:t>(СЕС «СЕС Кривачинці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-ЛАЙТ» </w:t>
              <w:br/>
              <w:t>(СЕС «СЕС САН-ЛАЙТ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-ЛАЙТ ПЛЮС» </w:t>
              <w:br/>
              <w:t>(СЕС «СЕС САН-ЛАЙТ ПЛЮ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ПРОДЖЕКТСИСТЕМС» (СЕС «Велика Медвед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ІТІ СОЛАР»</w:t>
              <w:br/>
              <w:t xml:space="preserve">(СЕС «Єланець 2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28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.ЕНЕРДЖІ-ХЕРСОН» </w:t>
              <w:br/>
              <w:t xml:space="preserve">(1 – 4 пускові комплекси СЕС Херсонська обл., м. Каховка, </w:t>
              <w:br/>
              <w:t>вул. Козацька, буд.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МБІРСЬКА СОНЯЧНА СТАНЦІЯ»</w:t>
              <w:br/>
              <w:t xml:space="preserve">(1 – 2 черги СЕС Львівська обл., Самбірський р-н, с. Ралівка, </w:t>
              <w:br/>
              <w:t>вул. Івана Франка, 7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МБІРСЬКА СОНЯЧНА СТАНЦІЯ-2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амбірської СЕС-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3 – 4 черги Самбірської СЕС-2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43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АЛЬ»</w:t>
              <w:br/>
              <w:t>(СЕС Миколаївська обл., Березнегуватський р-н,</w:t>
              <w:br/>
              <w:t>Новоукраїнська с/р (кадастровий номер земельної ділянки 4821184600:02:000:006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БІМС ЕНЕРДЖІ» </w:t>
              <w:br/>
              <w:t>(СЕС «Шаланки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 ВЕСТ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</w:t>
              <w:br/>
              <w:t>Івано-Франківська обл., Рогатинський р-н, с. Сарники, вул. Зарічна,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</w:t>
              <w:br/>
              <w:t xml:space="preserve">Івано-Франківська обл., Рогатинський р-н, </w:t>
              <w:br/>
              <w:t>с. Сарники, територія «господарського двору» (кадастровий номер земельної ділянки 2624485801:01:003:006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ЕНЕРДЖІ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</w:t>
              <w:br/>
              <w:t>Дніпропетровська обл., Дніпровський р-н, Підгородненська міська р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3 черги СЕС </w:t>
              <w:br/>
              <w:t>«САН ЕНЕРДЖІ МЕЖИРІЧ» (реконструкці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8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 ЕНЕРЖИ» </w:t>
              <w:br/>
              <w:t xml:space="preserve">(СЕС Київська обл., </w:t>
              <w:br/>
              <w:t>Макарівський р-н, Бишівська с/р (кадастрові номери земельних ділянок 3222780600:05:011:0014, 3222780600:05:011:0015, 3222780600:05:011:0016, 3222780600:05:011:0017 та 3222780600:05:011:001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АНЛАЙТ ДЖЕНЕРЕЙШН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Санлайт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Енергетичні поля СЕС Терновиця Санлайт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ЛАЙТ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Миколаївська обл., Вітовський р-н, </w:t>
              <w:br/>
              <w:t xml:space="preserve">смт Воскресенське, </w:t>
              <w:br/>
              <w:t>вул. Дорожна, буд.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Миколаївська обл., Вітовський р-н, </w:t>
              <w:br/>
              <w:t xml:space="preserve">смт Воскресенське, </w:t>
              <w:br/>
              <w:t>вул. Дорожна, буд.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иколаївська обл., </w:t>
              <w:br/>
              <w:t xml:space="preserve">Вітовський р-н, </w:t>
              <w:br/>
              <w:t>смт Воскресенське,</w:t>
              <w:br/>
              <w:t>вул. Дорожна,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иколаївська обл., </w:t>
              <w:br/>
              <w:t xml:space="preserve">Вітовський р-н, </w:t>
              <w:br/>
              <w:t xml:space="preserve">смт Воскресенське, </w:t>
              <w:br/>
              <w:t>вул. Дорожна, буд. 11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ЛАЙТ ЕНЕРДЖІ 2» (СЕС Миколаївська обл., </w:t>
              <w:br/>
              <w:t xml:space="preserve">Арбузинський р-н, </w:t>
              <w:br/>
              <w:t>Арбузинська селищна рад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МАР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1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иколаївська обл., Березнегуватський р-н, </w:t>
              <w:br/>
              <w:t>Новоукраїнська с/р (кадастровий номер земельної ділянки 4821184600:02:000:006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анмарі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-ОР»</w:t>
              <w:br/>
              <w:t xml:space="preserve">(СЕС Миколаївська обл., Березнегуватський р-н, </w:t>
              <w:br/>
              <w:t>Новоукраїнська с/р (кадастровий номер земельної ділянки 4821184600:02:000:026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РАЙ» (СЕС «СЕС САНРАЙ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 ПАУЕР ПЕРВОМАЙСЬК»</w:t>
              <w:br/>
              <w:t>(СЕС «Первомайсь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6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РАЙЗ Д.Е.»</w:t>
              <w:br/>
              <w:t>(1 – 2 черги СЕС-1 Херсонська обл., Білозерський р-н, межі Музиківської сільськ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РЕСУРС» </w:t>
              <w:br/>
              <w:t xml:space="preserve">(1 черга СЕС Закарпатська обл., Виноградівський р-н, с. Веряця, </w:t>
              <w:br/>
              <w:t>вул. Садова, земельна ділянка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СОЛАР» </w:t>
              <w:br/>
              <w:t xml:space="preserve">(СЕС Івано-Франківська обл., Тлумацький р-н, смт Обертин, </w:t>
              <w:br/>
              <w:t>вул. Хотимирська, 3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СТАР ПРИВІЛЬНЕ»</w:t>
              <w:br/>
              <w:t>(СЕС «САНСТАР ПРИВІЛЬ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4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ТАЛЕКС ГРІН ПАУЕР»</w:t>
              <w:br/>
              <w:t xml:space="preserve">(1 – 2 пускові комплекси СЕС Запорізька обл., Новенська с/р, комплекс будівель та споруд </w:t>
              <w:br/>
              <w:t>№ 1 та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ЕЛЕНА СОЛАР» </w:t>
              <w:br/>
              <w:t xml:space="preserve">(СЕС Івано-Франківська обл., Тисменицький р-н, с. Черніїв, </w:t>
              <w:br/>
              <w:t>вул. Довбуша, 45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ЕМИПОЛКИ-СОЛАР» </w:t>
              <w:br/>
              <w:t xml:space="preserve">(СЕС Київська область, </w:t>
              <w:br/>
              <w:t>Броварський р-н, Семиполківська с/р (кадастровий номер земельної ділянки 3221288800:03:007:023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С ВИНОГРАДОВ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та 3 черги СЕС </w:t>
              <w:br/>
              <w:t xml:space="preserve">Херсонська обл., </w:t>
              <w:br/>
              <w:t>Олешківський р-н, за межами населених пунктів в адміністративних межах Виноградів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Херсонська обл., Олешківський р-н, за межами населених пунктів в адміністративних межах Виноградів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ерсонська обл., </w:t>
              <w:br/>
              <w:t xml:space="preserve">Чаплинський р-н, </w:t>
              <w:br/>
              <w:t>селище Новий Ета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Каїрка (Асканійська)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Каїрка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С ПРИМОРСЬКЕ» (СЕС «Балта 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РВІСТРАНСАВТ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ишнопіль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веринська С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Іванківц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исар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С Експре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ИНТЕЗ СОЛАР»</w:t>
              <w:br/>
              <w:t>(Бориславська СЕС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СИНЬКІВ» (СЕС «Синьк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СИРОЇЖКО ОЛЕКСІЙ ПЕТРОВИЧ</w:t>
              <w:br/>
              <w:t xml:space="preserve">(СЕС Хмельницька обл., </w:t>
              <w:br/>
              <w:t>Хмельницький р-н, Копистинська с/р (кадастрові номери 6825083300:10:003:0207, 6825083300:10:003:020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ІЛЬГОСПРЕМТЕХНІКА» </w:t>
              <w:br/>
              <w:t xml:space="preserve">(СЕС Одеська обл., Одеський р-н, </w:t>
              <w:br/>
              <w:t xml:space="preserve">смт Овідіополь, вул. Дальницька, </w:t>
              <w:br/>
              <w:t>буд. 1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-КАПІТЕЛЬ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Богородчанський р-н, </w:t>
              <w:br/>
              <w:t>с. Монастирчани,</w:t>
              <w:br/>
              <w:t>ур. «За рікою»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онастирчани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«Монастирчани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К-МОНОЛИ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Харківський р-н, м. Мерефа, </w:t>
              <w:br/>
              <w:t>вул. Мічуріна (земельні ділянки з кадастровими номерами 6325110700:00:144:0005, 6325110700:00:144:0008, 6325110700:00:144:00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Харківський р-н, м. Мерефа, </w:t>
              <w:br/>
              <w:t>вул. Мічуріна (кадастровий номер земельної ділянки 6325110700:00:144:000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П «СЛАВУТИЧ» ЛТД» </w:t>
              <w:br/>
              <w:t xml:space="preserve">(СЕС Чернігівська обл., </w:t>
              <w:br/>
              <w:t xml:space="preserve">Ічнянський р-н, м. Ічня, </w:t>
              <w:br/>
              <w:t>вул. Максиміхіна,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МАРТ СОЛЮШИОН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еликі Берег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еликі Береги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МАРТ ЕКО ЕНЕРДЖІ» </w:t>
              <w:br/>
              <w:t>(СЕС Хмельницька обл., м. Шепетівка, вул. Валерія Числюка, 2 (кадастровий номер земельної ділянки 6810700000:01:015:044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МАРТ ЕНЕРДЖІ ГРУП» </w:t>
              <w:br/>
              <w:t xml:space="preserve">(1 черга СЕС Івано-Франківська обл., Тисменицький р-н, </w:t>
              <w:br/>
              <w:t>с. Угринів, вул. Паркова, буд. 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4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ВЕЛЕКТРА» </w:t>
              <w:br/>
              <w:t xml:space="preserve">(СЕС Херсонська обл., </w:t>
              <w:br/>
              <w:t>Олешківський р-н, на території Костогризівської с/р (за межами населених пунктів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БЛ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«СЕС Веряця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«СЕС Веряц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СОЛАР БЛОССОМ» (СЕС Одеська обл., м. Теплодар, </w:t>
              <w:br/>
              <w:t>вул. Комунальна, 34 (кадастровий номер земельної ділянки 5111500000:01:001:084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БОЛГРАД»</w:t>
              <w:br/>
              <w:t xml:space="preserve">(СЕС Одеська обл., Болградський р-н, </w:t>
              <w:br/>
              <w:t>с. Залізничне (кадастровий номер земельної ділянки 5121483800:01:001:047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ВЕЙВ» </w:t>
              <w:br/>
              <w:t>(СЕС «Солар Вей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ВЕЙВ ДНІПРО» </w:t>
              <w:br/>
              <w:t>(СЕС Дніпропетровська обл., Криничанський р-н, територія Аулівської селищної ради (за межами населеного пункту), кадастровий номер земельної ділянки 1222055300:01:001:007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ГЕЙТ» (СЕС «Солар Гейт-530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ГРАНД» </w:t>
              <w:br/>
              <w:t>(СЕС «СОЛАР ГРАН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ГРІН ТЕХ» </w:t>
              <w:br/>
              <w:t>(СЕС «Північ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-ГРУП» </w:t>
              <w:br/>
              <w:t xml:space="preserve">(СЕС Миколаївська обл., </w:t>
              <w:br/>
              <w:t xml:space="preserve">Миколаївський р-н, </w:t>
              <w:br/>
              <w:t>с. Трихати, вул. Промислова, буд.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ДЖЕНЕРЕЙШН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КО ЕНЕРДЖІ» </w:t>
              <w:br/>
              <w:t xml:space="preserve">(СЕС Вінницька обл., </w:t>
              <w:br/>
              <w:t xml:space="preserve">Тиврівський р-н, </w:t>
              <w:br/>
              <w:t>с. Красне, вул. Д. Нечая, буд. 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ЕКО ПАР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Дніпровський р-н, на території Волоської с/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-2 Дніпропетровська обл., Дніпровський р-н, територія Новоолександрівської с/р, поблизу с. Волоськ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-3 Дніпропетровська обл., Дніпровський р-н, с/рада Новоолександрівська та с/рада Волось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ЕКОІНВЕСТ»</w:t>
              <w:br/>
              <w:t xml:space="preserve">(СЕС Київська обл., Макарівський р-н, смт Макарів, вул. Першотравнева, </w:t>
              <w:br/>
              <w:t>буд. 7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ГОІНВЕСТ» </w:t>
              <w:br/>
              <w:t xml:space="preserve">(1 – 3 черги СЕС Херсонська обл., Олешківський р-н, м. Олешки, </w:t>
              <w:br/>
              <w:t>вул. Гвардійська, 10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ЕНЕРДЖИ УКРАЇНА» (СЕС «Милуванн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0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СОЛАР ЕНЕРДЖІ ІФ» </w:t>
              <w:br/>
              <w:t>(1 черга СЕС Івано-Франківська обл., Рожнятівський р-н, на території с. Верхній Струтинь, кадастровий номер земельної ділянки 2624880901:01:003:026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ЕНЕРДЖІ ІНВЕСТМЕНТС УКРАЇН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пусковий комплекс </w:t>
              <w:br/>
              <w:t>СЕС «Бориспіль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73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иївська обл., </w:t>
              <w:br/>
              <w:t>Іванківський р-н,</w:t>
              <w:br/>
              <w:t>Дитятківська с/р, кадастрові номери земельних ділянок: 3222080800:01:001:0024, 3222080800:01:001:0025, 3222080800:01:001:0026, 3222080800:01:001:0027, 3222080800:01:001:0028, 3222080800:01:002:007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Північ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Київська обл., Іванківський р-н, с/р Дитятківська (кадастрові номери 3222080800:01:002:0072, 3222080800:01:001:002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ЛКК» </w:t>
              <w:br/>
              <w:t>(СЕС «Букачівц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МАТЧ» </w:t>
              <w:br/>
              <w:t>(СЕС «СОЛАР ЕНЕРДЖІ МАТЧ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ЖІ-МИРІВ» (СЕС Вінницька обл., </w:t>
              <w:br/>
              <w:t xml:space="preserve">Немирівський р-н, с. Новоселівка, </w:t>
              <w:br/>
              <w:t>вул. Гагаріна, 38, кадастровий номер земельної ділянки 0523086100:01:001:048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ПЛЮС» </w:t>
              <w:br/>
              <w:t>(1 черга СЕС «Вар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ЖІ-СКІФ» (СЕС Вінницька обл., </w:t>
              <w:br/>
              <w:t xml:space="preserve">Немирівський р-н, за межами </w:t>
              <w:br/>
              <w:t>с. Червоне Мельниківської с/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СОЛЮШНС» </w:t>
              <w:br/>
              <w:t xml:space="preserve">(СЕС Тернопільська обл., </w:t>
              <w:br/>
              <w:t xml:space="preserve">Підгаєцький р-н, м. Підгайці, </w:t>
              <w:br/>
              <w:t>вул. Шевченка, буд. 84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НЕРДЖІ ФІЛД» </w:t>
              <w:br/>
              <w:t>(СЕС Дніпропетровська обл., Верхньодніпровський р-н, с. Мішурин Рі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-ІНВЕСТ»</w:t>
              <w:br/>
              <w:t xml:space="preserve">(СЕС Хмельницька обл., </w:t>
              <w:br/>
              <w:t>Хмельницький р-н, на території</w:t>
              <w:br/>
              <w:t>Чорноострівської селищн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-ІФ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К» (СЕС Полтавська обл., Лубенський р-н, Вищебулатецька с/р (кадастровий номер земельної ділянки 5322881400:08:002:002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КАРПАТИ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Снятинський р-н, </w:t>
              <w:br/>
              <w:t xml:space="preserve">с. Попельники, </w:t>
              <w:br/>
              <w:t xml:space="preserve">вул. Шевченка Т. Г. </w:t>
              <w:br/>
              <w:t>(вул. Леніна), буд. 20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Снятинський р-н, с. Ганьківці, </w:t>
              <w:br/>
              <w:t xml:space="preserve">вул. Стрільців Січових </w:t>
              <w:br/>
              <w:t>(вул. Леніна), буд. 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КВАН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</w:t>
              <w:br/>
              <w:t xml:space="preserve">Дніпропетровська обл., </w:t>
              <w:br/>
              <w:t xml:space="preserve">м. Орджонікідзе, </w:t>
              <w:br/>
              <w:t>вул. Північно-Промислова, 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</w:t>
              <w:br/>
              <w:t xml:space="preserve">Дніпропетровська обл., </w:t>
              <w:br/>
              <w:t xml:space="preserve">м. Орджонікідзе, </w:t>
              <w:br/>
              <w:t xml:space="preserve"> вул. Північно-Промислова, 5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Миколаївська обл., </w:t>
              <w:br/>
              <w:t xml:space="preserve">Врадіївський р-н, с. Сирове, </w:t>
              <w:br/>
              <w:t>вул. Піщана, № 45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КВАНТ ЕНЕРДЖИ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Синельниківський р-н, на території Раївської об’єднаної територіальної громади Миролюбівського старостинського округу сільської рад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Синельниківський р-н, Раївська сільська рада (кадастровий номер 1224886000:01:003:075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КУБ»</w:t>
              <w:br/>
              <w:t>(СЕС «Карабелівка №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ЛАЙТ» </w:t>
              <w:br/>
              <w:t>(СЕС «Шаланки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М» </w:t>
              <w:br/>
              <w:t>(СЕС «Широк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ПАРК» </w:t>
              <w:br/>
              <w:t>(1 та 3 черги СЕС «Богуслав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ПАРК МАР’ЯНСЬКЕ» (СЕС «Солар Парк Мар’янське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ПАРК ПІДГОРОДН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та СЕС-2 </w:t>
              <w:br/>
              <w:t xml:space="preserve">Дніпропетровська обл., на території Підгородненської міської ради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-3 Дніпропетровська обл., Дніпропетровський р-н,</w:t>
              <w:br/>
              <w:t>м. Підгородн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5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2,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8,07</w:t>
            </w:r>
          </w:p>
        </w:tc>
      </w:tr>
      <w:tr>
        <w:trPr>
          <w:trHeight w:val="18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АРК «ПЛЯХОВА» </w:t>
              <w:br/>
              <w:t xml:space="preserve">(СЕС Вінницька обл., </w:t>
              <w:br/>
              <w:t xml:space="preserve">Козятинський р-н, </w:t>
              <w:br/>
              <w:t>на території Пляхівської с/р (кадастровий номер земельної ділянки 0521486200:02:005:003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,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5,25</w:t>
            </w:r>
          </w:p>
        </w:tc>
      </w:tr>
      <w:tr>
        <w:trPr>
          <w:trHeight w:val="15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СИЛОВА ЕЛЕКТРОНІКА» </w:t>
              <w:br/>
              <w:t xml:space="preserve">(СЕС Одеська обл., </w:t>
              <w:br/>
              <w:t>Любашівський р-н, с. Ясинове Друге, вул. Молодіжн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СОЛЮШНС ЮКРЕЙН»</w:t>
              <w:br/>
              <w:t xml:space="preserve">(СЕС Харківська обл., Зміївський р-н, </w:t>
              <w:br/>
              <w:t>с. Залізничні Бірки,</w:t>
              <w:br/>
              <w:t>вул. Залізнична, 37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СИСТЕМС» </w:t>
              <w:br/>
              <w:t xml:space="preserve">(СЕС Хмельницька обл., </w:t>
              <w:br/>
              <w:t xml:space="preserve">Чемеровецький р-н, на території Кутковецької сільської ради </w:t>
              <w:br/>
              <w:t>(за межами населених пунктів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СКАЙЛАЙН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Липовецький р-н, </w:t>
              <w:br/>
              <w:t xml:space="preserve">с. Росоша, вул. Шевченка, </w:t>
              <w:br/>
              <w:t>буд. 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1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Липовецький р-н, </w:t>
              <w:br/>
              <w:t>с. Росоша, вул. Шевченко, б/н (кадастровий номер земельної ділянки 0522285600:04:000:043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,5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5,25</w:t>
            </w:r>
          </w:p>
        </w:tc>
      </w:tr>
      <w:tr>
        <w:trPr>
          <w:trHeight w:val="20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СТРІМ» </w:t>
              <w:br/>
              <w:t xml:space="preserve">(СЕС Хмельницька обл., </w:t>
              <w:br/>
              <w:t>Чемеровецький р-н, за межами населених пунктів на території Зарічанської сільської ради, кадастровий номер земельної ділянки 6825283800:04:001:004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42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-ТРАК» </w:t>
              <w:br/>
              <w:t xml:space="preserve">(СЕС Миколаївська обл., Березнегуватський р-н, </w:t>
              <w:br/>
              <w:t xml:space="preserve">с. Новоукраїнка, провулок Східний, </w:t>
              <w:br/>
              <w:t>буд.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ФЕМІЛІ КСК» </w:t>
              <w:br/>
              <w:t>(СЕС «Карабелівка №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ФІЛД-1»</w:t>
              <w:br/>
              <w:t>(СЕС сонячна електростанція № 1 на території Межівської селищної ради за межами смт Межова Межівського району Дніпропетровської області (кадастровий номер земельної ділянки 1222655100:03:002:101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ФІЛД-8»</w:t>
              <w:br/>
              <w:t>(СЕС Дніпропетровська обл., Синельниківський р-н, територія Покровської селищної ради (кадастровий номер земельної ділянки 1224255100:02:002:005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ФІЛД-13»</w:t>
              <w:br/>
              <w:t>(СЕС Дніпропетровська обл., Синельниківський р-н, на території Покровської селищної ради, земельна ділянка з кадастровим номером 1224255100:02:002:005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ФІЛД-14»</w:t>
              <w:br/>
              <w:t>(СЕС Дніпропетровська обл., Синельниківський р-н, на території Покровської селищної ради, земельна ділянка з кадастровим номером 1224255100:02:002:005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26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ФЮЧЕР»</w:t>
              <w:br/>
              <w:t xml:space="preserve">(СЕС Вінницька обл., </w:t>
              <w:br/>
              <w:t>Могилів-Подільський р-н, на території смт Вендичан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ЧОРНОБИЛЬ» </w:t>
              <w:br/>
              <w:t xml:space="preserve">(СЕС «СОЛАР ЧОРНОБИЛЬ 1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ЯСКО» </w:t>
              <w:br/>
              <w:t xml:space="preserve">(СЕС Рівненська обл., </w:t>
              <w:br/>
              <w:t xml:space="preserve">Березнівський р-н, </w:t>
              <w:br/>
              <w:t>м. Березне, вул. Зірненська, 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ІС ІМПЕРІУМ» </w:t>
              <w:br/>
              <w:t xml:space="preserve">(СЕС Запорізька обл., </w:t>
              <w:br/>
              <w:t>Якимівський р-н, територія Якимівської селищн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ЕНЕРГІЯ ГОРОДОЧЧИНИ» (СЕС Хмельницька обл., </w:t>
              <w:br/>
              <w:t xml:space="preserve">Городоцький р-н, </w:t>
              <w:br/>
              <w:t>Великояромирська с/р (кадастровий номер земельної ділянки 6821281600:04:006:002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ЦЕДАР ЕНЕРДЖІ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вецька обл., Новоселицький р-н, с. Рідківці, </w:t>
              <w:br/>
              <w:t>вул. Будівельників,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Чернівецька обл., Новоселицький р-н, с. Рідківці, вул. Будівельників, 3А, 3Б, 3В, 3Г, 3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Чернівецька обл., Новоселицький р-н, с. Рідківці, урочище «Стара Городина» (у межах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АЛЬТЕРНАТИВ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Коломийський р-н, с. Мишин, </w:t>
              <w:br/>
              <w:t>вул. М. Грушевського, буд. 52 (потужність 2,495 М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Коломийський р-н, с. Мишин, </w:t>
              <w:br/>
              <w:t>вул. М. Грушевського, буд. 52А (потужність 0,876 М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БРАМА»</w:t>
              <w:br/>
              <w:t>(СЕС «Корол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ГЕНЕРАЦІЯ» </w:t>
              <w:br/>
              <w:t>(СЕС Чернігівська обл., м. Прилуки, провулок 1 Гетьмана Івана Виговського, буд.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ДЕРАЖН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Хмельницька обл., Деражнянський р-н,</w:t>
              <w:br/>
              <w:t xml:space="preserve">м. Деражня, вул. Мічуріна, </w:t>
              <w:br/>
              <w:t xml:space="preserve">буд. 26/1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Деражн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ЛЕКТРОСТАНЦІЯ</w:t>
              <w:br/>
              <w:t>«БОГОРОДЧАНСЬКА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4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НВК «СОНЯЧНА ЕНЕРГЕТИКА»</w:t>
              <w:br/>
              <w:t xml:space="preserve">(СЕС Черкаська обл., м. Канів, </w:t>
              <w:br/>
              <w:t>вул. Енергетиків, буд. 17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,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0,48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ЕНЕРГІЯ» </w:t>
              <w:br/>
              <w:t xml:space="preserve">(СЕС Закарпатська обл., </w:t>
              <w:br/>
              <w:t xml:space="preserve">Ужгородський р-н, с. Пацканьово, </w:t>
              <w:br/>
              <w:t>ур. «Брищі-Валькувня»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ЕНЕРГІЯ ЗАХІД» </w:t>
              <w:br/>
              <w:t xml:space="preserve">(1 – 2 черги СЕС Хмельницька обл., Волочиський р-н, с. Кривачинці, </w:t>
              <w:br/>
              <w:t>вул. Центральна, буд. 5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НЕРГІЯ ПЛЮ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СЕ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НЕРГІЯ ТОВТРИ»</w:t>
              <w:br/>
              <w:t xml:space="preserve">(СЕС Хмельницька обл., </w:t>
              <w:br/>
              <w:t>Чемеровецький р-н, Чемеровецька селищна рада, за межами населеного пункту с. Бережан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ЕНЕРГІЯ 2017»</w:t>
              <w:br/>
              <w:t>(СЕС «Гребін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ИЙ КРИСТАЛ» </w:t>
              <w:br/>
              <w:t xml:space="preserve">(1 черга СЕС Хмельницька обл., Ярмолинецький р-н, смт Ярмолинці, </w:t>
              <w:br/>
              <w:t>вул. Залізнична, буд. 3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ИЙ ПОРТ» </w:t>
              <w:br/>
              <w:t xml:space="preserve">(СЕС Івано-Франківська обл., Тисменицький р-н, с. Марківці, </w:t>
              <w:br/>
              <w:t xml:space="preserve">вул. Центральна (кадастровий </w:t>
              <w:br/>
              <w:t>номер земельної ділянки 2625882901:01:003:001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І СТАНДАРТНІ РІШЕНН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СЕС Запорізька обл., </w:t>
              <w:br/>
              <w:t xml:space="preserve">Запорізький р-н, </w:t>
              <w:br/>
              <w:t xml:space="preserve">с. Петропавлівка, </w:t>
              <w:br/>
              <w:t>вул. Центральна, 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пусковий комплекс СЕС Запорізька обл., </w:t>
              <w:br/>
              <w:t xml:space="preserve">Запорізький р-н, </w:t>
              <w:br/>
              <w:t xml:space="preserve">с. Петропавлівка, </w:t>
              <w:br/>
              <w:t>вул. Центральна, 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ШНИК 2018» </w:t>
              <w:br/>
              <w:t>(СЕС Дніпропетровська обл., Новомосковський р-н, за межами населеного пункту на території Піщанської сільської ОТГ (кадастровий номер земельної ділянки 1223282500:01:109:001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ПАРК СОЛАР» </w:t>
              <w:br/>
              <w:t xml:space="preserve">(СЕС Харківська обл., Ізюмський р-н, </w:t>
              <w:br/>
              <w:t xml:space="preserve">с. Пимонівка, вул. Залізнична, </w:t>
              <w:br/>
              <w:t>буд. 11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ВКИ СОЛАР»</w:t>
              <w:br/>
              <w:t xml:space="preserve">(1 – 2 черги СЕС «Ставки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НДАРТ-ГЕЛІОС»</w:t>
              <w:br/>
              <w:t>(СЕС Дніпропетровська обл., Нікопольський р-н, Червоногригорівська селищна рада, комплекс будівель та споруд №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НІСЛАВСЬКИЙ ПРАВНИК»</w:t>
              <w:br/>
              <w:t xml:space="preserve">(СЕС Івано-Франківська обл., Коломийський р-н, </w:t>
              <w:br/>
              <w:t>с. Велика Кам’янка, вул. Незалежності, буд. 1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ТАНІСЛАВ ІНВЕСТ» </w:t>
              <w:br/>
              <w:t>(СЕС «Станіславчи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39,30</w:t>
            </w:r>
          </w:p>
        </w:tc>
      </w:tr>
      <w:tr>
        <w:trPr>
          <w:trHeight w:val="13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НЦІЯ ВОДЯНЕ 1»</w:t>
              <w:br/>
              <w:t>(СЕС Дніпропетровська обл., Синельниківський р-н, Раївська с/р (кадастровий номер земельної ділянки 1224884900:01:003:035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ТАНЦІЯ СОЛАР-СІЧ» </w:t>
              <w:br/>
              <w:t xml:space="preserve">(СЕС Запорізька обл., </w:t>
              <w:br/>
              <w:t xml:space="preserve">Михайлівський р-н, смт Михайлівка, </w:t>
              <w:br/>
              <w:t>вул. Гоголя, буд. 14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Р ПІВДЕНЬ ЕНЕРГО»</w:t>
              <w:br/>
              <w:t xml:space="preserve">(1 пусковий комплекс СЕС </w:t>
              <w:br/>
              <w:t xml:space="preserve">Херсонська обл., Каховський р-н, </w:t>
              <w:br/>
              <w:t>с. Калинівка, вул. Зелен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ТРОЙ ЦЕНТР» </w:t>
              <w:br/>
              <w:t>(СЕС «СОНЕСТ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ФЕРА ЕНЕРДЖІ» </w:t>
              <w:br/>
              <w:t xml:space="preserve">(СЕС Вінницька обл., </w:t>
              <w:br/>
              <w:t xml:space="preserve">Калинівський р-н, м. Калинівка, </w:t>
              <w:br/>
              <w:t>вул. І. Мазепи, 47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ВАНЬ СОЛАР 1»</w:t>
              <w:br/>
              <w:t>(СЕС «Таванська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ВАНЬ СОЛАР 2»</w:t>
              <w:br/>
              <w:t>(СЕС «Таванська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ВАНЬ СОЛАР 3» (СЕС «Таванська 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ЛАНТ-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РУТИНЕ СОЛАР 2»</w:t>
              <w:br/>
              <w:t>(СЕС «Красн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РУТИНЕ СОЛАР 4»</w:t>
              <w:br/>
              <w:t>(1 – 3 черги СЕС «Ярове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3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АТАРБУНАРИ СОЛАР 2» </w:t>
              <w:br/>
              <w:t xml:space="preserve">(СЕС Одеська обл., </w:t>
              <w:br/>
              <w:t xml:space="preserve">Білгород-Дністровський р-н, </w:t>
              <w:br/>
              <w:t>Шабівська с/р</w:t>
              <w:br/>
              <w:t>(кадастрові номери земельних ділянок 5120881200:01:003:0149, 5120881200:01:003:0150 та 5120881200:01:003:015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ПЛОДАР ПІВІ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ПЛОЕНЕРГО СЕРВІС» </w:t>
              <w:br/>
              <w:t xml:space="preserve">(СЕС Рівненська обл., </w:t>
              <w:br/>
              <w:t xml:space="preserve">Костопільський р-н, </w:t>
              <w:br/>
              <w:t>Малолюбашанська с/р, (кадастровий номер земельної ділянки 5623483900:04:036:006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Р САН ЕНЕРДЖІ» </w:t>
              <w:br/>
              <w:t xml:space="preserve">(СЕС Тернопільська обл., </w:t>
              <w:br/>
              <w:t>Збаразький р-н, Романовоселівська с/р (кадастрові номери земельних ділянок 6122487600:01:001:1023, 6122487600:01:001:102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ХНОПРОМІНЬ» </w:t>
              <w:br/>
              <w:t xml:space="preserve">(СЕС Закарпатська обл., </w:t>
              <w:br/>
              <w:t xml:space="preserve">Ужгородський р-н, с. Коритняни, </w:t>
              <w:br/>
              <w:t>урочище «За радіоцентром», №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ТЕХСЕРВІС» </w:t>
              <w:br/>
              <w:t xml:space="preserve">(СЕС Запорізька обл., </w:t>
              <w:br/>
              <w:t>Запорізький р-н, Розумівська с/р, містечко «Зоряне» № 73 (за межами населених пунктів) (кадастровий номер земельної ділянки 2322188400:03:003:1262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ІОТУ ЕНЕРДЖИ» (СЕС «Олександрівка-3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М ПАРТНЕРС» (СЕС «Кулик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ОКМАК СОЛАР ЕНЕРДЖІ» </w:t>
              <w:br/>
              <w:t xml:space="preserve">(3 пусковий комплекс СЕС </w:t>
              <w:br/>
              <w:t xml:space="preserve">Запорізька обл., Токмацький р-н, </w:t>
              <w:br/>
              <w:t>с/р Новенська, комплекс будівель і споруд №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ОРГОВИЙ ДІМ ЯТРАНЬ» </w:t>
              <w:br/>
              <w:t xml:space="preserve">(СЕС Кіровоградська обл., Новомиргородський р-н, </w:t>
              <w:br/>
              <w:t>с. Каніж, вул. Затишна, буд. 6-в та 6-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ТЕК ТРИФОНІВСЬКА СОНЯЧНА ЕЛЕКТРОСТАНЦІ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СК СОЛАР ІНВЕСТ»</w:t>
              <w:br/>
              <w:t xml:space="preserve">(СЕС Миколаївська обл., </w:t>
              <w:br/>
              <w:t xml:space="preserve">Миколаївський р-н, </w:t>
              <w:br/>
              <w:t xml:space="preserve">с. Петрово-Солониха, </w:t>
              <w:br/>
              <w:t>вул. Центральна, 29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ЖЕНЕРГОСЕРВІС»</w:t>
              <w:br/>
              <w:t xml:space="preserve">(СЕС Закарпатська обл., </w:t>
              <w:br/>
              <w:t xml:space="preserve">Перечинський р-н, с. Дубриничі, </w:t>
              <w:br/>
              <w:t>вул. Центральн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ЗИН-ЕНЕРГО»</w:t>
              <w:br/>
              <w:t xml:space="preserve">(1 – 2 черги СЕС Київська обл., Білоцерківський р-н, м. Узин, </w:t>
              <w:br/>
              <w:t>вул. Московська, 193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КРАЇНА-ЕНЕРГОВАТ» </w:t>
              <w:br/>
              <w:t xml:space="preserve">(СЕС Житомирська обл., </w:t>
              <w:br/>
              <w:t>Брусилівський р-н, с. Водотиї (кадастровий номер земельної ділянки</w:t>
              <w:br/>
              <w:t>1820980300:05:000:811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КРАЇНСЬКІ ЕНЕРГЕТИЧНІ РІШЕННЯ 2018» </w:t>
              <w:br/>
              <w:t xml:space="preserve">(СЕС Сумська обл., </w:t>
              <w:br/>
              <w:t>Білопільський р-н, Куянівська с/р (кадастровий номер земельної ділянки 5920684900:01:001:069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ЕКОЕНЕРГОСИСТЕМИ»</w:t>
              <w:br/>
              <w:t xml:space="preserve">(1 – 5 пускові комплекси СЕС Хмельницька обл., м. Волочиськ, </w:t>
              <w:br/>
              <w:t>вул. Котляревського, 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КРЕНЕРГОМЕНЕДЖМЕНТ» </w:t>
              <w:br/>
              <w:t xml:space="preserve">(СЕС Дніпропетровська обл., </w:t>
              <w:br/>
              <w:t>м. Жовті Води, вул. Залізнична, 11А та 11-Б (кадастрові номери земельних ділянок 1210700000:01:303:0056 та 1210700000:01:303:005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,7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71,4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ЛЯНІВКА-ЕЛІОС» </w:t>
              <w:br/>
              <w:t>(1 – 2 черги СЕС Миколаївська обл., Миколаївський р-н, с. Улянів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МАНЬ КВАДРО» </w:t>
              <w:br/>
              <w:t xml:space="preserve">(СЕС Черкаська обл., Уманський р-н, </w:t>
              <w:br/>
              <w:t>с. Танське, вул. Центральна, буд. 1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МАНЬ ТРЕ» </w:t>
              <w:br/>
              <w:t>(СЕС Черкаська обл., Уманський р-н, смт Бабанка, вул. Гагаріна, буд. 6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АЙН-ЕЛ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Тисменицький р-н, с. Підлісся, </w:t>
              <w:br/>
              <w:t>ур. «Рінь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Тисменицький р-н, с. Стриганці, </w:t>
              <w:br/>
              <w:t>вул. Незалежност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Ісаків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НІКС ЕНЕРДЖІ» </w:t>
              <w:br/>
              <w:t>(СЕС Тернопільська обл., Монастириський р-н, смт Коропець, кадастровий номер земельної ділянки 6124255500:02:001:188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КАПУСТЯНЕ» </w:t>
              <w:br/>
              <w:t xml:space="preserve">(СЕС Миколаївська обл., </w:t>
              <w:br/>
              <w:t>Вітовський р-н, Коларівська с/р (кадастровий номер земельної ділянки 4823381700:07:000:1019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ЕС КИР’ЯКІВКА»</w:t>
              <w:br/>
              <w:t>(СЕС «ФЕС Кир’як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СТРАБИЧОВО 1» </w:t>
              <w:br/>
              <w:t>(СЕС «СЕС Страбичово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РА 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Добровлян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Добрівлянська СЕС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РА-С2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Іване-Золоте 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Іване-Золоте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ОТО ЕНЕРДЖІ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8,3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ТОН ПРО-ПЛЮ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Херсонська обл., Скадовський р-н, смт Лазурне, </w:t>
              <w:br/>
              <w:t>вул. Магістральна, буд.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черга СЕС Херсонська обл., Скадовський р-н, смт Лазурне,</w:t>
              <w:br/>
              <w:t xml:space="preserve"> вул. Магістральна, буд.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РЕНА» </w:t>
              <w:br/>
              <w:t xml:space="preserve">(СЕС Івано-Франківська обл., Тисменицький р-н, смт Лисець, </w:t>
              <w:br/>
              <w:t>вул. 1-а Іваниківсь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РІ-ЕНЕРДЖИ» </w:t>
              <w:br/>
              <w:t>(СЕС «Мала Лепетих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ХОЛДИНГОВА КОМПАНІЯ «ЕНЕРГІЯ ПОДІЛЛЯ» </w:t>
              <w:br/>
              <w:t xml:space="preserve">(СЕС Хмельницька обл., </w:t>
              <w:br/>
              <w:t>Летичівський р-н, Грушковецька с/р, за межами населених пункті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ХУТІРЕНЕРГОІНВЕСТ» </w:t>
              <w:br/>
              <w:t>(СЕС «Торговиц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ЦЕТУЛЯ СОЛАР» </w:t>
              <w:br/>
              <w:t>(СЕС «Приозерн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ЦУЦИЛІВЕНЕРГОБУД» </w:t>
              <w:br/>
              <w:t xml:space="preserve">(СЕС Івано-Франківська обл., Надвірнянський р-н, с. Цуцилів, </w:t>
              <w:br/>
              <w:t>вул. Братів Бойчуків, 8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ОВОЧЕВА» </w:t>
              <w:br/>
              <w:t xml:space="preserve">(СЕС Миколаївська обл., </w:t>
              <w:br/>
              <w:t xml:space="preserve">Вітовський р-н, </w:t>
              <w:br/>
              <w:t xml:space="preserve">Мішково-Погорілівська с/р </w:t>
              <w:br/>
              <w:t>(кадастровий номер земельної ділянки 4823383000:06:000:0014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СТРАБИЧОВО 2» </w:t>
              <w:br/>
              <w:t>(СЕС «ФЕС СТРАБИЧОВО 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ТЕРНІВСЬКА» </w:t>
              <w:br/>
              <w:t xml:space="preserve">(СЕС Миколаївська обл., </w:t>
              <w:br/>
              <w:t xml:space="preserve">Вітовський р-н, Коларівська с/р </w:t>
              <w:br/>
              <w:t>(кадастровий номер земельної ділянки 4823381700:07:000:102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ОРПОСТ-М»</w:t>
              <w:br/>
              <w:t xml:space="preserve">(СЕС Дніпропетровська обл., </w:t>
              <w:br/>
              <w:t>м. Новомосковськ, вул. Північна, район Шпалопросочувального заводу (кадастровий номер земельної ділянки 1211900000:02:001:0260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37,7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РІ ЕНЕРДЖІ»</w:t>
              <w:br/>
              <w:t xml:space="preserve">(СЕС Херсонська обл., </w:t>
              <w:br/>
              <w:t xml:space="preserve">Каланчацький р-н, </w:t>
              <w:br/>
              <w:t>Привільська сільська рад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ЧАПЛИНКА-ІСКРА»</w:t>
              <w:br/>
              <w:t xml:space="preserve">(1 – 2 черги СЕС </w:t>
              <w:br/>
              <w:t xml:space="preserve">Дніпропетровська обл., </w:t>
              <w:br/>
              <w:t xml:space="preserve">Петриківський р-н, с. Чаплинка, </w:t>
              <w:br/>
              <w:t>вул. Шевченка, 38 та 38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Ю.БІС.ЕНЕРДЖІ»</w:t>
              <w:br/>
              <w:t>(СЕС Кіровоградська обл., Благовіщенський р-н, с. Великі Трояни, вул. Харті Вадима (кадастровий номер земельної ділянки 3525580800:51:000:077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КРЕЙНІА СОЛАР ГРУП-БРИЛІВКА» (1 – 2 черги СЕС «Брилівка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6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2,68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КРЕЙНІА СОЛАР ГРУП-ВИНОГРАДОВЕ» </w:t>
              <w:br/>
              <w:t>(СЕС «Виноградове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3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б’єкти, які вмонтовані (встановлені) на дахах та/або фасадах будинків, будівель та споруд, величина встановленої потужності яких перевищує 100 кВт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ОЕНЕРГОПРОДУКТ»</w:t>
              <w:br/>
              <w:t>(м. Тернопіль, вул. Промислова, 2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ІДПРИЄМСТВО «ЕНЕРГОГАРАНТ» У ФОРМІ Т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РУНЗЕ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б’єкти, які вмонтовані (встановлені) на дахах та/або фасадах будинків, будівель та споруд, величина встановленої потужності яких не перевищує 100 кВт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ОЕНЕРГОПРОДУК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лещава-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лещава-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лещава-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лещава-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Глещава-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Тернопіль, </w:t>
              <w:br/>
              <w:t>вул. За Рудкою,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икулинці-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икулинці-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ЕСТ ОЙЛ ГРУП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асилівка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асил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Добровольсько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ННИЦЯ-ЕНЕРГОСЕРВІ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ФІРМА «ГРІЛЬ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ЕЛЬТА ВЕСТ ОЙЛ ГРУП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ВАТОР САН ЕНЕРДЖ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ВОД «ГАЛИЧИНА» </w:t>
              <w:br/>
              <w:t>(СЕС «Нова Ліні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ЕНЕДЖЕС УКРАЇ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ТАУЕ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,7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б’єкти електроенергетики, які вмонтовані (встановлені) на дахах та/або фасадах будинків, будівель та споруд та введені в експлуатацію після 30 червня 2015 року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АББА» </w:t>
              <w:br/>
              <w:t xml:space="preserve">(СЕС Запорізька обл., м. Бердянськ, </w:t>
              <w:br/>
              <w:t>вул. Малигіна, буд. 6, навіси «О1», «О2», «О3», «О4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ВРОРА ТЕРМ» </w:t>
              <w:br/>
              <w:t>(СЕС м. Київ, проспект Генерала Ватутіна, буд. 3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ВТОЕНЕРГІЯ» </w:t>
              <w:br/>
              <w:t>(СЕС «СЕС-1» м. Черкаси,</w:t>
              <w:br/>
              <w:t>вул. Смілянська, буд. 15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КОМТРЕЙД-АЛЬЯНС» (СЕС «ІНКАМ-ЕНЕРЖІ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ГРОЛАН-3» </w:t>
              <w:br/>
              <w:t>(СЕС «Мшанець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МОНТАЖНИ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м. Дніпро,</w:t>
              <w:br/>
              <w:t>вул. Хвойна, 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м. Дніпро, </w:t>
              <w:br/>
              <w:t>вул. Хвойна, 10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АГРОН» (СЕС Тернопільська обл., Тернопільський р-н, с. Малий Ходачків, вул. Князя Острозького, </w:t>
              <w:br/>
              <w:t xml:space="preserve">буд. 10Л, дах складу зберігання сільськогосподарської продукції </w:t>
              <w:br/>
              <w:t>(літ. А) та буд. 10Б, дах складу запасних частин (літ. А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П «АГРОПРОЕКТТЕХБУД» ДНІПРОПЕТРОВСЬКОЇ ОБЛАСНОЇ РАДИ»</w:t>
              <w:br/>
              <w:t xml:space="preserve">(СЕС Дніпропетровська обл., </w:t>
              <w:br/>
              <w:t>м. Дніпро, вул. Філософська, 3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ТОВ АФ «ОЛЬГОПІЛЬ» </w:t>
              <w:br/>
              <w:t xml:space="preserve">(СЕС Вінницька обл., </w:t>
              <w:br/>
              <w:t xml:space="preserve">Чечельницький р-н, с. Ольгопіль, </w:t>
              <w:br/>
              <w:t>вул. Козацька, 143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СП «АГРОФІРМА ПРИВІЛЛ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уганська обл., </w:t>
              <w:br/>
              <w:t xml:space="preserve">Троїцький р-н, с. Привілля, </w:t>
              <w:br/>
              <w:t>вул. Молодіжна, 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уганська обл., </w:t>
              <w:br/>
              <w:t>Троїцький р-н, селище Троїцьке, вул. Північна, 4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Й БІ С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>м. Харків, вул. Металіста,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арківська обл., </w:t>
              <w:br/>
              <w:t xml:space="preserve">Дергачівський р-н, </w:t>
              <w:br/>
              <w:t xml:space="preserve">смт Пересічне, </w:t>
              <w:br/>
              <w:t>Сумський шлях, 1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АЙПІЄ-Л» (СЕС «АЙПІЄ-Л»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ВІ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Запорізький р-н, с. Сонячне, </w:t>
              <w:br/>
              <w:t>вул. Сонячне шосе, буд.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Чернігівський р-н, </w:t>
              <w:br/>
              <w:t xml:space="preserve">с. Нижній Токмак, </w:t>
              <w:br/>
              <w:t>вул. Залізнична, 3 (літ. 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Мелітопольський р-н, </w:t>
              <w:br/>
              <w:t xml:space="preserve">с. Обільне, вул. Аграрна, </w:t>
              <w:br/>
              <w:t>буд. 14 (літ. М-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ЛЬТЕНА-ГНГ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Київ, </w:t>
              <w:br/>
              <w:t xml:space="preserve">Святошинський р-н, </w:t>
              <w:br/>
              <w:t>пр. Академіка Палладіна,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Чернівецька обл.,</w:t>
              <w:br/>
              <w:t>м. Чернівці, вул. Галицький шлях, 46-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ЛЬТЕРНАТИВНА ЗАХІДНА ТЕПЛО-ЕНЕРГЕТИЧНА КОМПАНІЯ» </w:t>
              <w:br/>
              <w:t xml:space="preserve">(СЕС Львівська обл., </w:t>
              <w:br/>
              <w:t xml:space="preserve">Пустомитівський р-н, с. Чишки, </w:t>
              <w:br/>
              <w:t>вул. Лесі Українки, 5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ЬОРНАТІВ ЕНЕРДЖІ» (СЕС Київська обл., Києво-Святошинський р-н, с. Крюківщина, вул. Джерельна, буд. 29 та буд. 29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В АЛЬЯНС» </w:t>
              <w:br/>
              <w:t xml:space="preserve">(1 черга СЕС Херсонська обл., Чаплинський р-н, с. Долинське, </w:t>
              <w:br/>
              <w:t xml:space="preserve">вул. Центральна, 1А та 1Б, </w:t>
              <w:br/>
              <w:t>вул. Каховська, 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РТ-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Жовківський р-н, с. Малехів, </w:t>
              <w:br/>
              <w:t>вул. Т. Дороша, 20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Львівська обл., </w:t>
              <w:br/>
              <w:t xml:space="preserve">Жовківський р-н, с. Малехів, </w:t>
              <w:br/>
              <w:t>вул. Т. Дороша, 20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Пустомитівський р-н, с. Сокільники, </w:t>
              <w:br/>
              <w:t>вул. Скнилівська, 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Кам’янка-Бузький р-н, </w:t>
              <w:br/>
              <w:t xml:space="preserve">смт Запитів, на території </w:t>
              <w:br/>
              <w:t>ВАТ «Львівська товарно-сировинна фірма «Львівресурс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. Львів, вул. Пластова,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АСПЕКТ ЕНЕРДЖІ ПЛЮС» (СЕС Львівська обл., м. Львів, </w:t>
              <w:br/>
              <w:t>вул. Бузков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ТП-ЕНЕРДЖІ» </w:t>
              <w:br/>
              <w:t>(1 – 2 черги СЕС «АТП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ТП СЛОБОДЯНЮК» </w:t>
              <w:br/>
              <w:t>(СЕС м. Вінниця, вул. Салтикова-Щедріна, буд. 1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УРУМ ЕНЕРДЖІ» </w:t>
              <w:br/>
              <w:t>(СЕС «Влашані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ЕРДА ТОРГ» </w:t>
              <w:br/>
              <w:t xml:space="preserve">(СЕС Харківська обл., </w:t>
              <w:br/>
              <w:t xml:space="preserve">Нововодолазький р-н, с. Новоселівка, </w:t>
              <w:br/>
              <w:t>вул. Світанкова, 1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-ЕНЕРДЖ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БІЗНЕС-ЕНЕРГІЯ» </w:t>
              <w:br/>
              <w:t>(СЕС Київська обл., м. Біла Церква,</w:t>
              <w:br/>
              <w:t>провул. Будівельників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ЛАГОДАР-СОЛАР»</w:t>
              <w:br/>
              <w:t xml:space="preserve">(СЕС Дніпропетровська обл., Дніпровський р-н, </w:t>
              <w:br/>
              <w:t>с. Новоолександрівка,</w:t>
              <w:br/>
              <w:t>вул. Центральна, 86, 9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БОГЛЯ СТЕПАН СТЕПАНОВИЧ (СЕС «Богля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БУРЛАЙ О. А. </w:t>
              <w:br/>
              <w:t xml:space="preserve">(1 пусковий комплекс СЕС </w:t>
              <w:br/>
              <w:t xml:space="preserve">Київська обл., Броварський р-н, </w:t>
              <w:br/>
              <w:t>с. Требухів, вул. Броварська, 2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АЙТЕЛ ТРЕЙД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м. Дніпро, вул. Березинська, </w:t>
              <w:br/>
              <w:t xml:space="preserve">буд. 58 (потужність 0,223 МВт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м. Дніпро, вул. Березинська, </w:t>
              <w:br/>
              <w:t xml:space="preserve">буд. 58 (потужність 0,769 МВт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ЕРБІВЦІ ЕНЕРГО БІО ПРОДУК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ербівці Солар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ербівці Солар 180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Вербівці Солар 500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ВЕРДЕ-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Стрийський р-н, с. Грабовець, </w:t>
              <w:br/>
              <w:t>вул. Поповича, 1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м. Червоноград, </w:t>
              <w:br/>
              <w:t>вул. Коперніка, 1, 1-1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ЕСЕЛКА СЕС» </w:t>
              <w:br/>
              <w:t>(СЕС Івано-Франківська обл.,</w:t>
              <w:br/>
              <w:t xml:space="preserve">Тисменицький р-н, м. Тисмениця, </w:t>
              <w:br/>
              <w:t>вул. Левицького К., буд. 11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ЕСТЕР Ф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0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</w:t>
              <w:br/>
              <w:t>Золотоніський р-н, с. Кедина Гора, вул. Шевченка, 86/4 та Шевченка б/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</w:t>
              <w:br/>
              <w:t xml:space="preserve">Золотоніський р-н, </w:t>
              <w:br/>
              <w:t>с. Коробівка, вул. Лісова, б/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ДЕН» </w:t>
              <w:br/>
              <w:t xml:space="preserve">(СЕС Чернігівська обл., </w:t>
              <w:br/>
              <w:t xml:space="preserve">Бахмацький р-н, с. Піски, </w:t>
              <w:br/>
              <w:t>вул. О. Орищенка, 72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ДНОВЛЮВАЛЬНІ ДЖЕРЕЛА ЕНЕРГІЇ ЗАКАРПАТТЯ»</w:t>
              <w:br/>
              <w:t>(СЕС Закарпатська обл., Виноградівський р-н, с. Великі Ком’яти, вул. Ватутіна, 2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ФГ «ВІДРОДЖЕНН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ВІК-ВД» </w:t>
              <w:br/>
              <w:t xml:space="preserve">(СЕС Івано-Франківська обл., Рожнятівський р-н, смт Рожнятів, </w:t>
              <w:br/>
              <w:t>вул. М. Рильського, буд. 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ДМАКС» </w:t>
              <w:br/>
              <w:t>(СЕС «Стриїв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НЕР СОЛАР» </w:t>
              <w:br/>
              <w:t xml:space="preserve">(СЕС Київська обл., </w:t>
              <w:br/>
              <w:t xml:space="preserve">Києво-Святошинський р-н, </w:t>
              <w:br/>
              <w:t>с. Капітанівка, вул. Дачна, буд. 5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Г «ВІРА ПЛЮС» </w:t>
              <w:br/>
              <w:t xml:space="preserve">(СЕС Хмельницька обл., </w:t>
              <w:br/>
              <w:t xml:space="preserve">Хмельницький р-н, ст. Скібнево, </w:t>
              <w:br/>
              <w:t>вул. Вокзальна,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.Р. ТРАК ШИНА»</w:t>
              <w:br/>
              <w:t>(СЕС «ТРАК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ВКФ «В.С.К.» </w:t>
              <w:br/>
              <w:t xml:space="preserve">(СЕС Івано-Франківська обл., </w:t>
              <w:br/>
              <w:t xml:space="preserve">м. Івано-Франківськ, </w:t>
              <w:br/>
              <w:t>вул. Хриплинська, 5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ГАВРИЛЮК ОЛЕНА ВІТАЛІЇВНА </w:t>
              <w:br/>
              <w:t>(СЕС «Гаврилю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АЗТРОН ТРЕЙД» </w:t>
              <w:br/>
              <w:t xml:space="preserve">(СЕС Київська обл., м. Бориспіль, </w:t>
              <w:br/>
              <w:t>вул. Ушакова, 2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ЕЛІОС СОЛАР СІСТЕМ» </w:t>
              <w:br/>
              <w:t xml:space="preserve">(СЕС Івано-Франківська обл., Рогатинський р-н, с. Добринів, </w:t>
              <w:br/>
              <w:t>вул. Івана Франка, буд. № 3, буд. № 3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 ЕНЕРДЖИ ММХ» </w:t>
              <w:br/>
              <w:t xml:space="preserve">(СЕС м. Запоріжжя, </w:t>
              <w:br/>
              <w:t>вул. Слобідська, 4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ЕНЕРДЖІ 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СЕС «Мебле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еблева 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еблева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Г «ГРІН ТЕРР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иївська обл., </w:t>
              <w:br/>
              <w:t xml:space="preserve">Яготинський р-н, </w:t>
              <w:br/>
              <w:t xml:space="preserve">с. Червоне, вул. Набережна, </w:t>
              <w:br/>
              <w:t>буд. 34 та буд. 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Лизогубова Слобод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КАСКАД» </w:t>
              <w:br/>
              <w:t>(СЕС Вінницька обл., м. Жмеринка,</w:t>
              <w:br/>
              <w:t>вул. Магістральна, 6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ОЙКО» </w:t>
              <w:br/>
              <w:t xml:space="preserve">(СЕС Івано-Франківська обл., Рожнятівський р-н, с. Князівське, </w:t>
              <w:br/>
              <w:t>вул. Л. Українки, буд. 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ГРІН-КОМЕРЦ»</w:t>
              <w:br/>
              <w:t>(СЕС «Вільховець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РІНХАУС» </w:t>
              <w:br/>
              <w:t xml:space="preserve">(СЕС Хмельницька обл., </w:t>
              <w:br/>
              <w:t xml:space="preserve">Хмельницький р-н, с. Стуфчиці, </w:t>
              <w:br/>
              <w:t>вул. Шевченка, 4/4, 4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ГУБЕНОК ФЕДІР ФЕДОРОВИЧ (СЕС Запорізька обл., м. Мелітополь, вул. Гетьманська, 91, буд. Б-1, А-1, </w:t>
              <w:br/>
              <w:t>И-1, Л-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ДТ ЕНЕРДЖ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ЕМИДІВСЬКА ЕНЕРГ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Рівненська обл., </w:t>
              <w:br/>
              <w:t xml:space="preserve">Демидівський р-н, с. Новий Тік, </w:t>
              <w:br/>
              <w:t>вул. Центральна, буд. 2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Рівненська обл., </w:t>
              <w:br/>
              <w:t xml:space="preserve">Березнівський р-н, с. Моквин, </w:t>
              <w:br/>
              <w:t>вул. Колгоспна, 3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ІВАРІО ЕНЕРГІЯ»</w:t>
              <w:br/>
              <w:t>(СЕС «Івані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Т «ПП В.А.Т «КОМПАНІЯ «ДНІПРО» І КОМПАНІЯ» </w:t>
              <w:br/>
              <w:t xml:space="preserve">(1 – 2 черги СЕС Херсонська обл., </w:t>
              <w:br/>
              <w:t xml:space="preserve">м. Херсон, вул. Робоча, 66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ДНІСТЕР-ЕЛЕКТР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Тернопільська обл., </w:t>
              <w:br/>
              <w:t>м. Тернопіль, вул. 15 квітня, 1-Г та 1-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Тернопільська обл., </w:t>
              <w:br/>
              <w:t xml:space="preserve">м. Тернопіль, вул. Дениса Лук’яновича,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м. Тернопіль, </w:t>
              <w:br/>
              <w:t xml:space="preserve">вул. Дениса Лук’яновича, 8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-СЕЙФ 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Тернопільська обл., м. Бережани, вул. Братів Лепких, 42, 42А, 42б, 42в, 42Г, 42д, 42е, 42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Львівська обл., Миколаївський р-н, с. Розвадів, вул. Сагайдачного, 72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ЕГОР» </w:t>
              <w:br/>
              <w:t xml:space="preserve">(СЕС Дніпропетровська обл., </w:t>
              <w:br/>
              <w:t>м. Дніпро, вул. Амур-Гавань, 5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ЕДДІСОН СОЛАР»</w:t>
              <w:br/>
              <w:t xml:space="preserve">(СЕС Херсонська обл., </w:t>
              <w:br/>
              <w:t xml:space="preserve">Каховський р-н, м. Каховка, </w:t>
              <w:br/>
              <w:t>пров. Трубний, буд. 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ВОЛЬТ» </w:t>
              <w:br/>
              <w:t xml:space="preserve">(СЕС Київська обл., </w:t>
              <w:br/>
              <w:t xml:space="preserve">Києво-Святошинський р-н, </w:t>
              <w:br/>
              <w:t xml:space="preserve">с. Софіївська Борщагівка, </w:t>
              <w:br/>
              <w:t>вул. Київська, буд. 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 ДІМ ПЛЮС» (СЕС Івано-Франківська обл., </w:t>
              <w:br/>
              <w:t>Івано-Франківський р-н, с. Бринь, вул. Шевченка, буд. 2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ЕНЕРГІЯ ПЛЮС» </w:t>
              <w:br/>
              <w:t xml:space="preserve">(СЕС Хмельницька обл., </w:t>
              <w:br/>
              <w:t xml:space="preserve">Хмельницький р-н, с. Розсоша, </w:t>
              <w:br/>
              <w:t>вул. Академіка Заболотного, 86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 «ЕКОЕНЕРДЖІДП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 СЕЗАР»</w:t>
              <w:br/>
              <w:t>(СЕС м. Київ, вул. Березнева, буд.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ТЕХ-ЮГ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СЕС </w:t>
              <w:br/>
              <w:t xml:space="preserve">Херсонська обл., </w:t>
              <w:br/>
              <w:t xml:space="preserve">Бериславський р-н, </w:t>
              <w:br/>
              <w:t xml:space="preserve">с. Новорайськ, вул. Промислова, б/н, на території </w:t>
              <w:br/>
              <w:t>ТОВ «Зоотехнологі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Херсонська обл., Бериславський р-н, </w:t>
              <w:br/>
              <w:t xml:space="preserve">с. Новорайськ, вул. Промислова, б/н, на території </w:t>
              <w:br/>
              <w:t xml:space="preserve">ТОВ «Зоотехнологія» </w:t>
              <w:br/>
              <w:t>(на будівлі літера Є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черги СЕС Херсонська обл., Бериславський р-н,</w:t>
              <w:br/>
              <w:t xml:space="preserve">с. Новорайськ, вул. Промислова, б/н, на території </w:t>
              <w:br/>
              <w:t>ТОВ «Зоотехнологія» (на будівлях літери О, О1, О2 та О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ЛЕКТРО-ЗАКАРПАТТЯ»</w:t>
              <w:br/>
              <w:t>(СЕС «Ужгоро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 «ЕЛЕКТРОННІ ІННОВАЦІЇ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ІДПРИЄМСТВО «ЕНЕРГОГАРАНТ» У ФОРМІ ТОВ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Вінницький р-н, с. Якушинці, </w:t>
              <w:br/>
              <w:t>вул. Колгоспна, б. 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>Вінницький р-н, с. Зарванці,</w:t>
              <w:br/>
              <w:t>вул. Соснова, 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Вінницький р-н, с. Зарванці, </w:t>
              <w:br/>
              <w:t>вул. Одеська,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-ГРУП-2018»</w:t>
              <w:br/>
              <w:t xml:space="preserve">(СЕС Миколаївська обл., </w:t>
              <w:br/>
              <w:t xml:space="preserve">м. Первомайськ, </w:t>
              <w:br/>
              <w:t>вул. Чернецького, 1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О-ІНДАСТРІ» </w:t>
              <w:br/>
              <w:t xml:space="preserve">(СЕС Донецька обл., м. Бахмут, </w:t>
              <w:br/>
              <w:t>вул. Зелена, буд. 4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ЛУЧ»</w:t>
              <w:br/>
              <w:t>(СЕС «Енерголуч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О САН» </w:t>
              <w:br/>
              <w:t xml:space="preserve">(СЕС Івано-Франківська обл., </w:t>
              <w:br/>
              <w:t xml:space="preserve">м. Івано-Франківськ, </w:t>
              <w:br/>
              <w:t>вул. С. Височана, 3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СОНЦ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>м. Дніпро, вул. Мічуріна,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Дніпропетровська обл., м. Дніпро, вул. Мічуріна,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ДЖІ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м. Жовті Води, вул. Гагаріна, </w:t>
              <w:br/>
              <w:t xml:space="preserve">40 – 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м. Жовті Води, вул. Гагаріна, </w:t>
              <w:br/>
              <w:t>40 –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СО ТЕАМ» </w:t>
              <w:br/>
              <w:t xml:space="preserve">(СЕС Івано-Франківська обл., Надвірнянський р-н, Ворохтянська територіальна громада, смт Ворохта, </w:t>
              <w:br/>
              <w:t>вул. Данила Галицького,</w:t>
              <w:br/>
              <w:t>буд. 119/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ТЛ СОЛАР РУФ» </w:t>
              <w:br/>
              <w:t xml:space="preserve">(СЕС Дніпропетровська обл., </w:t>
              <w:br/>
              <w:t>м. Дніпро, вул. Будівельників, буд. 2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ЖОВТА ЕНЕРГІЯ» </w:t>
              <w:br/>
              <w:t xml:space="preserve">(СЕС Чернівецька обл., м. Чернівці, </w:t>
              <w:br/>
              <w:t>вул. Коломийська, буд. 4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ВОД «ОПТІКОН» </w:t>
              <w:br/>
              <w:t xml:space="preserve">(СЕС Одеська обл., м. Балта, </w:t>
              <w:br/>
              <w:t>вул. Шевченка, буд. 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ЗАВОД СИЛОВІ ЦИЛІНДРИ» (СЕС Вінницька обл., м. Вінниця, вул. Батозька, 16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ЗАКАРПАТ ЕНЕРГО РЕСУР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карпатська обл., </w:t>
              <w:br/>
              <w:t xml:space="preserve">м. Мукачево, вул. Кооперативна, </w:t>
              <w:br/>
              <w:t>4, 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карпатська обл., </w:t>
              <w:br/>
              <w:t xml:space="preserve">м. Мукачево, вул. Кооперативна, </w:t>
              <w:br/>
              <w:t>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ЗАХАРЧУК ВАЛЕНТИНА ІВАНІВНА </w:t>
              <w:br/>
              <w:t>(СЕС Київська обл., м. Переяслав, вул. Шкільна, буд. 4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ХІДНО-УКРАЇНСЬКЕ ІННОВАЦІЙНЕ АГЕНТСТВО» </w:t>
              <w:br/>
              <w:t xml:space="preserve">(СЕС Івано-Франківська обл., Тисменицький р-н, с. Угринів, </w:t>
              <w:br/>
              <w:t>вул. Помаранчева, буд. 3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ЗАХІДУКРПОСТАЧ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м. Нововолинськ, </w:t>
              <w:br/>
              <w:t>вул. Княгині Ольги, 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Іваничівський р-н, с. Будятичі, </w:t>
              <w:br/>
              <w:t>вул. Іваничівське шосе,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БОРІВСЬКА ПТАХОФАБРИКА» </w:t>
              <w:br/>
              <w:t xml:space="preserve">(1 черга СЕС Тернопільська обл., Зборівський р-н, м. Зборів, </w:t>
              <w:br/>
              <w:t>вул. Куклинці, 9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ЗЕЛЕНА ЕНЕРГІЯ» </w:t>
              <w:br/>
              <w:t xml:space="preserve">(СЕС Івано-Франківська обл., Богородчанський р-н, </w:t>
              <w:br/>
              <w:t>смт Богородчани, вул. І. Петраша, 39 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ЕЛЕНА ЕНЕРГІЯ.» </w:t>
              <w:br/>
              <w:t>(СЕС «Зелена енергія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ДІАН ІСАТЕКС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м. Мелітополь, </w:t>
              <w:br/>
              <w:t>вул. Дмитра Донцова, 15/6 та 15/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м. Мелітополь, </w:t>
              <w:br/>
              <w:t>вул. Дмитра Донцова, 15/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Запорізька обл., </w:t>
              <w:br/>
              <w:t xml:space="preserve">м. Мелітополь, </w:t>
              <w:br/>
              <w:t>вул. Дмитра Донцова, 2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ДУСТРІЯ АВТО-ПЛЮС»</w:t>
              <w:br/>
              <w:t xml:space="preserve">(СЕС Хмельницька обл., </w:t>
              <w:br/>
              <w:t xml:space="preserve">м. Хмельницький, </w:t>
              <w:br/>
              <w:t>вул. Волочиська, 1/1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ІНКОПМАРК-ПЛЮС» </w:t>
              <w:br/>
              <w:t>(СЕС «Коло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ТЕЛКОМ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3 черги СЕС </w:t>
              <w:br/>
              <w:t xml:space="preserve">Івано-Франківська обл., </w:t>
              <w:br/>
              <w:t>м. Івано-Франківськ, вул. Микитеницька, 7а та 7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Івано-Франківськ, </w:t>
              <w:br/>
              <w:t xml:space="preserve">вул. Микитеницька, 7а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Івано-Франківськ, </w:t>
              <w:br/>
              <w:t xml:space="preserve">вул. Микитеницька, 7ж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І черга СЕС Івано-Франківська обл., м. Івано-Франківськ, </w:t>
              <w:br/>
              <w:t xml:space="preserve"> вул. Максимовича, буд. 15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ІІ черга СЕС Івано-Франківська обл., м. Івано-Франківськ, </w:t>
              <w:br/>
              <w:t>вул. Максимовича, буд. 15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ІНТЕРЕНЕРГО ГРУП» </w:t>
              <w:br/>
              <w:t xml:space="preserve">(СЕС Івано-Франківська обл., </w:t>
              <w:br/>
              <w:t xml:space="preserve">с. Жураки, вул. Січових Стрільців, </w:t>
              <w:br/>
              <w:t xml:space="preserve">41 А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НТЕР СОЛАР»</w:t>
              <w:br/>
              <w:t xml:space="preserve">(СЕС Київська обл., Броварський р-н, </w:t>
              <w:br/>
              <w:t>с. Княжичі, вул. Медов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ІРІС-2009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АМ’ЯНСЬКЕ» </w:t>
              <w:br/>
              <w:t xml:space="preserve">(СЕС Дніпропетровська обл., Апостолівський р-н, с. Кам’янка, </w:t>
              <w:br/>
              <w:t>вул. Центральна, буд.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АРУ ЕНЕРГО»</w:t>
              <w:br/>
              <w:t xml:space="preserve">(1 – 2 черги СЕС Закарпатська обл., </w:t>
              <w:br/>
              <w:t>м. Берегове, вул. Запорізька, 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КАСМЕТ» </w:t>
              <w:br/>
              <w:t xml:space="preserve">(СЕС Одеська обл., Саратський р-н, </w:t>
              <w:br/>
              <w:t>смт Сарата, вул. Промзона, буд.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КАТРУБ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СЕС Тернопільська обл., Теребовлянський р-н, </w:t>
              <w:br/>
              <w:t xml:space="preserve">смт Микулинці, </w:t>
              <w:br/>
              <w:t>вул. Санаторна, буд. 1д, 3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CЕC Тернопільська обл., Теребовлянський р-н, смт Микулинці, вул. Санаторна, 3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Тернопільська обл., Теребовлянський р-н, с.Плебанівка,</w:t>
              <w:br/>
              <w:t>вул. Промислова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ВАЛІТЕТ-ПЛЮС»</w:t>
              <w:br/>
              <w:t xml:space="preserve">(СЕС Дніпропетровська обл., Петриківський р-н, с. Єлизаветівка, </w:t>
              <w:br/>
              <w:t>вул. Індустріальна, 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ВІТКА-ЕНЕРДЖІ»</w:t>
              <w:br/>
              <w:t xml:space="preserve">(СЕС Черкаська обл., </w:t>
              <w:br/>
              <w:t xml:space="preserve">Корсунь-Шевченківський р-н, </w:t>
              <w:br/>
              <w:t>с. Квітки, вул. Орджонікідзе, буд. 8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ДМ СОЛАР» (СЕС «КДМ СОЛ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ЕРУЮЧА КОМПАНІЯ «СУВОРОВСЬКИЙ»</w:t>
              <w:br/>
              <w:t>(СЕС м. Одеса, вул. К. Кузнецова, 1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ІД ЕНЕРГО 1» </w:t>
              <w:br/>
              <w:t xml:space="preserve">(СЕС Закарпатська обл., </w:t>
              <w:br/>
              <w:t>м. Ужгород, вул. Проектна, 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ФГ «КОЛОСОК» </w:t>
              <w:br/>
              <w:t xml:space="preserve">(СЕС Тернопільська обл., </w:t>
              <w:br/>
              <w:t xml:space="preserve">Збаразький р-н, с. Романове Село, </w:t>
              <w:br/>
              <w:t>вул. Тернопільськ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МПАНІЯ «АПОЛЛОН» (СЕС Миколаївська обл., м. Миколаїв, вул. Поздовжня дванадцята, буд. 63/9, 63/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МПАНІЯ-МЕРКУРІЙ» (СЕС Хмельницька обл., </w:t>
              <w:br/>
              <w:t>м. Хмельницький, вул. Чорновола, 3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Т «КОНЦЕРН ГАЛНАФТОГАЗ» (СЕС Львівська обл., м. Львів, </w:t>
              <w:br/>
              <w:t>вул. Героїв УПА, 7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РОБІВКА СОЛАР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</w:t>
              <w:br/>
              <w:t>Золотоніський р-н, с. Кедина Гора, пров. Лісов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гівська обл., </w:t>
              <w:br/>
              <w:t xml:space="preserve">Ніжинський р-н, Комарівська територіальна громада, </w:t>
              <w:br/>
              <w:t>с. Красносільське, урочище 7 «Московський шлях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ОРПОРАЦІЯ «ЗІКО» </w:t>
              <w:br/>
              <w:t xml:space="preserve">(СЕС Івано-Франківська обл., </w:t>
              <w:br/>
              <w:t>м. Івано-Франківськ, вул. Левинського, 10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РШОВЕЦЬКА СЕ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Луцький р-н, </w:t>
              <w:br/>
              <w:t xml:space="preserve">с. Коршовець, </w:t>
              <w:br/>
              <w:t>вул. Квітнева, буд. 3 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олинська обл., </w:t>
              <w:br/>
              <w:t xml:space="preserve">Луцький р-н, Боратинська територіальна громада, </w:t>
              <w:br/>
              <w:t xml:space="preserve">с. Коршовець, </w:t>
              <w:br/>
              <w:t>вул. Квітнева, буд. 3 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КОСТЮК ЛЮБОМИР МИХАЙЛОВИЧ (СЕС Івано-Франківська обл., Івано-Франківський р-н, Тлумацька територіальна громада, с. Тарасівк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КРЕМСАРЬ НАДІЯ ВОЛОДИМИРІВНА</w:t>
              <w:br/>
              <w:t xml:space="preserve">(СЕС Запорізька обл., </w:t>
              <w:br/>
              <w:t xml:space="preserve">Приазовський р-н, с. Олександрівка, </w:t>
              <w:br/>
              <w:t>вул. Шевченка, 12-а (склад № 7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УЗЬМИН ЕНЕРДЖІ» (СЕС Хмельницька обл., </w:t>
              <w:br/>
              <w:t xml:space="preserve">Городоцький р-н, с/рада Кузьминська, комплекс будівель та споруд № 1, </w:t>
              <w:br/>
              <w:t>буд. 1, буд. 1-А, буд. 2, буд.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АМБРО» </w:t>
              <w:br/>
              <w:t xml:space="preserve">(СЕС Запорізька обл., м. Запоріжжя, </w:t>
              <w:br/>
              <w:t>вул. Перемоги, 35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ЛЕВЧЕНКО СВІТЛАНА ГРИГОРІВНА </w:t>
              <w:br/>
              <w:t xml:space="preserve">(СЕС Запорізька обл., </w:t>
              <w:br/>
              <w:t>Приазовський р-н, с. Олександрівка, вул. Шевченка, 12-а (склад № 6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ЕОПОЛІСЕНЕРДЖІ»</w:t>
              <w:br/>
              <w:t xml:space="preserve">(1 – 2 черги СЕС Львівська обл., Городоцький р-н, м. Городок, </w:t>
              <w:br/>
              <w:t>вул. Заводська, 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ІФТОВА КОМПАНІЯ «ЗАХІД» </w:t>
              <w:br/>
              <w:t xml:space="preserve">(СЕС Хмельницька обл., </w:t>
              <w:br/>
              <w:t xml:space="preserve">Волочиський р-н, м. Волочиськ, </w:t>
              <w:br/>
              <w:t>вул. Уральських танкістів, буд. 3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АК ЕНЕРДЖІ» </w:t>
              <w:br/>
              <w:t xml:space="preserve">(СЕС Закарпатська обл., Виноградівський р-н, </w:t>
              <w:br/>
              <w:t>смт Вилок, вул. Радгоспн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АКС ЛАЙ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Київ, </w:t>
              <w:br/>
              <w:t>вул. Глибочицька, 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Київська обл., м. Ірпінь, смт Ворзель, вул. Ковельська, буд.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МАЛИК ТАРАС ДМИТРОВИЧ</w:t>
              <w:br/>
              <w:t>(СЕС Тернопільська обл., Тернопільський р-н, смт Велика Березовиця, вул. Академіка Студинського, 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МАМОНТОВ АНДРІЙ ЮРІЙОВИЧ </w:t>
              <w:br/>
              <w:t>(СЕС Запорізька обл.,</w:t>
              <w:br/>
              <w:t xml:space="preserve">м. Мелітополь, вул. 8 Березня, </w:t>
              <w:br/>
              <w:t>буд. 43/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АРІЇВКА ГРІН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>м. Винники, вул. І. Франка, 53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с. Підберізці, </w:t>
              <w:br/>
              <w:t>вул. Дубовий гай, 4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Львівська обл., </w:t>
              <w:br/>
              <w:t xml:space="preserve">м. Винники, </w:t>
              <w:br/>
              <w:t>вул. Б. Хмельницького, 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МАСАЛАБОВА ЛЮДМИЛА ІВАНІВНА (СЕС Запорізька обл., Мелітопольський р-н, с. Терпіння, вул. Кочубея, 4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ЕЛБА» </w:t>
              <w:br/>
              <w:t xml:space="preserve">(СЕС Сумська обл., </w:t>
              <w:br/>
              <w:t xml:space="preserve">Великописарівський р-н, селище Кириківка, вул. Правдинська, 1, дах будівлі цукрового складу № 1 літ. М, дах будівлі цукрового складу № 2 </w:t>
              <w:br/>
              <w:t>літ. О, дах гаражу цеху механізації з КПП літ. Т, Т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МЕТАЛУРГМАШ» </w:t>
              <w:br/>
              <w:t>(СЕС Дніпропетровська обл., м. Дніпро, вул. Собінова, буд.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ССК «МИКОЛАЇВСЬКА ВЕРФ» (СЕС м. Миколаїв, вул. Морехідна, </w:t>
              <w:br/>
              <w:t>буд. 1В/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ИРО-МАР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Калуш, </w:t>
              <w:br/>
              <w:t>вул. Пилипа Орлика, 2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Рожнятівський р-н, с. Дуба, </w:t>
              <w:br/>
              <w:t>вул. Грушевського, буд. 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Миро-Марк 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ІДЛАНД РЕНТ»</w:t>
              <w:br/>
              <w:t xml:space="preserve">(СЕС м. Київ, бул. Лесі Українки, </w:t>
              <w:br/>
              <w:t>буд. 3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МОЛОЧКОВА ЛЮДМИЛА ДМИТРІВНА (СЕС «Молочков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ОСТМАРЕНЕРДЖИ» </w:t>
              <w:br/>
              <w:t xml:space="preserve">(СЕС Одеська обл., </w:t>
              <w:br/>
              <w:t xml:space="preserve">Овідіопольський р-н, </w:t>
              <w:br/>
              <w:t>смт Великодолинське,</w:t>
              <w:br/>
              <w:t xml:space="preserve"> вул. Транспортна, 1-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ОУТЕН» </w:t>
              <w:br/>
              <w:t xml:space="preserve">(СЕС Хмельницька обл., </w:t>
              <w:br/>
              <w:t xml:space="preserve">Теофіпольський р-н, смт Теофіполь, </w:t>
              <w:br/>
              <w:t>вул. Заводська, 1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-ТЕР»</w:t>
              <w:br/>
              <w:t xml:space="preserve">(СЕС-1 Тернопільська обл., </w:t>
              <w:br/>
              <w:t>м. Тернопіль, вул. Подільська, 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СП «НАПАДІВСЬКЕ» </w:t>
              <w:br/>
              <w:t xml:space="preserve">(СЕС Вінницька обл., </w:t>
              <w:br/>
              <w:t xml:space="preserve">Калинівський р-н, с. Нападівка, </w:t>
              <w:br/>
              <w:t>вул. Першотравнева, буд.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АФТОГАЗ АВТОМАТИЗАЦІЯ»</w:t>
              <w:br/>
              <w:t xml:space="preserve">(СЕС Запорізька обл., </w:t>
              <w:br/>
              <w:t xml:space="preserve">Запорізький р-н, с. Петропавлівка, </w:t>
              <w:br/>
              <w:t>вул. Центральна,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ЕТТОТЕРМІНАЛ»</w:t>
              <w:br/>
              <w:t xml:space="preserve">(СЕС Тернопільська обл., Тернопільський р-н, м. Тернопіль, </w:t>
              <w:br/>
              <w:t>вул. Бродівська, буд. 4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ОЕНЖІ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иївська обл., </w:t>
              <w:br/>
              <w:t xml:space="preserve">м. Бориспіль, </w:t>
              <w:br/>
              <w:t>вул. Завокзальна, 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Рівненська обл., </w:t>
              <w:br/>
              <w:t xml:space="preserve">Рівненський р-н, </w:t>
              <w:br/>
              <w:t xml:space="preserve">с. Нова Любомирка, </w:t>
              <w:br/>
              <w:t>вул. Промислова,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ЛІМП-ЕНЕРГО» </w:t>
              <w:br/>
              <w:t xml:space="preserve">(СЕС-1 Черкаська обл., </w:t>
              <w:br/>
              <w:t xml:space="preserve">Кам’янський р-н, </w:t>
              <w:br/>
              <w:t>с. Телепине, вул. Шевченка, 46/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ФІРМА «ОЛЬГА» </w:t>
              <w:br/>
              <w:t xml:space="preserve">(1 черга СЕС м. Київ, </w:t>
              <w:br/>
              <w:t>проспект Перемоги, 62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РГАНІК ГРЕЙН» </w:t>
              <w:br/>
              <w:t xml:space="preserve">(СЕС Тернопільська обл., </w:t>
              <w:br/>
              <w:t>Заліщицький р-н, сщ/рада Товстенська, комплекс будівель і споруд, буд. 12А, 12, 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5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ОРЛОВА ІННА ОЛЕКСАДРІВНА</w:t>
              <w:br/>
              <w:t xml:space="preserve">(1 черга СЕС Одеська обл., </w:t>
              <w:br/>
              <w:t xml:space="preserve">Біляївський р-н, с. Латівка, </w:t>
              <w:br/>
              <w:t>вул. Дорожна, буд. 2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ХРА ЛТД» </w:t>
              <w:br/>
              <w:t>(СЕС м. Херсон, вул. Янтарна, буд.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ФГ «ПАВЛІВСЬК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ЕС Дніпропетровська обл., Васильківський р-н, с. Павлівка, </w:t>
              <w:br/>
              <w:t>вул. Центральна, 1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Васильківський р-н, с. Павлівка, </w:t>
              <w:br/>
              <w:t>вул. Центральна, 1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АТРІОТ ЕНЕРГО»</w:t>
              <w:br/>
              <w:t xml:space="preserve">(СЕС Рівненська обл., </w:t>
              <w:br/>
              <w:t xml:space="preserve">Рівненський р-н, с. Козлин, </w:t>
              <w:br/>
              <w:t>вул. Колгоспна, 2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АУПЕР ЕНЕРДЖІ» </w:t>
              <w:br/>
              <w:t>(СЕС Івано-Франківська обл., Коломийський р-н, с. Пилипи, вул. Українська, 13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АГНУМ» </w:t>
              <w:br/>
              <w:t xml:space="preserve">(1 черга СЕС Харківська обл., </w:t>
              <w:br/>
              <w:t xml:space="preserve">Зміївський р-н, с. Соколове, </w:t>
              <w:br/>
              <w:t>вул. Гагаріна, буд. 50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ПРАЙД-ЕНЕРДЖ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ОЛТАВСЬКА ГЕНЕРУЮЧА КОМПАНІЯ «ДОБРОБУТ» (СЕС Полтавська обл., м. Полтава, вул. Заводська, 2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РОЛОГ СОЛАРІНВЕСТ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иївська обл., </w:t>
              <w:br/>
              <w:t xml:space="preserve">Васильківський р-н, </w:t>
              <w:br/>
              <w:t xml:space="preserve">смт Глеваха, </w:t>
              <w:br/>
              <w:t>вул. Вокзальна, буд. 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2,63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іровоградська обл., </w:t>
              <w:br/>
              <w:t xml:space="preserve">м. Світловодськ, </w:t>
              <w:br/>
              <w:t>вул. Заводська, буд. 3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АССВЕТ» </w:t>
              <w:br/>
              <w:t>(СЕС «Рассвет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РБП ПЛЮС»</w:t>
              <w:br/>
              <w:t>(СЕС «РБП Плю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РЕНЖЕЛ»</w:t>
              <w:br/>
              <w:t xml:space="preserve">(СЕС Львівська обл., </w:t>
              <w:br/>
              <w:t xml:space="preserve">Пустомитівський р-н, с. Скнилів, </w:t>
              <w:br/>
              <w:t>вул. Окружна, 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РІВС-2013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. Черкаси, вул. Благовісна/Горького, буд. 372/59 (0,122 М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м. Черкаси, вул. Благовісна/Горького, буд. 372/59 (0,198 М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РІВНЯНСЬКЕ» </w:t>
              <w:br/>
              <w:t xml:space="preserve">(2 пусковий комплекс СЕС </w:t>
              <w:br/>
              <w:t xml:space="preserve">Кіровоградська обл., </w:t>
              <w:br/>
              <w:t>Новоукраїнський р-н, с. Рівне,</w:t>
              <w:br/>
              <w:t>вул. Енгельса, 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ІДПРИЄМСТВО У ФОРМІ ТОВ «РЕМОНТНИК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РЕСПЕКТ ЕНЕРГО-ПЛЮС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ФЕС СВІТ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ФЕС СВІТ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СЕС «ФЕС СВІТ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РОІЛ»</w:t>
              <w:br/>
              <w:t xml:space="preserve">(СЕС Дніпропетровська обл., </w:t>
              <w:br/>
              <w:t>м. Дніпро, Полтавське шосе, 61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ОДА-СУЧАСНА ЕНЕРГІЯ»</w:t>
              <w:br/>
              <w:t>(СЕС м. Київ, вул. Миру, 1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УБКОС»</w:t>
              <w:br/>
              <w:t>(СЕС «Рубко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РУФ ПРОДЖЕКТ» </w:t>
              <w:br/>
              <w:t xml:space="preserve">(СЕС м. Запоріжжя, </w:t>
              <w:br/>
              <w:t>вул. Антенна, буд. 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УФ СОЛАР»</w:t>
              <w:br/>
              <w:t>(СЕС Дніпропетровська обл., Дніпровський р-н, с. Придніпрянське, вул. Туристичн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БІМ ЛТД» </w:t>
              <w:br/>
              <w:t xml:space="preserve">(СЕС Харківська обл., м. Чугуїв, </w:t>
              <w:br/>
              <w:t>вул. Мічуріна, буд. 4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9,33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БІМС ЕНЕРДЖІ» </w:t>
              <w:br/>
              <w:t xml:space="preserve">(СЕС Львівська обл., </w:t>
              <w:br/>
              <w:t xml:space="preserve">Миколаївський р-н, с. Стільсько, </w:t>
              <w:br/>
              <w:t>вул. Шевченка, буд. 26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АН 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-1 м. Черкаси, </w:t>
              <w:br/>
              <w:t>вул. Пацаєва, 9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-2 Черкаська обл., </w:t>
              <w:br/>
              <w:t>м. Черкаси, вул. Пацаєва, 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АНМАНЕЙ»</w:t>
              <w:br/>
              <w:t>(СЕС м. Львів, вул. Промислова, 50/5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НРУФ-ІНВЕСТ» </w:t>
              <w:br/>
              <w:t>(СЕС «Санруф-Інвест» 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СВП «СВІТЛОДАР» </w:t>
              <w:br/>
              <w:t>(СЕС «СВІТЛОДАР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ВІТЛО ДЛЯ СВІТУ»</w:t>
              <w:br/>
              <w:t xml:space="preserve">(СЕС Рівненська обл., </w:t>
              <w:br/>
              <w:t>Березнівський р-н, с. Бистричі,</w:t>
              <w:br/>
              <w:t>вул. Надслучанська, будинок 3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ВІТЛО ХОРСА»</w:t>
              <w:br/>
              <w:t xml:space="preserve">(СЕС Дніпропетровська обл., </w:t>
              <w:br/>
              <w:t xml:space="preserve">м. Дніпро, проспект Богдана Хмельницького, 156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РВІСАГРО-ПОЛТАВА»</w:t>
              <w:br/>
              <w:t xml:space="preserve">(СЕС Полтавська обл., </w:t>
              <w:br/>
              <w:t xml:space="preserve">Любенський р-н, с. Остапівка, </w:t>
              <w:br/>
              <w:t>вул. Гагаріна, 17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ЕРВІСТРАНСАВТ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Вінниця, </w:t>
              <w:br/>
              <w:t>вул. М. Шимка, 42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Вінниця, </w:t>
              <w:br/>
              <w:t>пров. Станіславського, 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м. Ладижин, вул. Будівельників, </w:t>
              <w:br/>
              <w:t>буд. 38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м. Ладижин, </w:t>
              <w:br/>
              <w:t>вул. Петра Кравчика,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ИНТЕЗ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риславська СЕС «Синтез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0,7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«Баран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ІДВЕЙ»</w:t>
              <w:br/>
              <w:t>(СЕС «Сідвей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КАЙФОЛ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Івано-Франківськ, </w:t>
              <w:br/>
              <w:t>вул. Галицька, 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Івано-Франківськ, </w:t>
              <w:br/>
              <w:t>вул. Ботанічна,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К ІМПОР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Вінниця, вул. Гонти, </w:t>
              <w:br/>
              <w:t>56-А, 56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Вінниця, </w:t>
              <w:br/>
              <w:t>вул. Промислова, буд.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СКОНТО ЕНЕРДЖІ» </w:t>
              <w:br/>
              <w:t xml:space="preserve">(СЕС Львівська обл., </w:t>
              <w:br/>
              <w:t xml:space="preserve">Пустомитівський р-н, с. Лисиничі, </w:t>
              <w:br/>
              <w:t>вул. Тракт-Глинянський, 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МАРТ ЕНЕРДЖИ СИСТЕМС» (СЕС м. Київ, вул. Вербова, буд. 24, літера 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ЕКО ЕНЕРДЖІ» </w:t>
              <w:br/>
              <w:t xml:space="preserve">(СЕС Вінницька обл., Тиврівський р-н, </w:t>
              <w:br/>
              <w:t>с. Тростянець, вул. Жовтнева, 7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ЛАНЕС» </w:t>
              <w:br/>
              <w:t xml:space="preserve">(СЕС Житомирська обл., Коростишівський р-н, с. Красилівка, вул. Піскова, 30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0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ЕНЕРГІЯ УКРАЇНИ» </w:t>
              <w:br/>
              <w:t xml:space="preserve">(СЕС Київська обл., Переяслав-Хмельницький р-н, с. Стовп'яги, </w:t>
              <w:br/>
              <w:t>вул. Садова, буд. 14, 1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ИЙ ЧАС» </w:t>
              <w:br/>
              <w:t>(СЕС «Сонячний ча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ШНИК 2018» </w:t>
              <w:br/>
              <w:t xml:space="preserve">(СЕС Дніпропетровська обл., </w:t>
              <w:br/>
              <w:t>м. Дніпро, вул. Старокодацька,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БІ ЕС 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Дніпропетровська обл., </w:t>
              <w:br/>
              <w:t xml:space="preserve">м. Павлоград, </w:t>
              <w:br/>
              <w:t>вул. Шевченка, 1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Дніпропетровська обл., м. Дніпро, вул. Автопаркова,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ВЕЙВ ЕНЕРДЖ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3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 «СОЛАР ЕНЕРДЖІ ІНВЕСТМЕНТС УКРАЇНА» </w:t>
              <w:br/>
              <w:t xml:space="preserve">(1 пусковий комплекс </w:t>
              <w:br/>
              <w:t>СЕС «Бориспіль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ЕНЕРДЖІ ЛТД» (СЕС Харківська обл., Чугуївський р-н, м. Чугуїв, вул. Мічуріна, буд. 4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9,33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ІНВЕСТМЕНТ ГРУП» </w:t>
              <w:br/>
              <w:t>(СЕС «Смарагд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-ФАРМ» </w:t>
              <w:br/>
              <w:t>(СЕС «СОЛАР-ФАРМ 1» будівлі дахів пташників № 12, № 13, № 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ЯРІС ОПЕС» </w:t>
              <w:br/>
              <w:t xml:space="preserve">(СЕС-1 м. Миколаїв, </w:t>
              <w:br/>
              <w:t>вул. Веселинівська, 3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ПАРК ПІДГОРОДН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СЕС «Дахова 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«СЕС «Дахова І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ЛАР ПРИКАРПАТТЯ» </w:t>
              <w:br/>
              <w:t xml:space="preserve">(СЕС Івано-Франківська обл., Тлумацький р-н, с. Петрів, </w:t>
              <w:br/>
              <w:t xml:space="preserve">вул. Стрільців Січових, 53 Л, 53 З, </w:t>
              <w:br/>
              <w:t>53 К, 53 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ЛАР ФЕМІЛІ КС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Тройка» </w:t>
              <w:br/>
              <w:t xml:space="preserve">(потужність 200 кВт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Тройка» </w:t>
              <w:br/>
              <w:t>(потужність 319 к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Тройка» </w:t>
              <w:br/>
              <w:t>(потужність 181 к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ЦЕДАР ЕНЕРДЖІ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вецька обл., Новоселицький р-н, с. Рідківці, </w:t>
              <w:br/>
              <w:t>вул. Будівельників, буд. 12, 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вецька обл., Новоселицький р-н, с. Рідківці, </w:t>
              <w:br/>
              <w:t>вул. Будівельників, буд. 16, 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вецька обл., Новоселицький р-н, с. Рідківці, </w:t>
              <w:br/>
              <w:t>вул. Будівельників, буд. 20/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ЦЕ ПОКУТТ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А ГЕНЕРАЦ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нігівська обл., </w:t>
              <w:br/>
              <w:t xml:space="preserve">м. Прилуки, вул. Незалежності, </w:t>
              <w:br/>
              <w:t>буд. 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CЕC Чернігівська обл., </w:t>
              <w:br/>
              <w:t>м. Прилуки, вул. Київська, 1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CЕC Чернігівська обл., </w:t>
              <w:br/>
              <w:t>м. Прилуки, вул. Київська, 140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CЕC Чернігівська обл., </w:t>
              <w:br/>
              <w:t>м. Прилуки, вул. Київська, 291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ОНЯЧНА ГОЛУБИЦЯ 1» </w:t>
              <w:br/>
              <w:t>(СЕС «Сонячна Голубиця 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Т «СОНЯЧНЕ МІСТ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Київська обл., м. Славутич, </w:t>
              <w:br/>
              <w:t>пр. Дружби народів, буд. 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Київська обл., м. Славутич, площа Центральна, буд. 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Київська обл., м. Славутич, площа Центральна, буд.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ОНЯЧНІ ФЕРМЕРИ» (СЕС «Сонячні фермери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СОСЮРА ОЛЕНА ВОЛОДИМИРІВНА</w:t>
              <w:br/>
              <w:t>(СЕС м. Київ, вул. Червоноткацька, 83 (корпус № 140-а (літ. СХХХ)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П-АЛЬЯНС» </w:t>
              <w:br/>
              <w:t xml:space="preserve">(СЕС Івано-Франківська обл., </w:t>
              <w:br/>
              <w:t>м. Бурштин, вул. В. Стуса, буд. 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ПІВДРУЖНІСТЬ ЕНЕРГО» (СЕС «Співдружність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ПС ФІНАНС ГРУП» (1 – 2 черги СЕС </w:t>
              <w:br/>
              <w:t xml:space="preserve">Івано-Франківська обл., </w:t>
              <w:br/>
              <w:t xml:space="preserve">Тлумацький р-н, с. Гончарівка, </w:t>
              <w:br/>
              <w:t>вул. Центральна, буд. 1К, 1П, 1М, 1Н, 1Р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ТАР ЕНЕРДЖИ ЛТД»</w:t>
              <w:br/>
              <w:t xml:space="preserve">(СЕС Київська обл., </w:t>
              <w:br/>
              <w:t>Бориспільський р-н, с. Сошників,</w:t>
              <w:br/>
              <w:t>вул. Шевченка, 39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СТАСЮК ОЛЕКСАНДР БОГДАНОВИЧ (СЕС «Єзупіль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ТУДЕНИКІВСЬКА ФЕС» </w:t>
              <w:br/>
              <w:t xml:space="preserve">(1 – 3 черги СЕС </w:t>
              <w:br/>
              <w:t>«Студениківська ФЕС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УХОВОЛЯ ЕНЕРГІЯ» (СЕС «СЕС-1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ФЕРА ЕНЕРДЖІ» </w:t>
              <w:br/>
              <w:t xml:space="preserve">(СЕС Вінницька обл., </w:t>
              <w:br/>
              <w:t xml:space="preserve">Калинівський р-н, м. Калинівка, </w:t>
              <w:br/>
              <w:t>вул. І. Мазепи, 4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ФЕРА ТЕХНОЛОГІЙ»</w:t>
              <w:br/>
              <w:t>(СЕС «Вишнівчик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ЕК «ТАНЕР ПВ» </w:t>
              <w:br/>
              <w:t xml:space="preserve">(СЕС Вінницька обл., м. Вінниця, </w:t>
              <w:br/>
              <w:t xml:space="preserve">вул. Енергетична, 5-К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2,63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Д СВІТЛОТЕХНІКА» </w:t>
              <w:br/>
              <w:t xml:space="preserve">(СЕС Київська обл., м. Бровари, </w:t>
              <w:br/>
              <w:t xml:space="preserve">вул. Сергія Москаленка, буд. 22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Л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СЕС м. Київ, </w:t>
              <w:br/>
              <w:t>вул. Богатирська,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СЕС м. Київ, </w:t>
              <w:br/>
              <w:t>вул. Богатирська,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,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12,63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АРУТИНСЬКА ЕНЕРГЕТИЧНА КОМПАН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Одеська обл., </w:t>
              <w:br/>
              <w:t xml:space="preserve">Тарутинський р-н, смт Тарутине, </w:t>
              <w:br/>
              <w:t>вул. Красна, 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Одеська обл., </w:t>
              <w:br/>
              <w:t xml:space="preserve">Тарутинський р-н, </w:t>
              <w:br/>
              <w:t>с/р Красненська, комплекс будівель та споруд № 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ІВОЛІ ФЮР» (СЕС «Ковалин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П «ТОПІЛЬЧЕ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Глещава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«Ілавче»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ОРГОВИЙ ДІМ «ЗАХІДНА ЛИВАРНА ГРУПА» </w:t>
              <w:br/>
              <w:t xml:space="preserve">(СЕС Волинська обл., м. Горохів, </w:t>
              <w:br/>
              <w:t>вул. Берестецька,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ОРІ СОЛАР» </w:t>
              <w:br/>
              <w:t xml:space="preserve">(СЕС Львівська обл., м. Самбір, </w:t>
              <w:br/>
              <w:t>вул. Середня, буд. 295-а/23, 295-а/24, 295-а/25, 295-а/26, 295-а/27, 295-а/28, 295-а/2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РАНСЕКОРЕСУРС» </w:t>
              <w:br/>
              <w:t xml:space="preserve">(СЕС Кіровоградська обл., </w:t>
              <w:br/>
              <w:t xml:space="preserve">смт Знам’янка Друга, </w:t>
              <w:br/>
              <w:t>вул. Степова, буд. 3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ЯЧІВ ПРОЕКТ ЕНЕРДЖІ» </w:t>
              <w:br/>
              <w:t xml:space="preserve">(СЕС Закарпатська обл., </w:t>
              <w:br/>
              <w:t xml:space="preserve">Тячівський р-н, м. Тячів, </w:t>
              <w:br/>
              <w:t>вул. Польова, 9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БК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Запоріжжя, </w:t>
              <w:br/>
              <w:t xml:space="preserve">вул. Базова, 11 </w:t>
              <w:br/>
              <w:t>(потужність 225 к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м. Запоріжжя, </w:t>
              <w:br/>
              <w:t xml:space="preserve">вул. Базова, 11 </w:t>
              <w:br/>
              <w:t>(потужність 375 кВт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ЖЕНЕРГОСЕРВІС»</w:t>
              <w:br/>
              <w:t xml:space="preserve">(СЕС Закарпатська обл., </w:t>
              <w:br/>
              <w:t xml:space="preserve">Ужгородський р-н, с. Баранинці, </w:t>
              <w:br/>
              <w:t>вул. Європейськ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КРПРОДЛОГІСТИКА» </w:t>
              <w:br/>
              <w:t xml:space="preserve">(СЕС Вінницька обл., </w:t>
              <w:br/>
              <w:t xml:space="preserve">Вінницький р-н, смт Вороновиця, </w:t>
              <w:br/>
              <w:t>вул. Київська, буд. 1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3,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9,33</w:t>
            </w:r>
          </w:p>
        </w:tc>
      </w:tr>
      <w:tr>
        <w:trPr>
          <w:trHeight w:val="12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АТ «УКРТРАНСГАЗ» </w:t>
              <w:br/>
              <w:t xml:space="preserve">(СЕС Київська обл., м. Боярка, </w:t>
              <w:br/>
              <w:t>вул. Білогородська, буд. 6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МАНЬ ІНДІАН СОЛА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м. Умань, </w:t>
              <w:br/>
              <w:t>вул. Дерев’янка, 2-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Черкаська обл., м. Умань, </w:t>
              <w:br/>
              <w:t>вул. Дерев’янка, 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СТ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1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Бершадський р-н, с. Устя, </w:t>
              <w:br/>
              <w:t xml:space="preserve">вул. Перемоги, буд. 93Б (кадастровий номер земельної ділянки 0520485400:03:003:0148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Вінницька обл., </w:t>
              <w:br/>
              <w:t xml:space="preserve">Бершадський р-н, с. Устя, </w:t>
              <w:br/>
              <w:t>вул. Перемоги, буд. 129 (кадастровий номер земельної ділянки 0520485400:03:003:001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АБРИКА СОЛАР»</w:t>
              <w:br/>
              <w:t xml:space="preserve">(СЕС м. Херсон, </w:t>
              <w:br/>
              <w:t>вул. Залаегерсег, буд. 1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ФАЙН-ЕЛ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м. Івано-Франківськ, </w:t>
              <w:br/>
              <w:t>вул. Дністровська, 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С Івано-Франківська обл., </w:t>
              <w:br/>
              <w:t xml:space="preserve">Тисменицький р-н, </w:t>
              <w:br/>
              <w:t xml:space="preserve">с. Стриганці, </w:t>
              <w:br/>
              <w:t>вул. Незалежності, 41 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С Івано-Франківська обл., Тисменицький р-н, с. Марківці, вул. Нивки, 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Г «ФЕРМЕРЛЕНД» </w:t>
              <w:br/>
              <w:t xml:space="preserve">(СЕС Вінницька обл., </w:t>
              <w:br/>
              <w:t xml:space="preserve">Калинівський р-н, с. Нападівка, </w:t>
              <w:br/>
              <w:t>вул. Першотравнева, буд. 1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ЕС ФОТОН» </w:t>
              <w:br/>
              <w:t>(СЕС м. Дніпро, вул. Будівельників, 4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ОГ ЮА 1» </w:t>
              <w:br/>
              <w:t xml:space="preserve">(СЕС Вінницька обл., м. Вінниця, </w:t>
              <w:br/>
              <w:t>вул. Енергетична, буд. 5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ОТОНІКС» </w:t>
              <w:br/>
              <w:t xml:space="preserve">(СЕС Київська обл., </w:t>
              <w:br/>
              <w:t>Вишгородський р-н, с. Нові Петрівці, пров. 1-го Травня, буд. 4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ФРЕЙ» </w:t>
              <w:br/>
              <w:t xml:space="preserve">(СЕС Херсонська обл., </w:t>
              <w:br/>
              <w:t xml:space="preserve">Білозерський р-н, с. Микільське, </w:t>
              <w:br/>
              <w:t>вул. Репринська, 2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ФІРМА «ХІМПЛАСТ» (СЕС Івано-Франківська обл., </w:t>
              <w:br/>
              <w:t>м. Рогатин, вул. Галицька, буд. 104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МЕЛЬНИЦЬКИЙ НАЦІОНАЛЬНИЙ УНІВЕРСИТЕТ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ерша СЕС Хмельницька обл., </w:t>
              <w:br/>
              <w:t xml:space="preserve">м. Хмельницький, </w:t>
              <w:br/>
              <w:t>вул. Інститутська, буд. 11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ерша СЕС (2 черга) </w:t>
              <w:br/>
              <w:t xml:space="preserve">Хмельницька обл., </w:t>
              <w:br/>
              <w:t xml:space="preserve">м. Хмельницький, </w:t>
              <w:br/>
              <w:t>вул. Інститутська, буд. 11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друга СЕС Хмельницька обл., м. Хмельницький, </w:t>
              <w:br/>
              <w:t>вул. Інститутська, буд. 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друга СЕС (2 черга) </w:t>
              <w:br/>
              <w:t xml:space="preserve">Хмельницька обл., </w:t>
              <w:br/>
              <w:t xml:space="preserve">м. Хмельницький, </w:t>
              <w:br/>
              <w:t>вул. Інститутська, буд. 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ретя СЕС Хмельницька обл., м. Хмельницький, </w:t>
              <w:br/>
              <w:t>вул. Хотовицького, буд. 2/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ретя СЕС (2 черга) </w:t>
              <w:br/>
              <w:t xml:space="preserve">Хмельницька обл., м. Хмельницький, </w:t>
              <w:br/>
              <w:t>вул. Хотовицького, буд. 2/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тверта СЕС Хмельницька обл., м. Хмельницький, вул. Інститутська, буд. 7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’ята СЕС Хмельницька обл., м. Хмельницький, вул. Інститутська, буд. 7/1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шоста СЕС Хмельницька обл., м. Хмельницький, </w:t>
              <w:br/>
              <w:t>вул. Кам’янецька, буд. 110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ьома СЕС Хмельницька обл., м. Хмельницький, </w:t>
              <w:br/>
              <w:t>вул. Кам’янецька, буд. 110/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осьма СЕС Хмельницька обл., м. Хмельницький, </w:t>
              <w:br/>
              <w:t>вул. Нижня Берегова, буд. 2/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ХІМ-АГРО ГРУП»</w:t>
              <w:br/>
              <w:t xml:space="preserve">(СЕС-1 Херсонська обл., </w:t>
              <w:br/>
              <w:t xml:space="preserve">Скадовський р-н, с. Новоросійське, </w:t>
              <w:br/>
              <w:t>вул. Гагаріна, 2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90,5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ЦИФРОВІ РІШЕННЯ 3000» </w:t>
              <w:br/>
              <w:t>(СЕС «Сядрино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8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ЦИФРО ІНФО ТЕХ» </w:t>
              <w:br/>
              <w:t xml:space="preserve">(СЕС Сумська обл., м. Ромни, </w:t>
              <w:br/>
              <w:t>вул. Макаренка, 1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8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ЧЕРКАСИЕЛЕВАТОРТОРГ» </w:t>
              <w:br/>
              <w:t>(СЕС-1 Черкаська обл., м. Черкаси, пров. Хіміків, 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5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ШАЙР ЛТД» </w:t>
              <w:br/>
              <w:t xml:space="preserve">(СЕС Вінницька обл., Гайсинський р-н, </w:t>
              <w:br/>
              <w:t>с. Кущинці, вул. Центральна, буд. 31Б, буд. 31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ШИПІВСЬКЕ»</w:t>
              <w:br/>
              <w:t xml:space="preserve">(СЕС Тернопільська обл., </w:t>
              <w:br/>
              <w:t xml:space="preserve">Заліщицький р-н, Товстенська сщ/р, Комплекс будівель і споруд, буд. 38Б (Телятник, літ. А), буд. 38В, (Вівчарник, літ. А), буд. 38Г (Вівчарник літ. А), </w:t>
              <w:br/>
              <w:t>буд. 13А (Навіс, літ. А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7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ЮРЕНКО СВІТЛАНА ЛЕОНІДІВНА </w:t>
              <w:br/>
              <w:t xml:space="preserve">(СЕС Кіровоградська обл., Добровеличківський р-н, м. Помічна, вул. Шевченка, 25 будівлі літ. АА1 </w:t>
              <w:br/>
              <w:t>та 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68,4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РСАР» </w:t>
              <w:br/>
              <w:t>(СЕС Закарпатська обл., м. Ужгород, вул. Бестужева, 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66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ЯНЦАЛОВСЬКИЙ ВЯЧЕСЛАВ ВІТАЛІЙОВИЧ </w:t>
              <w:br/>
              <w:t>(СЕС «Янцаловський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5,4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иробники електричної енергії з енергії вітру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ТОМВІНД-КРАМАТОРСЬК»</w:t>
              <w:br/>
              <w:t>(1 – 3 пускові комплекси ВЕС «Краматор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ЕНЕРГОПРОДУКТ» </w:t>
              <w:br/>
              <w:t xml:space="preserve">(1 черга вітро- та геліоелектростанції Тернопільська обл., </w:t>
              <w:br/>
              <w:t xml:space="preserve">Бережанський р-н, с. Куряни, </w:t>
              <w:br/>
              <w:t>вул. Бережанка, 5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8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Д ЕНЕРДЖІ» </w:t>
              <w:br/>
              <w:t>(1 черга ВЕС Івано-Франківська обл., Долинський р-н, с. Шевченкове в урочищі Обідний, б/н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78,9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БОТІЄВСЬКА ВІТРОЕЛЕКТРОСТАНЦІЯ» </w:t>
              <w:br/>
              <w:t>(1 – 65 черги Ботієвської В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3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ДКРАФТ КАЛАНЧАК» </w:t>
              <w:br/>
              <w:t xml:space="preserve">(1 – 4 черги та 6 черга </w:t>
              <w:br/>
              <w:t>ВЕС «Мирненська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ДКРАФТ ТАВРІЯ» </w:t>
              <w:br/>
              <w:t>(1 – 9 черги Новотроїцької В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ДКРАФТ УКРАЇНА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С «Берегов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Новоросійська ВЕС </w:t>
              <w:br/>
              <w:t>(1 – 2 черг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С «Ставк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7 черги Овер’янівської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ЕО «ВІТРОЕНЕРГОПРОМ» </w:t>
              <w:br/>
              <w:t xml:space="preserve">(1 – 17, 19 – 24 черги та ВЕУ </w:t>
              <w:br/>
              <w:t xml:space="preserve">№ FL 816 і № FL 817 </w:t>
              <w:br/>
              <w:t>Новоазовської В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БЛАГОДАТНИЙ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чаківська ВЕС (4 – 5 черги Дмитрівського вітроп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черги ВЕС «Ольвія-3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11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КРАСНОДОНСЬКИЙ»</w:t>
              <w:br/>
              <w:t>(1 – 8 пускові комплекси Краснодонської ВЕС-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ЛУТУГИНСЬКИЙ»</w:t>
              <w:br/>
              <w:t xml:space="preserve">(1 – 10 пускові комплекси </w:t>
              <w:br/>
              <w:t>Лутугинської В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НОВОАЗОВСЬКИ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ВІТРЯНИЙ ПАРК ОЧАКІВСЬКИЙ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пускові комплекси </w:t>
              <w:br/>
              <w:t>1 черги ВЕС «Ольві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8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пускові комплекси 2 черга ВЕС «Ольві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чаківська ВЕС (1 – 3 черги Дмитрівського вітрополя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узлівська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ПІВДЕННИЙ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пусковий комплекс </w:t>
              <w:br/>
              <w:t>ВЕС «Ольві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8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sz w:val="24"/>
                <w:szCs w:val="24"/>
                <w:lang w:val="uk-UA" w:eastAsia="uk-UA"/>
              </w:rPr>
              <w:t xml:space="preserve">1 черга 2 пускового комплексу </w:t>
              <w:br/>
              <w:t>ВЕС «Ольві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ВЕС «Ольвія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ІТРЯНИЙ ПАРК ПРИЧОРНОМОРСЬКИЙ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0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пускові комплекси </w:t>
              <w:br/>
              <w:t>6 черги Дмитрівського поля Очаківської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3 пускові комплекси Лиманської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пускові комплекси </w:t>
              <w:br/>
              <w:t>2 черги Тузлівської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черга Тузлівської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3 пускові комплекси «Ольвійської»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9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пускові комплекси </w:t>
              <w:br/>
              <w:t>1 черги «Ольвійської ВЕС-2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12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ТРЯНИЙ ПАРК ШВИДКИЙ» </w:t>
              <w:br/>
              <w:t xml:space="preserve">(1 – 3 пускові комплекси </w:t>
              <w:br/>
              <w:t>ВЕС «Ольвія-5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ТРЯНИЙ ПАРК ЩАСЛИВИЙ» </w:t>
              <w:br/>
              <w:t>(1 – 2 черги ВЕС «Ольвія-4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18,71</w:t>
            </w:r>
          </w:p>
        </w:tc>
      </w:tr>
      <w:tr>
        <w:trPr>
          <w:trHeight w:val="491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НІСТРОВСЬКА ВІТРОЕЛЕКТРОСТАНЦІЯ» </w:t>
              <w:br/>
              <w:t xml:space="preserve">(1 черга ВЕС Одеська обл., </w:t>
              <w:br/>
              <w:t>Білгород-Дністровський р-н, Старокозацька с/р (земельні ділянки з кадастровими номерами 5120882800:01:002:1153, 5120882800:01:002:1692 та 5120882800:01:002:0766),</w:t>
              <w:br/>
              <w:t xml:space="preserve">Одеська обл., </w:t>
              <w:br/>
              <w:t xml:space="preserve">Білгород-Дністровський р-н, </w:t>
              <w:br/>
              <w:t>с/р Удобненська (земельні ділянки з кадастровими номерами</w:t>
              <w:br/>
              <w:t>5120887400:01:004:0079, 5120887400:01:004:0121, 5120887400:01:004:1070, 5120887400:01:004:0476, 5120887400:01:004:0399, 5120887400:01:004:1454 та 5120887400:01:004:1453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ЗБОРІВСЬКА ПТАХОФАБРИК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борівська В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8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борівська ВЕС-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08,8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АРПАТСЬКИЙ ВІТЕР»</w:t>
              <w:br/>
              <w:t>(ВЕС «Старий Самбір-2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КФ «ЛІГЕ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8,8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КО-ОПТІМА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черга ВЕС «Старий Самбір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 черга ВЕС «Старий Самбір-1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ОВІД ВІНД» </w:t>
              <w:br/>
              <w:t xml:space="preserve">(ВЕС Одеська обл., </w:t>
              <w:br/>
              <w:t>Овідіопольський р-н, смт Овідіополь, за межами населених пунктів Овідіопольської селищн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ОРЛІВСЬКА ВІТРОЕЛЕКТРОСТАНЦІЯ» </w:t>
              <w:br/>
              <w:t>(1 – 26 черги Орлівська В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ПРИМОРСЬКА ВІТРОЕЛЕКТРОСТАНЦІЯ» </w:t>
              <w:br/>
              <w:t>(1 – 26 черги ВЕС Запорізька обл., Приморський р-н, на землях Приморської міської ради та Борисівської сільської ради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ТЕК ПРИМОРСЬКА ВІТРОЕЛЕКТРОСТАНЦІЯ-2» </w:t>
              <w:br/>
              <w:t>(1 – 26 черги ВЕС Запорізька обл., Приазовський р-н, біля с. Ботієво, поза межами населених пункті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9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ІНГА ЕНЕРДЖІ» </w:t>
              <w:br/>
              <w:t xml:space="preserve">(ВЕС Миколаївська обл., </w:t>
              <w:br/>
              <w:t>Березанський р-н, Тузлівська с/р (земельні ділянки з кадастровими номерами 4820985400:01:000:0287, 4820985400:01:000:0288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ИВАШЕНЕРГОПРОМ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иваська ВЕС Херсонська обл., Чаплинський р-н, с. Григорівка, </w:t>
              <w:br/>
              <w:t>вул. Садова, буд. 3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48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47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 – 2 пускові комплекси 1 черги Сиваської ВЕС Херсонська обл., Чаплинський р-н,</w:t>
              <w:br/>
              <w:t>Григорівська с/р (земельні ділянки з кадастровими номерами</w:t>
              <w:br/>
              <w:t>6525481000:02:001:0114,</w:t>
              <w:br/>
              <w:t>6525481000:02:001:0119,</w:t>
              <w:br/>
              <w:t>6525481000:02:001:0158 та</w:t>
              <w:br/>
              <w:t>6525481000:02:001:012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9,7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43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пусковий комплекс 1 черги Сиваської ВЕС Херсонська обл., Чаплинський р-н, с/р Григорівська (земельні ділянки з кадастровими номерами 6525481000:02:001:0114, 6525481000:02:001:0119, 6525481000:02:001:0148 та 6525481000:02:001:01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 пусковий комплекс 1 черги Сиваської ВЕС Херсонська обл., Чаплинський р-н, с/р Григорівська, Херсонська обл., Чаплинський р-н, с/р Павлівська (земельні ділянки з кадастровими номерами 6525481000:02:001:0119, 6525483000:03:001:0131, 6525481000:02:001:0158, 6525483000:03:001:0129 та 6525483000:03:001:025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 пусковий комплекс 2 черги Сиваської ВЕС Херсонська обл., Чаплинський р-н, с/р Павлівська (земельні ділянки з кадастровими номерами 6525483000:03:001:0118, 6525483000:03:001:0138 та 6525483000:03:001:014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7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2 пусковий комплекс 2 черги Сиваської ВЕС Херсонська обл., Чаплинський р-н, </w:t>
              <w:br/>
              <w:t xml:space="preserve">с/р Першокостянтинівська </w:t>
              <w:br/>
              <w:t>(земельні ділянки з кадастровими номерами 6525483100:02:001:0042, 6525483100:02:001:009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43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 пусковий комплекс 2 черги Сиваської ВЕС Херсонська обл., Чаплинський р-н, с/р Першокостянтинівська (земельні ділянки з кадастровими номерами 6525483100:02:001:0047, 6525483100:02:001:0058, 6525483100:02:001:0059, 6525483100:02:001:0089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6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1 пусковий комплекс 2 черги Сиваської ВЕС Херсонська обл., Чаплинський р-н, с/р Першокостянтинівська (земельні ділянки з кадастровими номерами 6525483100:02:001:0084, 6525483100:02:001:0089, 6525483100:02:001:0090, 6525483100:02:001:004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4 пусковий комплекс 1 черги Сиваської ВЕС Херсонська обл., Чаплинський р-н, </w:t>
              <w:br/>
              <w:t>с/р Григорівська (земельні ділянки з кадастровими номерами 6525481000:02:001:0138, 6525481000:02:001:014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3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6 пусковий комплекс 1 черги Сиваської ВЕС Херсонська обл., Чаплинський р-н, с/р Павлівська (земельні ділянки з кадастровими номерами 6525483000:03:001:0119, 6525483000:03:001:0122, 6525483000:03:001:0124, 6525483000:03:001:0126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9 пусковий комплекс 2 черги Сиваської ВЕС Херсонська обл., Чаплинський р-н, с/р Григорівська (земельна ділянка з кадастровим номером 6525481000:02:001:0138), Херсонська обл., </w:t>
              <w:br/>
              <w:t xml:space="preserve">Чаплинський р-н, </w:t>
              <w:br/>
              <w:t>с/р Першокостянтинівська (земельні ділянки з кадастровими номерами 6525483100:02:001:0062, 6525483100:02:001:006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8 пусковий комплекс 2 черги Сиваської ВЕС Херсонська обл., Чаплинський р-н, </w:t>
              <w:br/>
              <w:t>с/р Строганівська (земельні ділянки з кадастровими номерами 6525484000:02:001:0045, 6525484000:02:001:0050, 6525484000:02:001:0055, 6525484000:02:001:005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3 пусковий комплекс 2 черги </w:t>
              <w:br/>
              <w:t>Сиваської ВЕС Херсонська обл., Чаплинський р-н, с/р Павлівська</w:t>
              <w:br/>
              <w:t>(земельна ділянка з кадастровим номером 6525483000:03:001:012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2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ЖНЕ ЕНЕРДЖІ» </w:t>
              <w:br/>
              <w:t xml:space="preserve">(ВЕС Одеська обл., Лиманський р-н, </w:t>
              <w:br/>
              <w:t>с/р Сичавська, автодорога Одеса-Мелітополь-Новоазовськ 52 км, буд.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РОКЕЙП ЮКРЕЙН І» </w:t>
              <w:br/>
              <w:t xml:space="preserve">(1 черга ВЕС у складі 27 вітротурбогенераторів GE 3.6-137 Запорізька обл., Приазовський р-н, </w:t>
              <w:br/>
              <w:t>с/р Гірсівська, Комплекси будівель та споруд №№ 9, 16, 21, 24 - 30, 33 - 37, 39, 43, 45 - 46, 58 - 62, 66 - 6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1,4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иробники електричної енергії з біомаси</w:t>
            </w:r>
          </w:p>
        </w:tc>
      </w:tr>
      <w:tr>
        <w:trPr>
          <w:trHeight w:val="100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ЯКС ДНІПРО» </w:t>
              <w:br/>
              <w:t>(1 черга ТЕС на біопаливі Дніпропетровська обл., м. Дніпро, вул. Байкальська, земельна ділянка 9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7,42</w:t>
            </w:r>
          </w:p>
        </w:tc>
      </w:tr>
      <w:tr>
        <w:trPr>
          <w:trHeight w:val="146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АНДУРСЬКИЙ ОЛІЙНОЕКСТРАКЦІЙНИЙ ЗАВОД»</w:t>
              <w:br/>
              <w:t xml:space="preserve">(ТЕС на біомасі Миколаївська обл., Первомайський р-н, с-ще Бандурка, </w:t>
              <w:br/>
              <w:t>вул. Центральна, буд. 4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ГАЗЕНЕРГО» </w:t>
              <w:br/>
              <w:t>(ТЕС Київська обл., Іванківський р-н, смт Іванків, вул. Розважівська, 19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 ЕЛЕКТРІКС» </w:t>
              <w:br/>
              <w:t xml:space="preserve">(ТЕС на біомасі Хмельницька обл., Ізяславський р-н, с. Клубівка, </w:t>
              <w:br/>
              <w:t>вул. Заводськ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ТЕС» </w:t>
              <w:br/>
              <w:t xml:space="preserve">(ТЕС на біомасі Закарпатська обл., Рахівський р-н, м. Рахів, </w:t>
              <w:br/>
              <w:t>вул. Хмельницького Б., буд. 7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ЙДЖИЕЛ ЕНЕРДЖИ»</w:t>
              <w:br/>
              <w:t xml:space="preserve">(ТЕС на біомасі Харківська обл., Нововодолазький р-н, </w:t>
              <w:br/>
              <w:t xml:space="preserve">смт Нова Водолага, </w:t>
              <w:br/>
              <w:t>вул. Харківська, 146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7,42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ПК «ЄВГРОЙ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КРОПИВНИЦЬКИЙ ОЕЗ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ІАР ЕНЕРДЖІ» </w:t>
              <w:br/>
              <w:t>(Корюківська Т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МБІНАТ КАРГІЛ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МЕБЕЛЬ-СЕРВІС»</w:t>
              <w:br/>
              <w:t xml:space="preserve">(електростанція на біомасі </w:t>
              <w:br/>
              <w:t xml:space="preserve">Львівська обл., Радехівський р-н, </w:t>
              <w:br/>
              <w:t>с. Полове, вул. Дубрівка, 1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П «МІСЬКТЕПЛОВОДЕНЕРГІЯ» </w:t>
              <w:br/>
              <w:t xml:space="preserve">(2 черга теплоелектростанції з комбінованим виробництвом теплової та електричної енергії </w:t>
              <w:br/>
              <w:t xml:space="preserve">Хмельницька обл., </w:t>
              <w:br/>
              <w:t xml:space="preserve">м. Кам’янець-Подільський, </w:t>
              <w:br/>
              <w:t>вул. Крип’якевича, 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,30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ГС-ЕНЕРГІЯ»</w:t>
              <w:br/>
              <w:t xml:space="preserve">(Котельня ТЕС на біопаливі </w:t>
              <w:br/>
              <w:t>Запорізька обл., м. Запоріжжя,</w:t>
              <w:br/>
              <w:t>вул. Перспективна, буд. 1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ОП ПЕРЕСАДЬКО РОМАН ВОЛОДИМИРОВИЧ </w:t>
              <w:br/>
              <w:t xml:space="preserve">(електростанція на біомасі (з використанням відходів лісового господарства) Івано-Франківська обл., Тлумацький р-н, с. Королівка, </w:t>
              <w:br/>
              <w:t>вул. Загора, 49 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ІВДЕНЬ БІО ЕНЕРДЖІ» (Енерговиробничий комплекс</w:t>
              <w:br/>
              <w:t xml:space="preserve"> м. Миколаїв, площа Заводська, 13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76,2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57,42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АТ «ПОЕЗ-КЕРНЕЛ ГРУП»</w:t>
              <w:br/>
              <w:t xml:space="preserve">(ТЕС на біомасі Полтавська обл., Полтавський р-н, Полтавська територіальна громада, м. Полтава, </w:t>
              <w:br/>
              <w:t>вул. Бірюзова Маршала, буд. 1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ОЛІСЬКА ТЕС» </w:t>
              <w:br/>
              <w:t xml:space="preserve">(ТЕС на біомасі Житомирська обл., </w:t>
              <w:br/>
              <w:t>м. Овруч, вул. Металістів, 10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ІНГА ЕНЕРДЖІС»</w:t>
              <w:br/>
              <w:t>(ТЕЦ на біомасі Миколаївська обл., Березанський р-н, м. Березанка,</w:t>
              <w:br/>
              <w:t>вул. Новосельська, 6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,30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СМІЛАЕНЕРГОПРОМТРАНС»</w:t>
              <w:br/>
              <w:t xml:space="preserve">(1 – 2 пускові комплекси </w:t>
              <w:br/>
              <w:t>Смілянської ТЕЦ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ІЗИЧНА ОСОБА-ПІДПРИЄМЕЦЬ СТЕЛЬМАЩУК ВІРА ДМИТРІВНА</w:t>
              <w:br/>
              <w:t xml:space="preserve">(Мініелектростанція силова АД-50 на біомасі Івано-Франківська обл., Надвірнянський р-н, смт Делятин, </w:t>
              <w:br/>
              <w:t>вул. Погрібнич, буд. 138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1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АЇНСЬКА ЧОРНОМОРСЬКА ІНДУСТРІЯ»</w:t>
              <w:br/>
              <w:t xml:space="preserve">(ТЕС на біомасі Одеська обл., </w:t>
              <w:br/>
              <w:t>м. Чорноморськ, вул. Транспортна, 4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9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-ПРОМИСЛОВА ГРУПА «ЮГЕНЕРГОПРОМТРАНС»</w:t>
              <w:br/>
              <w:t xml:space="preserve">(1 черга електростанції на біомасі Київська обл., </w:t>
              <w:br/>
              <w:t xml:space="preserve">м. Переяслав-Хмельницький, </w:t>
              <w:br/>
              <w:t>вул. Героїв Дніпра, 38-А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,30</w:t>
            </w:r>
          </w:p>
        </w:tc>
      </w:tr>
      <w:tr>
        <w:trPr>
          <w:trHeight w:val="37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Виробники електричної енергії з біогазу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БУДТЕХНОЛОГІЇ»</w:t>
              <w:br/>
              <w:t>(1 черга когенераційної станції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33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ГРОФІРМА ІМ. ЧКАЛОВА» </w:t>
              <w:br/>
              <w:t>(1 черга комплексу по переробці органічних відходів (посліду, силосу та жому цукрового буряка) в біогаз з виробництвом електричної та теплової енергії Кіровоградська обл., Новомиргородський р-н, сщ/р Капітанівська (земельні ділянки з кадастровими номерами 3523855000:02:001:0172, 3523855000:02:001:0173, 3523855000:02:001:0174, 3523855000:02:001:017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АЕУ ЕНЕРГО» </w:t>
              <w:br/>
              <w:t xml:space="preserve">(полігон ТПВ Вінницька обл., </w:t>
              <w:br/>
              <w:t>Вінницький р-н, с/р Стадницька, «Ферма» урочище, 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П «ЗЕЛЕНИЙ ГАЙ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ІОГАЗ ЕНЕРДЖІ»</w:t>
              <w:br/>
              <w:t xml:space="preserve">(полігон ТПВ Хмельницька обл., </w:t>
              <w:br/>
              <w:t>м. Хмельницький, проспект Миру, 7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ГАЗ ЕНЕРДЖІ-ТЕРНОПІЛЬ» (полігон ТПВ Тернопільська обл., Зборівський р-н, </w:t>
              <w:br/>
              <w:t>с. Малашівці, вул. Стрілецька, буд. 1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БІОГАЗ-УКРАЇНА» </w:t>
              <w:br/>
              <w:t xml:space="preserve">(1 – 2 черги полігона ТПВ </w:t>
              <w:br/>
              <w:t>м. Запоріжжя, вул. Базова, 10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ВІННИЦЬКА ПТАХОФАБРИКА» (Внутрішньогосподарський комплекс з переробки органічної частини відходів сільськогосподарського виробництва та отримання біогазу з біомаси рослинного та тваринного походження, у т. ч. дільниця когенераційної станції № 1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ОРОДИЩЕ-ПУСТОВАРІВСЬКА АГРАРНА КОМПАНІЯ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омплекс з виробництва електричної енергії з біогазу Чернігівська обл., </w:t>
              <w:br/>
              <w:t xml:space="preserve">Прилуцький р-н, землі Богданівської сільської ради </w:t>
              <w:br/>
              <w:t>(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17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омплекс з виробництва електричної енергії з біогазу Чернігівська обл., </w:t>
              <w:br/>
              <w:t xml:space="preserve">Варвинський р-н, територія Журавської сільської ради </w:t>
              <w:br/>
              <w:t>(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,30</w:t>
            </w:r>
          </w:p>
        </w:tc>
      </w:tr>
      <w:tr>
        <w:trPr>
          <w:trHeight w:val="172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омплекс з виробництва електричної енергії з біогазу Київська обл., </w:t>
              <w:br/>
              <w:t>Володарський р-н, територія Городище-Пустоварівської сільської ради (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ҐУДВЕЛЛІ УКРАЇН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ДЕМЕТРА БІОЕНЕРГІЯ» </w:t>
              <w:br/>
              <w:t xml:space="preserve">(комплекс з переробки відходів рослинництва та тваринництва в біогаз з виробництвом електричної енергії Рівненська обл., Млинівський р-н, </w:t>
              <w:br/>
              <w:t>с. Бокійма, вул. Онуфрієнка,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21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ДІОНІС БІОГАЗ ЕНЕРДЖІ» </w:t>
              <w:br/>
              <w:t>(1 черга біогазовий енергогенеруючий комплекс Житомирська обл., Житомирський р-н, Квітнева територіальна громада, за межами</w:t>
              <w:br/>
              <w:t>села Ставище (земельна ділянка з кадастровим номером 1824786500:01:000:017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КОШЕТ»</w:t>
              <w:br/>
              <w:t xml:space="preserve">(біоенергетичний комплекс для виробництва електроенергії з біогазу Закарпатська обл., Мукачівський р-н, </w:t>
              <w:br/>
              <w:t>с. Чопівці, вул. Мічурін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ЕКОПРОД» </w:t>
              <w:br/>
              <w:t xml:space="preserve">(біогазовий завод (пусковий комплекс будівництва 1 черга)) Донецька обл., </w:t>
              <w:br/>
              <w:t xml:space="preserve">м. Волноваха, вул. Шевцової, </w:t>
              <w:br/>
              <w:t>буд. 9-в/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6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ЕНЕРГО СІЧ» </w:t>
              <w:br/>
              <w:t xml:space="preserve">(електрогенераторна (когенераційна) установка на біогазі </w:t>
              <w:br/>
              <w:t xml:space="preserve">Дніпропетровська обл., </w:t>
              <w:br/>
              <w:t>Дніпровський р-н, на території Новоолександрівської с/р, комплекс будівель та споруд № 13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ХІД АГРОЕНЕРГОІНВЕСТ» </w:t>
              <w:br/>
              <w:t xml:space="preserve">(Комплекс з переробки органічної частини відходів сільськогосподарського виробництва для виробництва електроенергії з біогазу </w:t>
              <w:br/>
              <w:t xml:space="preserve">Тернопільська обл., </w:t>
              <w:br/>
              <w:t>Теребовлянський р-н, с. Соколів,</w:t>
              <w:br/>
              <w:t xml:space="preserve"> вул. Шевченка, буд. 4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ИЇВ БІО ЦЕНТР» </w:t>
              <w:br/>
              <w:t xml:space="preserve">(когенераційна установка </w:t>
              <w:br/>
              <w:t xml:space="preserve">Київська обл., Баришівський р-н, </w:t>
              <w:br/>
              <w:t xml:space="preserve">с. Бзів, вул. Харківське шосе, </w:t>
              <w:br/>
              <w:t>буд. 58-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ЛІАР ЕНЕРДЖІ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Івано-Франківська обл., Тисменицький р-н, </w:t>
              <w:br/>
              <w:t>с. Рибне, урочище Конюшні,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– 2 черги полігона ТПВ </w:t>
              <w:br/>
              <w:t xml:space="preserve">Харківська обл., </w:t>
              <w:br/>
              <w:t xml:space="preserve">Харківський р-н, </w:t>
              <w:br/>
              <w:t>с. Докучаєвське,</w:t>
              <w:br/>
              <w:t>вул. Об’їзна,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Волинська обл., Луцький р-н, Княгининівська с/р, Брищенське урочище, </w:t>
              <w:br/>
              <w:t>вул. Лісова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Київська обл., </w:t>
              <w:br/>
              <w:t xml:space="preserve">м. Біла Церква, </w:t>
              <w:br/>
              <w:t>вул. Сухоярська, 10-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ІАР ЕНЕРДЖІ-КРЕМЕНЧУК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Полтавська обл., </w:t>
              <w:br/>
              <w:t>м. Кременчук, вул. Тімірязєва, 5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Полтавська обл., Полтавський р-н, </w:t>
              <w:br/>
              <w:t xml:space="preserve">Ковалівська сільська рада, за межами населеного пункту </w:t>
              <w:br/>
              <w:t>с. Ковалів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ІАР ЕНЕРДЖІ-ОДЕСА» (виробничий об’єкт електрогенераторної (когенераційної) установки для виробництва електричної енергії на полігоні ТПВ Одеська обл., </w:t>
              <w:br/>
              <w:t>Одеський р-н, Великодальницька територіальна громада, с. Великий Дальник, вул. Шевченко, 24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ЛІАР ЕНЕРДЖІ-ЧЕРНІГІВ»</w:t>
              <w:br/>
              <w:t xml:space="preserve">(полігон ТПВ Чернігівська обл., </w:t>
              <w:br/>
              <w:t>м. Чернігів (територія Новобілоуської сільської ради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КЛІАР ЕНЕРДЖІ-ХЕРСОН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м. Херсон, </w:t>
              <w:br/>
              <w:t>вул. Ракетна, буд. 1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</w:t>
              <w:br/>
              <w:t xml:space="preserve">Дніпропетровська обл., </w:t>
              <w:br/>
              <w:t xml:space="preserve">м. Кривий Ріг, вул. Юнацька, </w:t>
              <w:br/>
              <w:t>буд.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</w:t>
              <w:br/>
              <w:t xml:space="preserve">Дніпропетровська обл., </w:t>
              <w:br/>
              <w:t xml:space="preserve">м. Кривий Ріг, вул. Воліна, </w:t>
              <w:br/>
              <w:t>буд. 5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7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МЕРЦБУДПЛАСТ»</w:t>
              <w:br/>
              <w:t>(1 черга цеху по переробці курячого посліду ПАТ «Чорнобаївське» Херсонська обл., Білозерський р-н, с/р Східненська, комплекс будівель № 3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0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РСУНЬ ЕКО ЕНЕРГО» (комплекс з переробки біомаси в біогаз для виробництва електричної та теплової енергії адміністративні межі Селищенської сільської ради Корсунь-Шевченківського р-ну Черкаської обл. (за межами населеного пункту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ЛАНККАСТ» </w:t>
              <w:br/>
              <w:t xml:space="preserve">(полігон ТПВ Київська обл., </w:t>
              <w:br/>
              <w:t xml:space="preserve">Обухівський р-н, с. Підгірці, </w:t>
              <w:br/>
              <w:t>вул. Верхня, буд. 1 (2 черга об’єкта Підгірці Л-31 та об’єкт Підгірці Л-51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Н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7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на території Глибоцької сільської ради, Бориспільський р-н, </w:t>
              <w:br/>
              <w:t>Київська об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гон ТПВ на території Рожівської сільської ради, Броварський р-н, Київська об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на території Оліївської сільської ради, Житомирський р-н, </w:t>
              <w:br/>
              <w:t xml:space="preserve">Житомирська обл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на території Веснянської сільської ради, Миколаївський р-н, </w:t>
              <w:br/>
              <w:t>Миколаївська об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6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гон ТПВ на території</w:t>
              <w:br/>
              <w:t>Руськополянської сільської ради, Черкаський р-н, Черкаська об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м. Кропивницький, </w:t>
              <w:br/>
              <w:t>вул. Байкальська, 12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МПП «ЛАТЕК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Ф «ЛОТУ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МАСТЕРЕНЕРГО ІНВЕСТ»</w:t>
              <w:br/>
              <w:t xml:space="preserve">(полігон ТПВ на території </w:t>
              <w:br/>
              <w:t>Шпанівської с/р, Рівненський р-н, Рівненська обл.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МІЖНАРОДНИЙ ЦЕНТР ГАЗОВИХ ТЕХНОЛОГІЙ» </w:t>
              <w:br/>
              <w:t xml:space="preserve">(біогазова електростанція </w:t>
              <w:br/>
              <w:t>Хмельницька обл., м. Кам’янець-Подільський, вул. Нігинське шосе, 2ж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6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ОРІЛЬ-ЛІДЕР» </w:t>
              <w:br/>
              <w:t xml:space="preserve">(1 – 2 черги біогазової енергетичної станції Дніпропетровська обл., Петриківський р-н, с. Єлизаветівка, </w:t>
              <w:br/>
              <w:t>вул. Хмельницького, 5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РМС «ОЛЕКСАНДРІЙСЬКА» (Біогазова газопоршнева електростанція ГПЕ-220 </w:t>
              <w:br/>
              <w:t xml:space="preserve">Рівненська обл., Рівненський р-н, </w:t>
              <w:br/>
              <w:t>с/р Олександрійська, Комплекс будівель і споруд № 1, буд. 4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8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ОКИТНЯНСЬКИЙ ЦУКРОВИЙ ЗАВОД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ЕОФІПОЛЬСЬКА ЕНЕРГЕТИЧНА КОМПАНІЯ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7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комплексу з переробки органічних відходів і силосу в біогаз для виробництва електричної та теплової енергії Хмельницька обл., Теофіпольський р-н, с. Коров’є, </w:t>
              <w:br/>
              <w:t>вул. Заводська, буд. 21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165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комплексу з переробки органічних відходів і силосу в біогаз для виробництва електричної та теплової енергії Хмельницька обл., Теофіпольський р-н, с. Коров’є, </w:t>
              <w:br/>
              <w:t>вул. Заводська, буд. 21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152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 черга комплексу з переробки біомаси в біогаз для виробництва електричної та теплової енергії Хмельницька обл., Теофіпольський р-н, с. Коров’є, вул. Заводська, 21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9,0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00,24</w:t>
            </w:r>
          </w:p>
        </w:tc>
      </w:tr>
      <w:tr>
        <w:trPr>
          <w:trHeight w:val="13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Комплекс з переробки біомаси в біогаз для виробництва електричної енергії </w:t>
              <w:br/>
              <w:t>Хмельницька обл., Теофіпольський р-н, с. Коров’є, вул. Заводська, буд. 21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ІС ЕКО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олігон ТПВ Донецька обл., </w:t>
              <w:br/>
              <w:t xml:space="preserve">м. Маріуполь, </w:t>
              <w:br/>
              <w:t>вул. Червонофлотська, 168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1 черга полігона ТПВ </w:t>
              <w:br/>
              <w:t>Донецька обл., м. Маріуполь, проспект Єдності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2 черга полігона ТПВ </w:t>
              <w:br/>
              <w:t>Донецька обл., м. Маріуполь, проспект Єдності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90,6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1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ТОРГОВИЙ ДІМ «ВІМЕКСІМ» </w:t>
              <w:br/>
              <w:t xml:space="preserve">(1 черга комплексу з переробки органічних відходів і силосу в біогаз для виробництва електричної та теплової енергії </w:t>
              <w:br/>
              <w:t>Одеська обл., Окнянський р-н, Окнянська селищна рада, комплекс будівель та споруд № 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ПРАТ «УКРАЇНА»</w:t>
              <w:br/>
              <w:t xml:space="preserve">(комплекс з виробництва електричної енергії з біогазу Миколаївська обл., Доманівський р-н, с. Мостове, </w:t>
              <w:br/>
              <w:t>вул. Ю. Гагаріна, буд. 22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4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УКРАЇНСЬКА МОЛОЧНА КОМПАНІЯ» </w:t>
              <w:br/>
              <w:t>(біогазовий комплекс з переробки біомаси (органічних відходів та залишків сільського господарства (рослинництва і тваринництва)) в біогаз для виробництва електричної енергії Київська обл., у межах Великокрупільської с/р (земельна ділянка з кадастровим номером 3221981000:04:010:0005)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ЧЕРНІГІВСЬКА ГЕНЕРУЮЧА КОМПАНІЯ» </w:t>
              <w:br/>
              <w:t xml:space="preserve">(електрогенераторна (когенераційна) установка на біогазі м. Чернігів, </w:t>
              <w:br/>
              <w:t>вул. Інструментальна, буд. 14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ЮЗЕФО-МИКОЛАЇВСЬКА БІОГАЗОВА КОМПАНІЯ» </w:t>
              <w:br/>
              <w:t>(біогазова станція Вінницька обл., Козятинський р-н, с. Широка Гребля, вул. Заводська, 4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1,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,1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19,30</w:t>
            </w:r>
          </w:p>
        </w:tc>
      </w:tr>
      <w:tr>
        <w:trPr>
          <w:trHeight w:val="870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  <w:t xml:space="preserve">Виробники електричної енергії мікро-, міні- та малими </w:t>
              <w:br/>
              <w:t>гідроелектростанціями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ВКУБІ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ГРОПРОМЕНЕР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9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ГРОПРОМ-ЕНЕР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ЕК «АКВА ВІТТ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КВАНОВА ДЕВЕЛОПМЕНТ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КВАНОВА ІНВЕСТМЕН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Тернопільська обл., Борщівський р-н, </w:t>
              <w:br/>
              <w:t xml:space="preserve">с. Більче-Золоте, </w:t>
              <w:br/>
              <w:t>вул. Загать, 4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Тернопільська обл., Борщівський р-н, </w:t>
              <w:br/>
              <w:t xml:space="preserve">с. Більче-Золоте, </w:t>
              <w:br/>
              <w:t>вул. Загать, 4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овоши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 «АКВАРЕСУРС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но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Ужгород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АЛЬТГЕН»</w:t>
              <w:br/>
              <w:t>(Костянтинів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 «АЛЬТЕН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ислят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оволабу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ЛЬТЕНЕ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Закарпатська обл., </w:t>
              <w:br/>
              <w:t xml:space="preserve">Тячівський р-н, с. Лопухово, </w:t>
              <w:br/>
              <w:t>вул. Партизанська, 2 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Закарпатська обл., </w:t>
              <w:br/>
              <w:t xml:space="preserve">Тячівський р-н, смт Усть-Чорна, </w:t>
              <w:br/>
              <w:t>вул. Лісна, 25 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АРСЕНАЛ-Т-07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уб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трів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БОЙКО Є. Л.</w:t>
              <w:br/>
              <w:t xml:space="preserve">(Сальківська ГЕС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0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ТК «ЕДЕЛЬВЕЙ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БУМ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 xml:space="preserve">Могилів-Подільський р-н, </w:t>
              <w:br/>
              <w:t xml:space="preserve">с. Івонівка, </w:t>
              <w:br/>
              <w:t>вул. Шевченка, 163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>Літинський р-н, с/р Соснівська, урочище «ГЕС», буд.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>Ямпільський р-н, с. Клембівка,</w:t>
              <w:br/>
              <w:t xml:space="preserve"> вул. Кошового О., буд. 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 xml:space="preserve">Крижопільський р-н, </w:t>
              <w:br/>
              <w:t>с. Шуми, вул. Шумилівська, 38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ВАТТЕНКРАФТ УКРАЇНА»</w:t>
              <w:br/>
              <w:t>(Великоолександрів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,66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ЕНЕРГІЯ-1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азур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>Жмеринський р-н, с. Демидівка, вул. Шкільна, 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ЕНЕРГО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бр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-Сороч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йворо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Давид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Орлов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Полонисте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Чижів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на р. Ятрань, </w:t>
              <w:br/>
              <w:t xml:space="preserve">Кіровоградська обл., </w:t>
              <w:br/>
              <w:t>Голованівський р-н,</w:t>
              <w:br/>
              <w:t xml:space="preserve">с. Перегонівка, </w:t>
              <w:br/>
              <w:t>вул. Набережна, 1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снохутір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артин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овоархангель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ути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ерн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ЕНЕРГОРЕСУР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акуленський шлюз-регулятор із встановленим обладнанням </w:t>
              <w:br/>
              <w:t xml:space="preserve">мікроГЕС на р. Ворскла по </w:t>
              <w:br/>
              <w:t>вул. Річкова, 1 у с. Терентіївка Полтавського р-ну Полтавської об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,66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Київська обл., </w:t>
              <w:br/>
              <w:t xml:space="preserve">Тетіївський р-н, с. Кашперівка, </w:t>
              <w:br/>
              <w:t>вул. Київська, 1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Велика Багач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Нижні Млин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86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ЗАХІД»</w:t>
              <w:br/>
              <w:t>(Кузьмин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-ІНВЕСТ» </w:t>
              <w:br/>
              <w:t xml:space="preserve">(ГЕС Київська обл., </w:t>
              <w:br/>
              <w:t xml:space="preserve">Білоцерківський р-н, с. Глибочка, </w:t>
              <w:br/>
              <w:t>вул. Сіркова, 42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ПАУЕР»</w:t>
              <w:br/>
              <w:t>(Сваричів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ІДРОРЕСУРС-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ивоколі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я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Юрпіль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22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1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ПАУЕР-1» </w:t>
              <w:br/>
              <w:t xml:space="preserve">(ГЕС на скидних спорудах шламонакопичувача «Капустянка» </w:t>
              <w:br/>
              <w:t xml:space="preserve">ПАТ «Запорізький металургійний комбінат «Запоріжсталь» з генеруючим обладнанням м. Запоріжжя, </w:t>
              <w:br/>
              <w:t>Балка Капустянка, вул. Каліброва, 0/0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 ПЛЮС» </w:t>
              <w:br/>
              <w:t xml:space="preserve">(ГЕС Закарпатська обл., </w:t>
              <w:br/>
              <w:t xml:space="preserve">Тячівський р-н, с. Лопухів, </w:t>
              <w:br/>
              <w:t>вул. Партизанська, 2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ГІДРОСВІТ» </w:t>
              <w:br/>
              <w:t xml:space="preserve">(ГЕС Хмельницька обл., </w:t>
              <w:br/>
              <w:t xml:space="preserve">Летичівський р-н, смт Меджибіж, </w:t>
              <w:br/>
              <w:t>вул. Набережна, 2/1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ГОГОЛЬ В. І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К ЕНЕРГОПЕРСПЕКТИВ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м’янець-Поділь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я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іпин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Цибул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ГРІН ЕНЕРДЖИ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рачків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идністрян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КОДОНРЕСУР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МЗ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игі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рвомай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90,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 «ЕНЕРГІС-ПОДІЛЛ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ж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Хмельницька обл., Чемеровецький р-н, </w:t>
              <w:br/>
              <w:t xml:space="preserve">с. Мала Бережанка, </w:t>
              <w:br/>
              <w:t>вул. Набережна, 26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ІЯ-1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гусла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ибин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спер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унц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пішня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Остап’є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ухораб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2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ІЯ КАРПА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іл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н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АКТИВ-1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асиль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,66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Полтавська обл., </w:t>
              <w:br/>
              <w:t xml:space="preserve">Гадяцький р-н, с. Книшівка, </w:t>
              <w:br/>
              <w:t>вул. Лугова, 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3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96,7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80,72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ЕНЕРГОІНВЕС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альжбі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олотолип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траш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бар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лобода-Буш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нят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вір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Чернівецька обл., </w:t>
              <w:br/>
              <w:t xml:space="preserve">Вижницький р-н, с. Іспас, </w:t>
              <w:br/>
              <w:t>вул. Кармелюка, буд. 6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ЕНЕРГОЛІСБУД-2008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уг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вч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ЄДИНИЙ ЕНЕРГОСТАНДАР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рацла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Ворожбян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либоч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митрен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Михайлів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из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Седнів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калопіль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ернят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ЖИТОМИР АВТО ІНТЕРНЕШНЛ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ЖИТОМИРКОМУНСЕРВІ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іщ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на р. Тетерів, </w:t>
              <w:br/>
              <w:t>м. Житомир, вул. Жуйка, 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14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ЗОВ «ЗАХІДГІДРОЕНЕРГО» </w:t>
              <w:br/>
              <w:t>(ГЕС Тернопільська обл., Тернопільський р-н, Білецька територіальна громада, с. Івачів Горішній, вул. Незалежності, 14 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3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,3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2,32</w:t>
            </w:r>
          </w:p>
        </w:tc>
      </w:tr>
      <w:tr>
        <w:trPr>
          <w:trHeight w:val="13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ЗАПОРІЗЬКА ГІДРОЕНЕРГЕТИЧНА КОМПАНІЯ» </w:t>
              <w:br/>
              <w:t>(ГЕС Черкаська обл., Смілянський р-н, с. Велика Яблунівка, вул. Данільченка, буд. 55Г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ФГ «ЗАРВАНИЦЯ АГРО» </w:t>
              <w:br/>
              <w:t xml:space="preserve">(ГЕС Тернопільська обл., Теребовлянський р-н, с. Соколів, </w:t>
              <w:br/>
              <w:t>вул. Суворова, буд. 18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3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АТ «ДТЕК ЗАХІДЕНЕРГО»</w:t>
              <w:br/>
              <w:t>(Ладижин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ЗЕЛЕНА ТЕХНОЛОГІЯ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КОМЕРЦКОНСАЛТ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П «КОМПАНІЯ «ВОДА ДОНБАСУ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ОМПАНІЯ ГІДРО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ерез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вр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залісня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КУПИНГІДРО»</w:t>
              <w:br/>
              <w:t>(Купин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КФ «СЛОВ’ЯНСЬК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ЛАН ГРУП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МП «ЛЮКС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ернопільська обл., </w:t>
              <w:br/>
              <w:t>м. Бережани, вул. Набереж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ернопільська обл., </w:t>
              <w:br/>
              <w:t xml:space="preserve">Тернопільський р-н, </w:t>
              <w:br/>
              <w:t xml:space="preserve">с. Мишковичі, </w:t>
              <w:br/>
              <w:t>вул. Братів Іванютів, 5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МАЯ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Жабин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чубі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расноставці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Рихт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4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ФОП МИРОНЮК В. В.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бійн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робійнівська ГЕС № 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ЕА «НОВОСВІ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однар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кужел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рдаш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бруч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Звенигород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рж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ропе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рсунь-Шевчен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орсунь-Шевченківська</w:t>
              <w:br/>
              <w:t>міні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оташ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ЕС «Сарата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андра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тебл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Яблуни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НЬЮ ЕНЕРДЖИ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 xml:space="preserve">Чернівецький р-н, с. Саїнка, </w:t>
              <w:br/>
              <w:t>вул. Копецького, буд. 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Вінницька обл., </w:t>
              <w:br/>
              <w:t xml:space="preserve">Ямпільський р-н, с. Дорошівка, </w:t>
              <w:br/>
              <w:t>вул. Б. Хмельницького, 4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Миронів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3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род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83,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ОС-НОВА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орт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га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ПОДІЛЬСЬКА ЕНЕРГЕТИЧНА КОМПАНІЯ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ілоус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Браїл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Великокирі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ут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Кам’янобрід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олітан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убії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апає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ОЛТАВА ГІДРО» (ГЕС Полтавська обл., </w:t>
              <w:br/>
              <w:t xml:space="preserve">Полтавський р-н, с. Горбанівка, </w:t>
              <w:br/>
              <w:t xml:space="preserve">вул. Набережна, буд. 99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ПОРОДА» (Березівська ГЕС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6,8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63,81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АЙ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юбар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единк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НЕР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Закарпатська обл., </w:t>
              <w:br/>
              <w:t xml:space="preserve">Тячівський р-н, с. Руська Мокра, </w:t>
              <w:br/>
              <w:t>вул. Миру, 223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6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Закарпатська обл., </w:t>
              <w:br/>
              <w:t xml:space="preserve">Рахівський р-н, с. Костилівка, </w:t>
              <w:br/>
              <w:t>вул. Заводська, 34-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08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Закарпатська обл., </w:t>
              <w:br/>
              <w:t xml:space="preserve">Рахівський р-н, с. Костилівка, </w:t>
              <w:br/>
              <w:t>вул. Заводська, 34-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РЕСУРСЕКОЕНЕРГО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Хмельницька обл., Старокостянтинівський р-н, </w:t>
              <w:br/>
              <w:t xml:space="preserve">с. Самчики, вул. Самчики, </w:t>
              <w:br/>
              <w:t>буд. 1/3 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ГЕС Хмельницька обл., Старокостянтинівський р-н, </w:t>
              <w:br/>
              <w:t xml:space="preserve">с. Губин, вул. Центральна, </w:t>
              <w:br/>
              <w:t>буд. 1/2 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5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РАТ «РІВНЕВТОРМЕТ» </w:t>
              <w:br/>
              <w:t xml:space="preserve">(ГЕС Рівненська обл., </w:t>
              <w:br/>
              <w:t xml:space="preserve">Костопільський р-н, </w:t>
              <w:br/>
              <w:t>с. Велика Любаша, вул. Шевченка, 2 а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АЙЕНС ІННОВЕЙШН ПРОДАКШН» </w:t>
              <w:br/>
              <w:t>(ГЕС на р. Случ, Житомирська обл., Баранівський р-н, м. Баранівка за межами населеного пункту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ЗОВ «САТАНІВ ГІДР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29,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ВОБОДНА ЕНЕРГІЯ» </w:t>
              <w:br/>
              <w:t xml:space="preserve">(ГЕС Житомирська обл., </w:t>
              <w:br/>
              <w:t xml:space="preserve">Житомирський р-н, </w:t>
              <w:br/>
              <w:t xml:space="preserve">с. Рудня-Городище, </w:t>
              <w:br/>
              <w:t>вул. Федора Терещенка, 8в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ІБЕКС»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’ятнича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іверко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ТОВ «СЛАВГІДРО» </w:t>
              <w:br/>
              <w:t xml:space="preserve">(ГЕС Хмельницька обл., м. Славута, </w:t>
              <w:br/>
              <w:t xml:space="preserve">вул. Хмельницького Богдана, </w:t>
              <w:br/>
              <w:t>буд. 144-Б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ТОПОЛЬК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АЇНСЬКИЙ ЕНЕРГЕТИЧНИЙ РОЗВИТОК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олуб’ятин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опати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роян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БІОПРОМПОСТАЧ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Матюш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,66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Дули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ГІДРО 2009»</w:t>
              <w:br/>
              <w:t>(Уладівс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,7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0,66</w:t>
            </w:r>
          </w:p>
        </w:tc>
      </w:tr>
      <w:tr>
        <w:trPr>
          <w:trHeight w:val="150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ПП «УКРЕЛЕКТРОБУД» </w:t>
              <w:br/>
              <w:t xml:space="preserve">(1 – 2 черги ГЕС Закарпатська обл., Тячівський р-н, с. Красна, </w:t>
              <w:br/>
              <w:t>вул. Борканюка, 48 «В»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УКРІНВЕСТЕНЕРГО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96,6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УКРТРАНСРЕЙЛ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Хрінниц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Чорторий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47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ХМЕЛЬНИЦЬКЕНЕРГОЗБУТ»: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Новокостянтинівська ГЕ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3168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Щедрівська ГЕС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ТОВ «ЧУДНІВСЬКА ГЕС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57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7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ПП «ШЕВЧУК І КО»</w:t>
              <w:br/>
              <w:t>(Липовецька ГЕС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536,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 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регулювання відносин у сфері енергетики</w:t>
        <w:tab/>
        <w:tab/>
        <w:tab/>
        <w:tab/>
        <w:tab/>
        <w:t xml:space="preserve"> А. Огньов</w:t>
      </w:r>
    </w:p>
    <w:sectPr>
      <w:headerReference w:type="default" r:id="rId2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Arial CYR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e3e1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Pr>
      <w:rFonts w:cs="Times New Roman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Pr>
      <w:rFonts w:cs="Times New Roman"/>
      <w:sz w:val="2"/>
    </w:rPr>
  </w:style>
  <w:style w:type="character" w:styleId="DocumentMapChar" w:customStyle="1">
    <w:name w:val="Document Map Char"/>
    <w:basedOn w:val="DefaultParagraphFont"/>
    <w:link w:val="DocumentMap"/>
    <w:uiPriority w:val="99"/>
    <w:semiHidden/>
    <w:qFormat/>
    <w:locked/>
    <w:rPr>
      <w:rFonts w:cs="Times New Roman"/>
      <w:sz w:val="2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locked/>
    <w:rPr>
      <w:rFonts w:cs="Times New Roman"/>
      <w:sz w:val="20"/>
      <w:szCs w:val="20"/>
    </w:rPr>
  </w:style>
  <w:style w:type="character" w:styleId="Pagenumber">
    <w:name w:val="page number"/>
    <w:basedOn w:val="DefaultParagraphFont"/>
    <w:uiPriority w:val="99"/>
    <w:qFormat/>
    <w:rsid w:val="006107b7"/>
    <w:rPr>
      <w:rFonts w:cs="Times New Roman"/>
    </w:rPr>
  </w:style>
  <w:style w:type="character" w:styleId="InternetLink">
    <w:name w:val="Hyperlink"/>
    <w:basedOn w:val="DefaultParagraphFont"/>
    <w:uiPriority w:val="99"/>
    <w:rsid w:val="00513d36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rsid w:val="00513d36"/>
    <w:rPr>
      <w:rFonts w:cs="Times New Roman"/>
      <w:color w:val="800080"/>
      <w:u w:val="single"/>
    </w:rPr>
  </w:style>
  <w:style w:type="character" w:styleId="HeaderChar1" w:customStyle="1">
    <w:name w:val="Header Char1"/>
    <w:link w:val="Header"/>
    <w:uiPriority w:val="99"/>
    <w:qFormat/>
    <w:locked/>
    <w:rsid w:val="00310c02"/>
    <w:rPr>
      <w:sz w:val="24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Знак Знак Знак Знак Знак Знак Знак Знак"/>
    <w:basedOn w:val="Normal"/>
    <w:uiPriority w:val="99"/>
    <w:qFormat/>
    <w:rsid w:val="005e3e15"/>
    <w:pPr/>
    <w:rPr>
      <w:rFonts w:ascii="Verdana" w:hAnsi="Verdana" w:cs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1"/>
    <w:uiPriority w:val="99"/>
    <w:rsid w:val="00f5144d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alloonText">
    <w:name w:val="Balloon Text"/>
    <w:basedOn w:val="Normal"/>
    <w:link w:val="BalloonTextChar"/>
    <w:uiPriority w:val="99"/>
    <w:semiHidden/>
    <w:qFormat/>
    <w:rsid w:val="00235ae0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DocumentMapChar"/>
    <w:uiPriority w:val="99"/>
    <w:semiHidden/>
    <w:qFormat/>
    <w:rsid w:val="00a700e1"/>
    <w:pPr>
      <w:shd w:val="clear" w:color="auto" w:fill="000080"/>
    </w:pPr>
    <w:rPr>
      <w:rFonts w:ascii="Tahoma" w:hAnsi="Tahoma" w:cs="Tahoma"/>
    </w:rPr>
  </w:style>
  <w:style w:type="paragraph" w:styleId="Footer">
    <w:name w:val="Footer"/>
    <w:basedOn w:val="Normal"/>
    <w:link w:val="FooterChar"/>
    <w:uiPriority w:val="99"/>
    <w:rsid w:val="003f72cf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 w:customStyle="1">
    <w:name w:val="font5"/>
    <w:basedOn w:val="Normal"/>
    <w:uiPriority w:val="99"/>
    <w:qFormat/>
    <w:rsid w:val="00513d36"/>
    <w:pPr>
      <w:spacing w:beforeAutospacing="1" w:afterAutospacing="1"/>
    </w:pPr>
    <w:rPr>
      <w:sz w:val="28"/>
      <w:szCs w:val="28"/>
      <w:lang w:val="uk-UA" w:eastAsia="uk-UA"/>
    </w:rPr>
  </w:style>
  <w:style w:type="paragraph" w:styleId="Font6" w:customStyle="1">
    <w:name w:val="font6"/>
    <w:basedOn w:val="Normal"/>
    <w:uiPriority w:val="99"/>
    <w:qFormat/>
    <w:rsid w:val="00513d36"/>
    <w:pPr>
      <w:spacing w:beforeAutospacing="1" w:afterAutospacing="1"/>
    </w:pPr>
    <w:rPr>
      <w:b/>
      <w:bCs/>
      <w:sz w:val="28"/>
      <w:szCs w:val="28"/>
      <w:lang w:val="uk-UA" w:eastAsia="uk-UA"/>
    </w:rPr>
  </w:style>
  <w:style w:type="paragraph" w:styleId="Font7" w:customStyle="1">
    <w:name w:val="font7"/>
    <w:basedOn w:val="Normal"/>
    <w:uiPriority w:val="99"/>
    <w:qFormat/>
    <w:rsid w:val="00513d36"/>
    <w:pPr>
      <w:spacing w:beforeAutospacing="1" w:afterAutospacing="1"/>
    </w:pPr>
    <w:rPr>
      <w:rFonts w:ascii="Arial CYR" w:hAnsi="Arial CYR" w:cs="Arial CYR"/>
      <w:sz w:val="28"/>
      <w:szCs w:val="28"/>
      <w:lang w:val="uk-UA" w:eastAsia="uk-UA"/>
    </w:rPr>
  </w:style>
  <w:style w:type="paragraph" w:styleId="Xl66" w:customStyle="1">
    <w:name w:val="xl66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8"/>
      <w:szCs w:val="28"/>
      <w:lang w:val="uk-UA" w:eastAsia="uk-UA"/>
    </w:rPr>
  </w:style>
  <w:style w:type="paragraph" w:styleId="Xl67" w:customStyle="1">
    <w:name w:val="xl67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sz w:val="28"/>
      <w:szCs w:val="28"/>
      <w:lang w:val="uk-UA" w:eastAsia="uk-UA"/>
    </w:rPr>
  </w:style>
  <w:style w:type="paragraph" w:styleId="Xl68" w:customStyle="1">
    <w:name w:val="xl68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69" w:customStyle="1">
    <w:name w:val="xl69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sz w:val="28"/>
      <w:szCs w:val="28"/>
      <w:lang w:val="uk-UA" w:eastAsia="uk-UA"/>
    </w:rPr>
  </w:style>
  <w:style w:type="paragraph" w:styleId="Xl70" w:customStyle="1">
    <w:name w:val="xl70"/>
    <w:basedOn w:val="Normal"/>
    <w:uiPriority w:val="99"/>
    <w:qFormat/>
    <w:rsid w:val="00513d36"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  <w:textAlignment w:val="center"/>
    </w:pPr>
    <w:rPr>
      <w:sz w:val="28"/>
      <w:szCs w:val="28"/>
      <w:lang w:val="uk-UA" w:eastAsia="uk-UA"/>
    </w:rPr>
  </w:style>
  <w:style w:type="paragraph" w:styleId="Xl71" w:customStyle="1">
    <w:name w:val="xl71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72" w:customStyle="1">
    <w:name w:val="xl72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4"/>
      <w:szCs w:val="24"/>
      <w:lang w:val="uk-UA" w:eastAsia="uk-UA"/>
    </w:rPr>
  </w:style>
  <w:style w:type="paragraph" w:styleId="Xl73" w:customStyle="1">
    <w:name w:val="xl73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74" w:customStyle="1">
    <w:name w:val="xl74"/>
    <w:basedOn w:val="Normal"/>
    <w:uiPriority w:val="99"/>
    <w:qFormat/>
    <w:rsid w:val="00513d36"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  <w:textAlignment w:val="center"/>
    </w:pPr>
    <w:rPr>
      <w:sz w:val="28"/>
      <w:szCs w:val="28"/>
      <w:lang w:val="uk-UA" w:eastAsia="uk-UA"/>
    </w:rPr>
  </w:style>
  <w:style w:type="paragraph" w:styleId="Xl75" w:customStyle="1">
    <w:name w:val="xl75"/>
    <w:basedOn w:val="Normal"/>
    <w:uiPriority w:val="99"/>
    <w:qFormat/>
    <w:rsid w:val="00513d36"/>
    <w:pP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76" w:customStyle="1">
    <w:name w:val="xl76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77" w:customStyle="1">
    <w:name w:val="xl77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b/>
      <w:bCs/>
      <w:sz w:val="28"/>
      <w:szCs w:val="28"/>
      <w:lang w:val="uk-UA" w:eastAsia="uk-UA"/>
    </w:rPr>
  </w:style>
  <w:style w:type="paragraph" w:styleId="Xl78" w:customStyle="1">
    <w:name w:val="xl78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79" w:customStyle="1">
    <w:name w:val="xl79"/>
    <w:basedOn w:val="Normal"/>
    <w:uiPriority w:val="99"/>
    <w:qFormat/>
    <w:rsid w:val="00513d36"/>
    <w:pPr>
      <w:spacing w:beforeAutospacing="1" w:afterAutospacing="1"/>
    </w:pPr>
    <w:rPr>
      <w:sz w:val="24"/>
      <w:szCs w:val="24"/>
      <w:lang w:val="uk-UA" w:eastAsia="uk-UA"/>
    </w:rPr>
  </w:style>
  <w:style w:type="paragraph" w:styleId="Xl80" w:customStyle="1">
    <w:name w:val="xl80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8"/>
      <w:szCs w:val="28"/>
      <w:lang w:val="uk-UA" w:eastAsia="uk-UA"/>
    </w:rPr>
  </w:style>
  <w:style w:type="paragraph" w:styleId="Xl81" w:customStyle="1">
    <w:name w:val="xl81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sz w:val="28"/>
      <w:szCs w:val="28"/>
      <w:lang w:val="uk-UA" w:eastAsia="uk-UA"/>
    </w:rPr>
  </w:style>
  <w:style w:type="paragraph" w:styleId="Xl82" w:customStyle="1">
    <w:name w:val="xl82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83" w:customStyle="1">
    <w:name w:val="xl83"/>
    <w:basedOn w:val="Normal"/>
    <w:uiPriority w:val="99"/>
    <w:qFormat/>
    <w:rsid w:val="00513d3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8"/>
      <w:szCs w:val="28"/>
      <w:lang w:val="uk-UA" w:eastAsia="uk-UA"/>
    </w:rPr>
  </w:style>
  <w:style w:type="paragraph" w:styleId="Xl84" w:customStyle="1">
    <w:name w:val="xl84"/>
    <w:basedOn w:val="Normal"/>
    <w:uiPriority w:val="99"/>
    <w:qFormat/>
    <w:rsid w:val="00513d3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sz w:val="28"/>
      <w:szCs w:val="28"/>
      <w:lang w:val="uk-UA" w:eastAsia="uk-UA"/>
    </w:rPr>
  </w:style>
  <w:style w:type="paragraph" w:styleId="Xl85" w:customStyle="1">
    <w:name w:val="xl85"/>
    <w:basedOn w:val="Normal"/>
    <w:uiPriority w:val="99"/>
    <w:qFormat/>
    <w:rsid w:val="00513d3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86" w:customStyle="1">
    <w:name w:val="xl86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87" w:customStyle="1">
    <w:name w:val="xl87"/>
    <w:basedOn w:val="Normal"/>
    <w:uiPriority w:val="99"/>
    <w:qFormat/>
    <w:rsid w:val="00513d36"/>
    <w:pP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88" w:customStyle="1">
    <w:name w:val="xl88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89" w:customStyle="1">
    <w:name w:val="xl89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90" w:customStyle="1">
    <w:name w:val="xl90"/>
    <w:basedOn w:val="Normal"/>
    <w:uiPriority w:val="99"/>
    <w:qFormat/>
    <w:rsid w:val="00513d3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91" w:customStyle="1">
    <w:name w:val="xl91"/>
    <w:basedOn w:val="Normal"/>
    <w:uiPriority w:val="99"/>
    <w:qFormat/>
    <w:rsid w:val="00513d36"/>
    <w:pP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92" w:customStyle="1">
    <w:name w:val="xl92"/>
    <w:basedOn w:val="Normal"/>
    <w:uiPriority w:val="99"/>
    <w:qFormat/>
    <w:rsid w:val="00513d36"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  <w:textAlignment w:val="center"/>
    </w:pPr>
    <w:rPr>
      <w:sz w:val="28"/>
      <w:szCs w:val="28"/>
      <w:lang w:val="uk-UA" w:eastAsia="uk-UA"/>
    </w:rPr>
  </w:style>
  <w:style w:type="paragraph" w:styleId="Xl93" w:customStyle="1">
    <w:name w:val="xl93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8"/>
      <w:szCs w:val="28"/>
      <w:lang w:val="uk-UA" w:eastAsia="uk-UA"/>
    </w:rPr>
  </w:style>
  <w:style w:type="paragraph" w:styleId="Xl94" w:customStyle="1">
    <w:name w:val="xl94"/>
    <w:basedOn w:val="Normal"/>
    <w:uiPriority w:val="99"/>
    <w:qFormat/>
    <w:rsid w:val="00513d3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8"/>
      <w:szCs w:val="28"/>
      <w:lang w:val="uk-UA" w:eastAsia="uk-UA"/>
    </w:rPr>
  </w:style>
  <w:style w:type="paragraph" w:styleId="Msonormal" w:customStyle="1">
    <w:name w:val="msonormal"/>
    <w:basedOn w:val="Normal"/>
    <w:uiPriority w:val="99"/>
    <w:qFormat/>
    <w:rsid w:val="00000844"/>
    <w:pPr>
      <w:spacing w:beforeAutospacing="1" w:afterAutospacing="1"/>
    </w:pPr>
    <w:rPr>
      <w:sz w:val="24"/>
      <w:szCs w:val="24"/>
      <w:lang w:val="uk-UA" w:eastAsia="uk-UA"/>
    </w:rPr>
  </w:style>
  <w:style w:type="paragraph" w:styleId="Xl95" w:customStyle="1">
    <w:name w:val="xl95"/>
    <w:basedOn w:val="Normal"/>
    <w:uiPriority w:val="99"/>
    <w:qFormat/>
    <w:rsid w:val="0000084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8"/>
      <w:szCs w:val="28"/>
      <w:lang w:val="uk-UA" w:eastAsia="uk-UA"/>
    </w:rPr>
  </w:style>
  <w:style w:type="paragraph" w:styleId="Xl96" w:customStyle="1">
    <w:name w:val="xl96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97" w:customStyle="1">
    <w:name w:val="xl97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98" w:customStyle="1">
    <w:name w:val="xl98"/>
    <w:basedOn w:val="Normal"/>
    <w:uiPriority w:val="99"/>
    <w:qFormat/>
    <w:rsid w:val="00e84da6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99" w:customStyle="1">
    <w:name w:val="xl99"/>
    <w:basedOn w:val="Normal"/>
    <w:uiPriority w:val="99"/>
    <w:qFormat/>
    <w:rsid w:val="00e84da6"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  <w:textAlignment w:val="center"/>
    </w:pPr>
    <w:rPr>
      <w:sz w:val="28"/>
      <w:szCs w:val="28"/>
      <w:lang w:val="uk-UA" w:eastAsia="uk-UA"/>
    </w:rPr>
  </w:style>
  <w:style w:type="paragraph" w:styleId="Xl100" w:customStyle="1">
    <w:name w:val="xl100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8"/>
      <w:szCs w:val="28"/>
      <w:lang w:val="uk-UA" w:eastAsia="uk-UA"/>
    </w:rPr>
  </w:style>
  <w:style w:type="paragraph" w:styleId="Xl101" w:customStyle="1">
    <w:name w:val="xl101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8"/>
      <w:szCs w:val="28"/>
      <w:lang w:val="uk-UA" w:eastAsia="uk-UA"/>
    </w:rPr>
  </w:style>
  <w:style w:type="paragraph" w:styleId="Xl102" w:customStyle="1">
    <w:name w:val="xl102"/>
    <w:basedOn w:val="Normal"/>
    <w:uiPriority w:val="99"/>
    <w:qFormat/>
    <w:rsid w:val="00e84da6"/>
    <w:pPr>
      <w:shd w:val="clear" w:color="000000" w:fill="FFFFFF"/>
      <w:spacing w:beforeAutospacing="1" w:afterAutospacing="1"/>
    </w:pPr>
    <w:rPr>
      <w:sz w:val="24"/>
      <w:szCs w:val="24"/>
      <w:lang w:val="uk-UA" w:eastAsia="uk-UA"/>
    </w:rPr>
  </w:style>
  <w:style w:type="paragraph" w:styleId="Xl103" w:customStyle="1">
    <w:name w:val="xl103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sz w:val="28"/>
      <w:szCs w:val="28"/>
      <w:lang w:val="uk-UA" w:eastAsia="uk-UA"/>
    </w:rPr>
  </w:style>
  <w:style w:type="paragraph" w:styleId="Xl104" w:customStyle="1">
    <w:name w:val="xl104"/>
    <w:basedOn w:val="Normal"/>
    <w:uiPriority w:val="99"/>
    <w:qFormat/>
    <w:rsid w:val="00e84da6"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</w:pPr>
    <w:rPr>
      <w:sz w:val="28"/>
      <w:szCs w:val="28"/>
      <w:lang w:val="uk-UA" w:eastAsia="uk-UA"/>
    </w:rPr>
  </w:style>
  <w:style w:type="paragraph" w:styleId="Xl105" w:customStyle="1">
    <w:name w:val="xl105"/>
    <w:basedOn w:val="Normal"/>
    <w:uiPriority w:val="99"/>
    <w:qFormat/>
    <w:rsid w:val="00e84da6"/>
    <w:pPr>
      <w:spacing w:beforeAutospacing="1" w:afterAutospacing="1"/>
      <w:ind w:firstLine="300"/>
    </w:pPr>
    <w:rPr>
      <w:sz w:val="28"/>
      <w:szCs w:val="28"/>
      <w:lang w:val="uk-UA" w:eastAsia="uk-UA"/>
    </w:rPr>
  </w:style>
  <w:style w:type="paragraph" w:styleId="Xl106" w:customStyle="1">
    <w:name w:val="xl106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8"/>
      <w:szCs w:val="28"/>
      <w:lang w:val="uk-UA" w:eastAsia="uk-UA"/>
    </w:rPr>
  </w:style>
  <w:style w:type="paragraph" w:styleId="Xl107" w:customStyle="1">
    <w:name w:val="xl107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108" w:customStyle="1">
    <w:name w:val="xl108"/>
    <w:basedOn w:val="Normal"/>
    <w:uiPriority w:val="99"/>
    <w:qFormat/>
    <w:rsid w:val="00e84da6"/>
    <w:pP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109" w:customStyle="1">
    <w:name w:val="xl109"/>
    <w:basedOn w:val="Normal"/>
    <w:uiPriority w:val="99"/>
    <w:qFormat/>
    <w:rsid w:val="00e84da6"/>
    <w:pP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110" w:customStyle="1">
    <w:name w:val="xl110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4"/>
      <w:szCs w:val="24"/>
      <w:lang w:val="uk-UA" w:eastAsia="uk-UA"/>
    </w:rPr>
  </w:style>
  <w:style w:type="paragraph" w:styleId="Xl111" w:customStyle="1">
    <w:name w:val="xl111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112" w:customStyle="1">
    <w:name w:val="xl112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8"/>
      <w:szCs w:val="28"/>
      <w:lang w:val="uk-UA" w:eastAsia="uk-UA"/>
    </w:rPr>
  </w:style>
  <w:style w:type="paragraph" w:styleId="Xl113" w:customStyle="1">
    <w:name w:val="xl113"/>
    <w:basedOn w:val="Normal"/>
    <w:uiPriority w:val="99"/>
    <w:qFormat/>
    <w:rsid w:val="00e84da6"/>
    <w:pPr>
      <w:shd w:val="clear" w:color="000000" w:fill="FF0000"/>
      <w:spacing w:beforeAutospacing="1" w:afterAutospacing="1"/>
    </w:pPr>
    <w:rPr>
      <w:sz w:val="24"/>
      <w:szCs w:val="24"/>
      <w:lang w:val="uk-UA" w:eastAsia="uk-UA"/>
    </w:rPr>
  </w:style>
  <w:style w:type="paragraph" w:styleId="Xl114" w:customStyle="1">
    <w:name w:val="xl114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115" w:customStyle="1">
    <w:name w:val="xl115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116" w:customStyle="1">
    <w:name w:val="xl116"/>
    <w:basedOn w:val="Normal"/>
    <w:uiPriority w:val="99"/>
    <w:qFormat/>
    <w:rsid w:val="00e84da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sz w:val="28"/>
      <w:szCs w:val="28"/>
      <w:lang w:val="uk-UA" w:eastAsia="uk-UA"/>
    </w:rPr>
  </w:style>
  <w:style w:type="paragraph" w:styleId="Xl117" w:customStyle="1">
    <w:name w:val="xl117"/>
    <w:basedOn w:val="Normal"/>
    <w:uiPriority w:val="99"/>
    <w:qFormat/>
    <w:rsid w:val="00e84da6"/>
    <w:pPr>
      <w:pBdr>
        <w:left w:val="single" w:sz="4" w:space="27" w:color="000000"/>
        <w:bottom w:val="single" w:sz="4" w:space="0" w:color="000000"/>
        <w:right w:val="single" w:sz="4" w:space="0" w:color="000000"/>
      </w:pBdr>
      <w:spacing w:beforeAutospacing="1" w:afterAutospacing="1"/>
      <w:ind w:firstLine="300"/>
      <w:textAlignment w:val="center"/>
    </w:pPr>
    <w:rPr>
      <w:sz w:val="28"/>
      <w:szCs w:val="28"/>
      <w:lang w:val="uk-UA" w:eastAsia="uk-UA"/>
    </w:rPr>
  </w:style>
  <w:style w:type="paragraph" w:styleId="Font8" w:customStyle="1">
    <w:name w:val="font8"/>
    <w:basedOn w:val="Normal"/>
    <w:uiPriority w:val="99"/>
    <w:qFormat/>
    <w:rsid w:val="00e83b69"/>
    <w:pPr>
      <w:spacing w:beforeAutospacing="1" w:afterAutospacing="1"/>
    </w:pPr>
    <w:rPr>
      <w:rFonts w:ascii="Calibri" w:hAnsi="Calibri" w:cs="Calibri"/>
      <w:b/>
      <w:bCs/>
      <w:sz w:val="24"/>
      <w:szCs w:val="24"/>
      <w:lang w:val="uk-UA" w:eastAsia="uk-UA"/>
    </w:rPr>
  </w:style>
  <w:style w:type="paragraph" w:styleId="Xl118" w:customStyle="1">
    <w:name w:val="xl118"/>
    <w:basedOn w:val="Normal"/>
    <w:uiPriority w:val="99"/>
    <w:qFormat/>
    <w:rsid w:val="00e83b6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8"/>
      <w:szCs w:val="28"/>
      <w:lang w:val="uk-UA" w:eastAsia="uk-UA"/>
    </w:rPr>
  </w:style>
  <w:style w:type="paragraph" w:styleId="Xl119" w:customStyle="1">
    <w:name w:val="xl119"/>
    <w:basedOn w:val="Normal"/>
    <w:uiPriority w:val="99"/>
    <w:qFormat/>
    <w:rsid w:val="00e83b6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b/>
      <w:bCs/>
      <w:sz w:val="28"/>
      <w:szCs w:val="28"/>
      <w:lang w:val="uk-UA" w:eastAsia="uk-UA"/>
    </w:rPr>
  </w:style>
  <w:style w:type="paragraph" w:styleId="Xl120" w:customStyle="1">
    <w:name w:val="xl120"/>
    <w:basedOn w:val="Normal"/>
    <w:uiPriority w:val="99"/>
    <w:qFormat/>
    <w:rsid w:val="00e83b6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b/>
      <w:bCs/>
      <w:sz w:val="28"/>
      <w:szCs w:val="28"/>
      <w:lang w:val="uk-UA" w:eastAsia="uk-UA"/>
    </w:rPr>
  </w:style>
  <w:style w:type="paragraph" w:styleId="Xl121" w:customStyle="1">
    <w:name w:val="xl121"/>
    <w:basedOn w:val="Normal"/>
    <w:uiPriority w:val="99"/>
    <w:qFormat/>
    <w:rsid w:val="00e83b6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>
      <w:sz w:val="28"/>
      <w:szCs w:val="28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5e3e15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61</TotalTime>
  <Application>LibreOffice/7.4.7.2$Linux_X86_64 LibreOffice_project/40$Build-2</Application>
  <AppVersion>15.0000</AppVersion>
  <Pages>118</Pages>
  <Words>21487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18:00Z</dcterms:created>
  <dc:creator/>
  <dc:description/>
  <dc:language>en-US</dc:language>
  <cp:lastModifiedBy>COMP</cp:lastModifiedBy>
  <cp:lastPrinted>2017-03-30T09:06:00Z</cp:lastPrinted>
  <dcterms:modified xsi:type="dcterms:W3CDTF">2022-01-24T15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