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7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даток 4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7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 Порядку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7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пункт 2.2.)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16"/>
          <w:szCs w:val="16"/>
          <w:lang w:eastAsia="ru-RU"/>
        </w:rPr>
      </w:pPr>
      <w:r>
        <w:rPr>
          <w:rFonts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u w:val="single"/>
          <w:lang w:eastAsia="ru-RU"/>
        </w:rPr>
        <w:t>ЗАПИТ НА ФІНАНСУВАННЯ НАУКОВОЇ (НАУКОВО-ТЕХНІЧНОЇ) РОЗРОБКИ ЗА РАХУНОК БЮДЖЕТНИХ КОШ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1. Назва роботи (розробки)</w:t>
      </w:r>
      <w:r>
        <w:rPr>
          <w:rFonts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2. Пріоритетний напрям розвитку науки і техніки (відповідно до постанови Кабінету Міністрів України від 7 вересня 2011 р. № 942)</w:t>
      </w:r>
      <w:r>
        <w:rPr>
          <w:rFonts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3. Державний замовник - Міністерств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4. Автори роботи (розробки) та відповідальні виконавці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869"/>
        <w:gridCol w:w="3756"/>
        <w:gridCol w:w="2580"/>
      </w:tblGrid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ізвище, ім'я, по батькові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ковий ступінь, місце роботи, посада, телефон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ідпис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5. Відомості про заявника роботи (головного виконавц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1 Повна назва установи (підприємства, організації)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2 Відомча підпорядкованість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3 Ідентифікаційний код за ЄДРПОУ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4 Організаційно-правова форма за КОПФГ   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5 Юридична та поштова адреси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6 Форма власності за КФВ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7 Види діяльності за КВЕД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8 Банківські  реквізити 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5.9 Прізвище, ім'я, по-батькові керівника підприємства (установи, організації)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тел._______________, факс_______________, e-mail 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6. Організації-співвиконавці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52"/>
        <w:gridCol w:w="3301"/>
        <w:gridCol w:w="1952"/>
      </w:tblGrid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вна назва організації, відомча підпорядкованість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штова адрес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Частка у фінан-суванні, (%)</w:t>
            </w:r>
          </w:p>
        </w:tc>
      </w:tr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7. Спрямованість роботи (необхідне помітит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870"/>
        <w:gridCol w:w="1334"/>
      </w:tblGrid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прям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мітка</w:t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випуск нового виду продукції (послуг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окращення якостi продукцiї (послуг), що виробляється (надається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збiльшення обсягів  виробництва продукції, по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одовження терміну експлуатації обладнанн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ідвищення продуктивностi прац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окращення умов прац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окращення екологічного стану оточуючого середовищ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економiя матерiалiв (сировин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ідвищення енергоефективност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8. Стадія розроблення та ступінь проробки проекту ( необхідне помітити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386"/>
        <w:gridCol w:w="2818"/>
      </w:tblGrid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адія розробленн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упінь проробки, %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досліджено та обгрунтовано наукові аспекти проект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дослiджено та обгрунтовано економiчнi аспекти проект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дослiджено та обгрунтовано технiчнi аспекти проекту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роведено експериментальні та теоретичні дослідженн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розроблено ескізну (робочу) документацiю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виготовлено макетні (експериментальні) зразки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ідготовлена матерiально-технiчна база досліджень (розробок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підготовлений персонал дослідників (розробників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9. Мета роботи та її стислий зміст: ________________________________</w:t>
      </w:r>
      <w:r>
        <w:rPr>
          <w:rFonts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10. Характеристика науково-технічної продукції, яка буде створена внаслідок виконання роботи:</w:t>
      </w:r>
      <w:r>
        <w:rPr>
          <w:rFonts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11. Детальний зміст роботи:</w:t>
      </w:r>
      <w:r>
        <w:rPr>
          <w:rFonts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12. Обґрунтування робо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2.1. Ідеї, гіпотези, результати попередніх досліджень та розробок, які покладені в основу роботи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2.2. Техніко-економічне обґрунтування роботи (вказати очікувані обсяги впровадження розробки,  навести обрахунки ефекту від впровадження, довести перевагу запропонованої розробки перед іншими): 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2.3. Календарний план робіт на виконання робот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17"/>
        <w:gridCol w:w="2395"/>
        <w:gridCol w:w="1844"/>
        <w:gridCol w:w="1397"/>
        <w:gridCol w:w="2041"/>
        <w:gridCol w:w="1810"/>
      </w:tblGrid>
      <w:tr>
        <w:trPr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йменування етапу робi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ермін виконання (початок-закінчення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ал, рі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иконавец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сяги фiнансування  (тис.грн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уково-технічна продукція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2.4. Власна оцінка науково-технічного рівня розробки, що пропонується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[    ]     немає аналогів в світі або краща за існуючи в світі аналог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[    ]     немає аналогів в Україні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[    ]     краща за існуючі в Україні аналоги по всіх основних показниках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ascii="Times New Roman" w:hAnsi="Times New Roman"/>
          <w:sz w:val="24"/>
          <w:szCs w:val="24"/>
          <w:lang w:eastAsia="ru-RU"/>
        </w:rPr>
        <w:t>[    ]     перевищує існуючі в Україні аналогічні розробки  за окремими показника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13.  Фінансові аспекти робо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3.1.Загальна вартість роботи (тис. грн.) ____________________________________________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sz w:val="16"/>
          <w:szCs w:val="16"/>
          <w:lang w:eastAsia="ru-RU"/>
        </w:rPr>
      </w:pPr>
      <w:r>
        <w:rPr>
          <w:rFonts w:eastAsia="MS Mincho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MS Mincho" w:ascii="Times New Roman" w:hAnsi="Times New Roman"/>
          <w:sz w:val="16"/>
          <w:szCs w:val="16"/>
          <w:lang w:eastAsia="ru-RU"/>
        </w:rPr>
        <w:t>(цифрами та прописо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3.2. Вартість роботи у            році  (тис. грн.) _______________________________________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sz w:val="16"/>
          <w:szCs w:val="16"/>
          <w:lang w:eastAsia="ru-RU"/>
        </w:rPr>
      </w:pPr>
      <w:r>
        <w:rPr>
          <w:rFonts w:eastAsia="MS Mincho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MS Mincho" w:ascii="Times New Roman" w:hAnsi="Times New Roman"/>
          <w:sz w:val="16"/>
          <w:szCs w:val="16"/>
          <w:lang w:eastAsia="ru-RU"/>
        </w:rPr>
        <w:t>(цифрами та прописо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3.3. Строки виконання (квартал, рік) 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3.4. Очікувані  витрати  на  реалізацію  проекту (тис. грн.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68"/>
        <w:gridCol w:w="1127"/>
        <w:gridCol w:w="1126"/>
        <w:gridCol w:w="1126"/>
        <w:gridCol w:w="1158"/>
      </w:tblGrid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казники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етап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етап</w:t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 етап</w:t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 етап</w:t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йменування етапу робіт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ировина, основні та допоміжні матеріали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пецустаткування для наукових (експериментальних) робіт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робітна плата та інші виплати виконавцям робіт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ідрахування  на соціальні заходи виконавцям робіт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трати на службові відрядженн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трати на опалення, освітлення, водопостачання, водовідведення та інше утримання виробничих  приміщен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трати на роботи, що виконуються сторонніми організаціями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трати на зв’язо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Iншi витрати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14. Впровадження  та виробництво продукції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4.1.  Напрями витрат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75"/>
        <w:gridCol w:w="3682"/>
        <w:gridCol w:w="1249"/>
        <w:gridCol w:w="1398"/>
        <w:gridCol w:w="1101"/>
        <w:gridCol w:w="800"/>
        <w:gridCol w:w="799"/>
      </w:tblGrid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зва етап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троки виконання (квартал, рік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сяги фiнансування     в тис.грн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юджетнi кош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ласнi кошти %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Iншi кошти    %</w:t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1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роведення НДДК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2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Дослідження екологічних (соціальних) питан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3.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ридбання лiцензiй та know-how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4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ридбання технології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5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Модернiзацiя устаткуван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6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ридбання устаткуван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7.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ридбання сировини та комплектуючи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8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усковоналагоджувальнi робо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9.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Витрати на управлінн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 xml:space="preserve">10.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Початкові виробничi витрат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11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Iнш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lang w:eastAsia="ru-RU"/>
              </w:rPr>
            </w:pPr>
            <w:r>
              <w:rPr>
                <w:rFonts w:ascii="Times New Roman" w:hAnsi="Times New Roman"/>
                <w:lang w:eastAsia="ru-RU"/>
              </w:rPr>
              <w:t>ВСЬОГО (тис.грн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4.2. Перелiк науково-технiчної продукцiї (послуг), що буде вироблятися (надаватися)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01"/>
        <w:gridCol w:w="1701"/>
        <w:gridCol w:w="1700"/>
        <w:gridCol w:w="1701"/>
        <w:gridCol w:w="1701"/>
        <w:gridCol w:w="170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ймену-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зва пiдприє-мства, що випускатиме продукцiю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рок початку випуску (рiк, кварта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iчнi обсяги випуску в натуральних показни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Цiна одиницi продукцiї (тис. грн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iчнi обсяги випуску в вартiсних показниках (тис. грн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4.3. Очiкуваний план реалiзацiї продукцiї (послуг)*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39"/>
        <w:gridCol w:w="2375"/>
        <w:gridCol w:w="2374"/>
        <w:gridCol w:w="31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сяг  реалiзацiї  всiх  видiв  продукцiї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i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инок Украї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тис. грн.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ринок країн СН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USD)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рубiжний рин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USD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4.4 Вид науково-технічної продукції що створюється за результатами виконання робот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28"/>
        <w:gridCol w:w="1106"/>
        <w:gridCol w:w="1145"/>
        <w:gridCol w:w="1146"/>
        <w:gridCol w:w="1145"/>
        <w:gridCol w:w="1734"/>
      </w:tblGrid>
      <w:tr>
        <w:trPr/>
        <w:tc>
          <w:tcPr>
            <w:tcW w:w="39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творена НТП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 етап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етап</w:t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 етап</w:t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 етап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ього</w:t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иріб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 тому числі техніка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хнологі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атеріали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тоди, теорії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Інше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4.5.Потенцiйнi споживачi науково-технічної продукції (послуг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67"/>
        <w:gridCol w:w="3604"/>
        <w:gridCol w:w="2864"/>
        <w:gridCol w:w="1969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раїн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зва організації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зва продукції (послуг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сяги спо-живання (% від плану реалізації)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i/>
          <w:sz w:val="24"/>
          <w:szCs w:val="24"/>
          <w:lang w:eastAsia="ru-RU"/>
        </w:rPr>
        <w:t>* таблиці п. 14.1- 14.3 заповнюються тільки для дослідно-конструкторських робі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15. Наявний досві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u w:val="single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5.1. Як довго Ви працюєте над цією проблемою -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 xml:space="preserve">15.2. Наведіть 2-3 приклади попередніх розробок авторського колективу у цій або суміжних галузях, які були доведені до практичного використанн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5.3.Чи була запропонована робота  в якійсь частині впроваджена раніше _______    (так, ні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5.4. Чи одержували Ви раніше або одержуєте в даний час фінансування на роботи, що заявлені у запиті, з інших джерел (так, ні): ___.</w:t>
      </w:r>
      <w:r>
        <w:rPr>
          <w:rFonts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ascii="Times New Roman" w:hAnsi="Times New Roman"/>
          <w:sz w:val="24"/>
          <w:szCs w:val="24"/>
          <w:lang w:eastAsia="ru-RU"/>
        </w:rPr>
        <w:t xml:space="preserve">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17"/>
        <w:gridCol w:w="1221"/>
        <w:gridCol w:w="1220"/>
        <w:gridCol w:w="1220"/>
        <w:gridCol w:w="1220"/>
        <w:gridCol w:w="1221"/>
        <w:gridCol w:w="985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зва фінансуючої організації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сяги фінансування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сього</w:t>
            </w:r>
          </w:p>
        </w:tc>
        <w:tc>
          <w:tcPr>
            <w:tcW w:w="5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В тому числі по роках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15.5.Наукові публікації авторского колективу за тематикою проекту: монографії _____; статті  _____;           авторські свідоцтва 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 xml:space="preserve">16.Кандидатури можливих експертів в галузі, до якої відноситься робота: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25"/>
        <w:gridCol w:w="2862"/>
        <w:gridCol w:w="3164"/>
        <w:gridCol w:w="1353"/>
      </w:tblGrid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ізвище, ім'я, по батькові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уковий ступінь, посад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ісце робо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ата складання запиту: _________________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Керiвник робот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___________      _______________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Керівник установ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___________ __________________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>(підпис)                               (П.І.Б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  <w:t>«</w:t>
            </w: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__»____________20__ р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>(підпис)                               (П.І.Б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«___»____________20___ р.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Courier New" w:hAnsi="Courier New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firstLine="709"/>
        <w:jc w:val="center"/>
        <w:textAlignment w:val="baseline"/>
        <w:rPr/>
      </w:pPr>
      <w:r>
        <w:rPr/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50773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750773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8f3e68"/>
    <w:rPr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rsid w:val="00750773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31100c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8</TotalTime>
  <Application>LibreOffice/7.4.7.2$Linux_X86_64 LibreOffice_project/40$Build-2</Application>
  <AppVersion>15.0000</AppVersion>
  <Pages>4</Pages>
  <Words>1427</Words>
  <Characters>814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44:00Z</dcterms:created>
  <dc:creator/>
  <dc:description/>
  <dc:language>en-US</dc:language>
  <cp:lastModifiedBy>COMP</cp:lastModifiedBy>
  <dcterms:modified xsi:type="dcterms:W3CDTF">2022-01-26T10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