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tblpYSpec="center" w:horzAnchor="text" w:tblpXSpec="right" w:leftFromText="45" w:rightFromText="45"/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одаток 4</w:t>
              <w:br/>
              <w:t>до Порядку обробки та захисту персональних даних Держкіно</w:t>
            </w:r>
          </w:p>
        </w:tc>
      </w:tr>
    </w:tbl>
    <w:p>
      <w:pPr>
        <w:pStyle w:val="NormalWeb"/>
        <w:spacing w:before="280" w:after="280"/>
        <w:jc w:val="both"/>
        <w:rPr/>
      </w:pPr>
      <w:r/>
      <w:r>
        <w:rPr/>
        <w:br w:type="textWrapping" w:clear="all"/>
      </w:r>
    </w:p>
    <w:p>
      <w:pPr>
        <w:pStyle w:val="Heading3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  <w:br/>
        <w:t>ПРО ОБРОБКУ ПЕРСОНАЛЬНИХ ДАНИ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>Суб'єкт персональних даних ________________________________________________________,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(прізвище, ім'я та по батькові)</w:t>
              <w:br/>
            </w:r>
            <w:r>
              <w:rPr/>
              <w:t>який проживає за адресою __________________________________________________________,</w:t>
              <w:br/>
              <w:t>документ, що посвідчує особу _______________________________________________________,</w:t>
              <w:br/>
              <w:t xml:space="preserve">ознайомлений зі своїми </w:t>
            </w:r>
            <w:bookmarkStart w:id="0" w:name="_GoBack"/>
            <w:bookmarkEnd w:id="0"/>
            <w:r>
              <w:rPr/>
              <w:t>правами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1. Персональні дані оброблятимуться з метою _________________________________________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2. Держкіно оброблятимуться такі персональні дані: 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3. Персональні дані передаватимуться третім сторонам: 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Мета 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  <w:br/>
              <w:t>__________________________________________________________________________________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  <w:t>Згода дається на термін, необхідний для досягнення мети, зазначеної в п. 1, і може бути відкликана за заявою, направленою до Держкін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>
                <w:b/>
                <w:bCs/>
              </w:rPr>
              <w:t>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(підпис)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____________</w:t>
            </w:r>
            <w:r>
              <w:rPr/>
              <w:br/>
            </w: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571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link w:val="Heading3Char"/>
    <w:uiPriority w:val="99"/>
    <w:qFormat/>
    <w:rsid w:val="00c75714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c75714"/>
    <w:rPr>
      <w:rFonts w:ascii="Times New Roman" w:hAnsi="Times New Roman" w:cs="Times New Roman"/>
      <w:b/>
      <w:bCs/>
      <w:sz w:val="27"/>
      <w:szCs w:val="27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c75714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  <Pages>1</Pages>
  <Words>410</Words>
  <Characters>233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13:00Z</dcterms:created>
  <dc:creator/>
  <dc:description/>
  <dc:language>en-US</dc:language>
  <cp:lastModifiedBy>COMP</cp:lastModifiedBy>
  <dcterms:modified xsi:type="dcterms:W3CDTF">2021-12-06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