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2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 xml:space="preserve">Примірний зразок </w:t>
            </w:r>
            <w:r>
              <w:rPr>
                <w:rStyle w:val="St42"/>
                <w:lang w:val="uk-UA"/>
              </w:rPr>
              <w:t>№</w:t>
            </w:r>
            <w:r>
              <w:rPr>
                <w:lang w:val="uk-UA"/>
              </w:rPr>
              <w:t xml:space="preserve"> 2</w:t>
            </w:r>
          </w:p>
        </w:tc>
      </w:tr>
    </w:tbl>
    <w:p>
      <w:pPr>
        <w:pStyle w:val="Style14"/>
        <w:jc w:val="center"/>
        <w:rPr/>
      </w:pPr>
      <w:r>
        <w:rPr>
          <w:lang w:val="uk-UA"/>
        </w:rPr>
        <w:t>________________________________________________________</w:t>
        <w:br/>
      </w:r>
      <w:r>
        <w:rPr>
          <w:sz w:val="20"/>
          <w:szCs w:val="20"/>
          <w:lang w:val="uk-UA"/>
        </w:rPr>
        <w:t>(назва закладу загальної середньої освіти)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СВІДОЦТВО ДОСЯГНЕНЬ</w:t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чня/учениці _____ класу</w:t>
              <w:br/>
            </w:r>
            <w:r>
              <w:rPr>
                <w:sz w:val="20"/>
                <w:szCs w:val="20"/>
                <w:lang w:val="uk-UA"/>
              </w:rPr>
              <w:t xml:space="preserve">                (3-4)</w:t>
            </w:r>
          </w:p>
        </w:tc>
      </w:tr>
    </w:tbl>
    <w:p>
      <w:pPr>
        <w:pStyle w:val="Style14"/>
        <w:jc w:val="center"/>
        <w:rPr/>
      </w:pPr>
      <w:r>
        <w:rPr>
          <w:lang w:val="uk-UA"/>
        </w:rPr>
        <w:t>_________________________________________________________</w:t>
        <w:br/>
      </w:r>
      <w:r>
        <w:rPr>
          <w:sz w:val="20"/>
          <w:szCs w:val="20"/>
          <w:lang w:val="uk-UA"/>
        </w:rPr>
        <w:t>(прізвище та ім'я учня/учениці)</w:t>
      </w:r>
    </w:p>
    <w:p>
      <w:pPr>
        <w:pStyle w:val="Style14"/>
        <w:jc w:val="center"/>
        <w:rPr/>
      </w:pPr>
      <w:r>
        <w:rPr/>
        <w:t>________ навчальний рік</w:t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2352"/>
      </w:tblGrid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арактеристика навчальної діяльності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формовано (</w:t>
            </w:r>
            <w:r>
              <w:rPr>
                <w:rFonts w:cs="Symbol" w:ascii="Symbol" w:hAnsi="Symbol"/>
                <w:b/>
                <w:bCs/>
                <w:lang w:val="uk-UA"/>
              </w:rPr>
              <w:t></w:t>
            </w:r>
            <w:r>
              <w:rPr>
                <w:b/>
                <w:bCs/>
                <w:lang w:val="uk-UA"/>
              </w:rPr>
              <w:t>) / формується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являє цілеспрямованість та інтерес до навчання, відповідально ставиться до виконання завдань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активно працює на уроках, виявляє ініціативу і творчий підхід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івпрацює з іншими дітьми, домовляється, керує емоціями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оявляє самостійність у роботі, логічно обґрунтовує свою думку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ланує і контролює хід виконання навчальних завдань, оцінює результат своєї роботи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ере відповідальність за свої дії, пропонує шляхи розв'язання проблем, критично оцінює свої дії та дії інших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значає істотні ознаки об'єктів, порівнює, об'єднує, розподіляє об'єкти за обраною ознакою/ознаками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остерігає за об'єктом/об'єктами, формулює припущення, досліджує, доходить висновків про взаємозв'язки між об'єктами, пояснює їх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обирає для виконання завдань джерела інформації, презентує отриману інформацію у вигляді таблиць, схем, переказів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езпечно використовує цифрові пристрої для доступу до інформації, спілкування, співпраці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арактеристика результатів навчання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формовано (</w:t>
            </w:r>
            <w:r>
              <w:rPr>
                <w:rFonts w:cs="Symbol" w:ascii="Symbol" w:hAnsi="Symbol"/>
                <w:b/>
                <w:bCs/>
                <w:lang w:val="uk-UA"/>
              </w:rPr>
              <w:t></w:t>
            </w:r>
            <w:r>
              <w:rPr>
                <w:b/>
                <w:bCs/>
                <w:lang w:val="uk-UA"/>
              </w:rPr>
              <w:t>) / формується // Рівень результату навчання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МОВНО-ЛІТЕРАТУРНА ОСВІТНЯ ГАЛУЗЬ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Українська мова, мова відповідного корінного народу / національної меншини (мова навчання)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значає фактичний зміст, тему, основну думку, пояснює причиново-наслідкові зв'язки сприйнятого на слух висловлення, уточнює інформацію, ставить доцільні запитання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олодіє повноцінною навичкою читання вголос і мовчки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аналізує прочитаний текст, висловлює й обґрунтовує власне ставлення щодо прочитаного, формулює висновки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ереказує усно і письмово прочитаний/прослуханий твір з дотриманням логіки викладу та з творчим доповненням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удує зв'язні висловлювання (розповідь, опис, міркування, есе, діалог) в усній і письмовій формах, володіє монологічною та діалогічною формами мовлення дотримується правил культури спілкування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ише розбірливо, дотримується граматичних і орфографічних норм, перевіряє і редагує написане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осліджує мовні одиниці та явища, використовує їх для вдосконалення мовлення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Українська мова як державна, мова відповідного корінного народу / національної меншини (мова вивчення)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аналізує сприйняте на слух висловлення, ставить доцільні запитання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читає усвідомлено, правильно, виразно, в належному темпі вголос і мовчки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в'язно висловлює власні думки щодо прочитаного, усно передає свої враження, вподобання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ереказує та створює тексти, бере участь у діалозі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ише розбірливо, дотримується граматичних і орфографічних норм, перевіряє і редагує написане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Іноземна мова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риймає з розумінням іноземну мову на слух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читає з розумінням іноземною мовою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словлюється іноземною мовою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писує слова, речення, короткі повідомлення про себе, на повсякденні теми іноземною мовою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МАТЕМАТИЧНА ОСВІТНЯ ГАЛУЗЬ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читає, записує, утворює, порівнює числа, визначає розрядний склад числа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олодіє навичками додавання і віднімання, множення і ділення чисел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читає і записує математичні вирази, у тому числі зі змінною, знаходить їх значення; розв'язує рівняння, добирає розв'язок нерівності зі змінною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аналізує текст задачі, створює за потреби модель, обґрунтовує спосіб розв'язування, розв'язує задачу, прогнозує і перевіряє розв'язок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пізнає, будує геометричні фігури, конструює об'єкти з геометричних фігур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користовує для вимірювання величин доцільні одиниці вимірювання, оперує величинами, користується приладами для вимірювання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ИРОДНИЧА ОСВІТНЯ ГАЛУЗЬ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становлює взаємозв'язки між об'єктами неживої і живої природи, розрізняє рукотворні об'єкти, виготовлені з природних і штучних матеріалів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писує зміни, які відбуваються в природі, установлює причиново-наслідкові зв'язки між ними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бирає обладнання та досліджує об'єкт природи за власно складеним планом, робить висновки і презентує їх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рієнтується на місцевості за об'єктами природи і з допомогою компасу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находить і показує на карті Україну, материки, океани та інші об'єкти відповідно до навчального завдання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яснює залежність життя організмів від умов існування, правила природоохоронної поведінки, дотримується цих правил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ОЦІАЛЬНА І ЗДОРОВ'ЯЗБЕРЕЖУВАЛЬНА, ГРОМАДЯНСЬКА ТА ІСТОРИЧНА ОСВІТНІ ГАЛУЗІ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яснює на прикладах, що означає бути громадянином України; досліджує історію свого роду, села/міста, рідного краю і презентує результати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повідає про відомі історичні події, пам'ятки природи і культури, видатних людей, у тому числі винахідників, пояснює вплив їх діяльності на життя людей/ збереження довкілля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яснює свої права і обов'язки в сім'ї, в школі, громадських місцях; аргументовано визначає перевагу добрих взаємин над конфліктами;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різняє першочергові і другорядні потреби, пояснює важливість помірності у споживанні товарів і послуг, планує конкретні дії для задоволення власних потреб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яснює, від чого залежить безпека в довкіллі; описує можливі ризики поведінки на прикладах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оделює звернення по допомогу в різні служби у разі небезпечних ситуацій, пояснює можливі наслідки та свої дії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ТЕХНОЛОГІЧНА ОСВІТНЯ ГАЛУЗЬ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рганізовує робоче місце відповідно до власних потреб і визначених завдань, дотримується безпечних прийомів праці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ланує послідовність виготовлення виробу за власно обраними технологіями обробки матеріалів та виготовляє його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ланує та виконує трудові дії щодо самообслуговування, у тому числі ремонтує книжки, пришиває ґудзики, сервірує стіл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НФОРМАТИЧНА ОСВІТНЯ ГАЛУЗЬ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користовує цифрові пристрої для виконання навчальних завдань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творює інформаційні продукти (текст, графічне зображення, презентацію) в програмних середовищах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кладає лінійні, розгалужені та циклічні алгоритми на основі їх опису, отримує очікуваний результат дій виконавця за складеним алгоритмом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бирає інформацію за допомогою цифрових пристроїв відповідно до навчальної мети, використовує онлайн середовища для спільної діяльності й обміну думками, дотримується безпечної поведінки під час онлайн-взаємодії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МИСТЕЦЬКА ОСВІТНЯ ГАЛУЗЬ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писує враження від сприймання творів мистецтва, словесно характеризує твір з використанням мистецької термінології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творює варіанти запропонованих художніх образів засобами образотворчого мистецтва, користується різними художніми матеріалами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іває виразно, відтворює запропоновані ритми (соло та в групі), імпровізує з ритмами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езентує власні художні образи, оцінює власну творчість, пояснює, що вдалося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ФІЗКУЛЬТУРНА ОСВІТНЯ ГАЛУЗЬ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обирає і виконує фізичні вправи з різних видів спорту, дотримуючись правил безпеки, здійснює самоконтроль самопочуття у процесі виконання фізичних вправ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яснює значення фізичного навантаження і загартовування для організму людини та виховання сили волі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отримується правил проведення рухливих ігор та естафет; співпереживає за результат команди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Style14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____________</w:t>
              <w:br/>
              <w:t xml:space="preserve">* </w:t>
            </w:r>
            <w:r>
              <w:rPr>
                <w:sz w:val="20"/>
                <w:szCs w:val="20"/>
                <w:lang w:val="uk-UA"/>
              </w:rPr>
              <w:t xml:space="preserve">У 3-4 класах підсумкове оцінювання здійснюють вербально/рівнево (за вибором закладу загальної середньої освіти): за умов використання вербальної оцінки, якщо результат навчання сформовано, його позначають </w:t>
            </w:r>
            <w:r>
              <w:rPr>
                <w:rFonts w:cs="Symbol" w:ascii="Symbol" w:hAnsi="Symbol"/>
                <w:sz w:val="20"/>
                <w:szCs w:val="20"/>
                <w:lang w:val="uk-UA"/>
              </w:rPr>
              <w:t></w:t>
            </w:r>
            <w:r>
              <w:rPr>
                <w:sz w:val="20"/>
                <w:szCs w:val="20"/>
                <w:lang w:val="uk-UA"/>
              </w:rPr>
              <w:t>; якщо результат ще формується, позначень не роблять / за умов використання рівневої оцінки рівень результату навчання позначають буквою В (високий) / Д (достатній) / С (середній) / П (початковий).</w:t>
            </w:r>
          </w:p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Рішення педагогічної ради про переведення до наступного класу _____________________________</w:t>
              <w:br/>
              <w:t>_____________________________________________________________________________________</w:t>
              <w:br/>
              <w:t>_____________________________________________________________________________________</w:t>
              <w:br/>
              <w:t>_____________________________________________________________________________________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екомендації вчителя __________________________________________________________________</w:t>
              <w:br/>
              <w:t>_____________________________________________________________________________________</w:t>
              <w:br/>
              <w:t>_____________________________________________________________________________________</w:t>
              <w:br/>
              <w:t>_____________________________________________________________________________________</w:t>
              <w:br/>
              <w:t>_____________________________________________________________________________________</w:t>
              <w:br/>
              <w:t>_____________________________________________________________________________________</w:t>
            </w:r>
          </w:p>
        </w:tc>
      </w:tr>
    </w:tbl>
    <w:p>
      <w:pPr>
        <w:pStyle w:val="Style14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730"/>
        <w:gridCol w:w="5985"/>
      </w:tblGrid>
      <w:tr>
        <w:trPr/>
        <w:tc>
          <w:tcPr>
            <w:tcW w:w="1785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читель</w:t>
            </w:r>
          </w:p>
        </w:tc>
        <w:tc>
          <w:tcPr>
            <w:tcW w:w="273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br/>
              <w:t>(підпис)</w:t>
            </w:r>
          </w:p>
        </w:tc>
        <w:tc>
          <w:tcPr>
            <w:tcW w:w="5985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</w:t>
              <w:br/>
            </w:r>
            <w:r>
              <w:rPr>
                <w:sz w:val="20"/>
                <w:szCs w:val="20"/>
                <w:lang w:val="uk-UA"/>
              </w:rPr>
              <w:t>(ініціали, прізвище)</w:t>
            </w:r>
          </w:p>
        </w:tc>
      </w:tr>
    </w:tbl>
    <w:p>
      <w:pPr>
        <w:pStyle w:val="Style14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бажання батьків / осіб, що їх замінюють ________________________________________________</w:t>
              <w:br/>
              <w:t>_____________________________________________________________________________________</w:t>
              <w:br/>
              <w:t>_____________________________________________________________________________________</w:t>
              <w:br/>
              <w:t>_____________________________________________________________________________________</w:t>
              <w:br/>
              <w:t>_____________________________________________________________________________________</w:t>
              <w:br/>
              <w:t>_____________________________________________________________________________________</w:t>
            </w:r>
          </w:p>
        </w:tc>
      </w:tr>
    </w:tbl>
    <w:p>
      <w:pPr>
        <w:pStyle w:val="Style14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5985"/>
      </w:tblGrid>
      <w:tr>
        <w:trPr/>
        <w:tc>
          <w:tcPr>
            <w:tcW w:w="4515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атьки / осіб, що їх замінюють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(підпис)</w:t>
            </w:r>
          </w:p>
        </w:tc>
        <w:tc>
          <w:tcPr>
            <w:tcW w:w="5985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</w:t>
              <w:br/>
            </w:r>
            <w:r>
              <w:rPr>
                <w:sz w:val="20"/>
                <w:szCs w:val="20"/>
                <w:lang w:val="uk-UA"/>
              </w:rPr>
              <w:t>(ініціали, прізвище)</w:t>
            </w:r>
          </w:p>
        </w:tc>
      </w:tr>
    </w:tbl>
    <w:p>
      <w:pPr>
        <w:pStyle w:val="Style14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ачальник Головного управління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загальної середньої та дошкільної освіти</w:t>
            </w:r>
          </w:p>
        </w:tc>
        <w:tc>
          <w:tcPr>
            <w:tcW w:w="5103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br/>
              <w:t>Юрій КОНОН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8:21:00Z</dcterms:created>
  <dc:creator/>
  <dc:description/>
  <cp:keywords/>
  <dc:language>en-US</dc:language>
  <cp:lastModifiedBy>COMP</cp:lastModifiedBy>
  <dcterms:modified xsi:type="dcterms:W3CDTF">2021-12-01T09:50:00Z</dcterms:modified>
  <cp:revision>6</cp:revision>
  <dc:subject/>
  <dc:title/>
</cp:coreProperties>
</file>