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 xml:space="preserve">Примірний зразок </w:t>
            </w:r>
            <w:r>
              <w:rPr>
                <w:rStyle w:val="St42"/>
              </w:rPr>
              <w:t>№</w:t>
            </w:r>
            <w:r>
              <w:rPr>
                <w:lang w:val="uk-UA"/>
              </w:rPr>
              <w:t xml:space="preserve"> 1</w:t>
            </w:r>
          </w:p>
        </w:tc>
      </w:tr>
    </w:tbl>
    <w:p>
      <w:pPr>
        <w:pStyle w:val="Style14"/>
        <w:jc w:val="center"/>
        <w:rPr/>
      </w:pPr>
      <w:r>
        <w:rPr>
          <w:lang w:val="uk-UA"/>
        </w:rPr>
        <w:t>_______________________________________________</w:t>
        <w:br/>
      </w:r>
      <w:r>
        <w:rPr>
          <w:sz w:val="20"/>
          <w:szCs w:val="20"/>
          <w:lang w:val="uk-UA"/>
        </w:rPr>
        <w:t>(назва закладу загальної середньої освіти)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СВІДОЦТВО ДОСЯГНЕНЬ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чня/учениці ______ класу</w:t>
              <w:br/>
            </w:r>
            <w:r>
              <w:rPr>
                <w:sz w:val="20"/>
                <w:szCs w:val="20"/>
                <w:lang w:val="uk-UA"/>
              </w:rPr>
              <w:t xml:space="preserve">                (1-2)</w:t>
            </w:r>
          </w:p>
        </w:tc>
      </w:tr>
    </w:tbl>
    <w:p>
      <w:pPr>
        <w:pStyle w:val="Style14"/>
        <w:jc w:val="center"/>
        <w:rPr/>
      </w:pPr>
      <w:r>
        <w:rPr>
          <w:lang w:val="uk-UA"/>
        </w:rPr>
        <w:t>_______________________________________________</w:t>
        <w:br/>
      </w:r>
      <w:r>
        <w:rPr>
          <w:sz w:val="20"/>
          <w:szCs w:val="20"/>
          <w:lang w:val="uk-UA"/>
        </w:rPr>
        <w:t>(прізвище та ім'я учня/учениці)</w:t>
      </w:r>
    </w:p>
    <w:p>
      <w:pPr>
        <w:pStyle w:val="Style14"/>
        <w:jc w:val="center"/>
        <w:rPr/>
      </w:pPr>
      <w:r>
        <w:rPr/>
        <w:t>_______________ навчальний рік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2352"/>
      </w:tblGrid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навчальної діяльност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формовано </w:t>
            </w:r>
            <w:r>
              <w:rPr>
                <w:lang w:val="uk-UA"/>
              </w:rPr>
              <w:t>(</w:t>
            </w:r>
            <w:r>
              <w:rPr>
                <w:rFonts w:cs="Symbol" w:ascii="Symbol" w:hAnsi="Symbol"/>
                <w:lang w:val="uk-UA"/>
              </w:rPr>
              <w:t></w:t>
            </w:r>
            <w:r>
              <w:rPr>
                <w:lang w:val="uk-UA"/>
              </w:rPr>
              <w:t>)</w:t>
            </w:r>
            <w:r>
              <w:rPr>
                <w:i/>
                <w:i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/ формується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інтерес до навчання, старанно і зосереджено виконує навчальні завд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ктивно працює на уроках, виявляє ініціатив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івпрацює з іншими дітьми, керує емоціями, пояснює, у чому цінність спільної робот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оявляє самостійність у роботі, пояснює свої дії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онтролює хід виконання навчальних завдань, оцінює результат своєї робот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ере відповідальність за свої дії, обирає шляхи розв'язання проблем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ає істотні ознаки об'єктів, порівнює, об'єднує, розподіляє об'єкти за поданою ознак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остерігає за об'єктом, досліджує об'єкт за поданою інструкцією, доходить висновків відповідно до мети спостереже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ацює з поданим джерелом інформації, добирає за умовою тексти й ілюстрації до ни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ацює з інформацією з допомогою цифрових пристроїв за інструкціє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актеристика результатів навч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формовано (</w:t>
            </w:r>
            <w:r>
              <w:rPr>
                <w:rFonts w:cs="Symbol" w:ascii="Symbol" w:hAnsi="Symbol"/>
                <w:lang w:val="uk-UA"/>
              </w:rPr>
              <w:t></w:t>
            </w:r>
            <w:r>
              <w:rPr>
                <w:b/>
                <w:bCs/>
                <w:lang w:val="uk-UA"/>
              </w:rPr>
              <w:t>) / формується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 мовно-літературн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Українська мова, мова відповідного корінного народу / національної меншини (мова навчання)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розуміння фактичного змісту сприйнятого на слух висловлення, запитує про незрозуміле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вголос цілими словами, усвідомлено, правильно, виразно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розуміння змісту прочитаного тексту, пояснює вчинки персонажів у творі, висловлює власне ставлення щодо прочитаного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ереказує усно прочитаний/прослуханий твір з дотриманням послідовності зміст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розуміло висловлює свої думки, розповідає про події за спостереженнями; будує діалоги на доступні теми, дотримується правил мовленнєвого етикет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ише розбірливо, перевіряє написане, виправляє помилк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ає й аналізує мовні одиниці і мовні явища, використовує їх для вдосконалення мовле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Українська мова як державна, мова відповідного корінного народу / національної меншини (мова вивчення)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розуміння фактичного змісту сприйнятого на слух висловлення, запитує про незрозуміле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вголос цілими словами, усвідомлено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є на запитання за змістом прочитаного, усно передає свої враження, вподоб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удує речення, переказує, бере участь у короткому діало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ише розбірливо, перевіряє написане, виправляє помилк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Іноземна мова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приймає з розумінням іноземну мову на слу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з розумінням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словлюється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аписує слова, речення, короткі повідомлення про себе, на повсякденні теми іноземною мово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тематичн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, записує, утворює, порівнює числа в межах 100, визначає склад числа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олодіє навичками додавання і віднімання чисел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читає і записує математичні вирази, у тому числі зі змінною, знаходить їх значе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аналізує текст задачі, створює за потреби модель, обґрунтовує спосіб розв'язування, розв'язує задачу, перевіряє розв'язок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ізнає, конструює з підручного матеріалу і зображує геометричні фігур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ристовує для вимірювання величин доцільні одиниці вимірювання, оперує величин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роднич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ізнає природні й рукотворні об'єкти, об'єкти неживої і живої природи, встановлює взаємозв'язки між ни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зиває і описує явища, які відбуваються в природ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сліджує за інструкцією пропоновані об'єкти природи з використанням запропонованих приладів, описує з допомогою вчителя отриманий результат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ієнтується на місцевості за об'єктами природ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ходить об'єкти на карті України (столицю України, Карпати, Крим, річку Дніпро, Чорне й Азовське моря)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зиває умови необхідні для життя організмів; наводить приклади природоохоронних заходів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оціальної і здоров'язбережувальної, громадянської та історичної освітніх галузей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зиває свою адресу, країну, її столицю; розповідає/розпізнає про символи держави (прапор, герб, гімн, державна мова);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зиває відомих українців; культурні і природні пам'ятки свого краю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овідає свої права і обов'язки в сім'ї, в школі, громадських місцях, наводить приклади; діє з повагою до прав інши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пізнає першочергові і другорядні потреби людини;</w:t>
              <w:br/>
              <w:t>визначає способи їх задоволення з урахуванням культури спожив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значає, як діяти у повсякденних ситуаціях без загрози для життя і здоров'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водить приклади діяльності служб допомоги в небезпечних ситуаціях, називає номери телефонів цих служб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ехнологічн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рганізовує робоче місце за визначеною умовою, дотримується безпечних прийомів прац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готовляє поетапно виріб за визначеною послідовністю операцій/дій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ує трудові дії щодо самообслуговування, у тому числі ремонтує іграшки, книжки, доглядає за рослин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нформатичн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зиває та добирає цифровий пристрій відповідно до мети завдання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ворює зображення за допомогою інструментів графічного редактора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алізує дії виконавця відповідно до лінійного алгоритму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знаходить інформацію у вебджерелах за поданою умовою, дотримується безпечної поведінки під час онлайн-взаємодії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истецьк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описує враження від сприймання творів мистецтва, словесно характеризує їх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творює художні образи засобами образотворчого мистецтва за зразком, користується різними художніми матеріала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являє старанність у співі, відтворює за зразком запропоновані ритм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резентує створені художні образи, описує, чи вдалося втілити творчий задум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ізкультурної освітньої галуз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ує фізичні вправи за зразком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яснює значення фізичних вправ для здоров'я людин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тримується правил безпеки особисто та під час спільної рухової діяльності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иконує різні ролі під час рухливих та командних ігор; вболіває за результат команди</w:t>
            </w:r>
          </w:p>
        </w:tc>
        <w:tc>
          <w:tcPr>
            <w:tcW w:w="23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lang w:val="uk-UA"/>
              </w:rPr>
              <w:t>____________</w:t>
              <w:br/>
              <w:t xml:space="preserve">* </w:t>
            </w:r>
            <w:r>
              <w:rPr>
                <w:sz w:val="20"/>
                <w:szCs w:val="20"/>
                <w:lang w:val="uk-UA"/>
              </w:rPr>
              <w:t xml:space="preserve">У 1-2 класах підсумкове оцінювання здійснюють вербально: очікуваний результат сформовано (позначаємо у графі </w:t>
            </w:r>
            <w:r>
              <w:rPr>
                <w:rFonts w:cs="Symbol" w:ascii="Symbol" w:hAnsi="Symbol"/>
                <w:sz w:val="20"/>
                <w:szCs w:val="20"/>
                <w:lang w:val="uk-UA"/>
              </w:rPr>
              <w:t></w:t>
            </w:r>
            <w:r>
              <w:rPr>
                <w:sz w:val="20"/>
                <w:szCs w:val="20"/>
                <w:lang w:val="uk-UA"/>
              </w:rPr>
              <w:t>) або очікуваний результат ще формується (нічого не позначаємо).</w:t>
            </w:r>
          </w:p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Рішення педагогічної ради про переведення до наступного класу 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екомендації вчителя 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310"/>
        <w:gridCol w:w="6405"/>
      </w:tblGrid>
      <w:tr>
        <w:trPr/>
        <w:tc>
          <w:tcPr>
            <w:tcW w:w="17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читель</w:t>
            </w:r>
          </w:p>
        </w:tc>
        <w:tc>
          <w:tcPr>
            <w:tcW w:w="231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40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бажання батьків / осіб, що їх замінюють 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  <w:br/>
              <w:t>_____________________________________________________________________________________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6405"/>
      </w:tblGrid>
      <w:tr>
        <w:trPr/>
        <w:tc>
          <w:tcPr>
            <w:tcW w:w="409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Батьки / осіб, що їх замінюють</w:t>
              <w:br/>
            </w:r>
            <w:r>
              <w:rPr>
                <w:sz w:val="20"/>
                <w:szCs w:val="20"/>
                <w:lang w:val="uk-UA"/>
              </w:rPr>
              <w:t xml:space="preserve">                             (підпис)</w:t>
            </w:r>
          </w:p>
        </w:tc>
        <w:tc>
          <w:tcPr>
            <w:tcW w:w="640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</w:tbl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Головного управлі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загальної середньої та дошкільної освіти</w:t>
            </w:r>
          </w:p>
        </w:tc>
        <w:tc>
          <w:tcPr>
            <w:tcW w:w="5103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br/>
              <w:t>Юрій КОНОНЕНК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20:00Z</dcterms:created>
  <dc:creator/>
  <dc:description/>
  <cp:keywords/>
  <dc:language>en-US</dc:language>
  <cp:lastModifiedBy>COMP</cp:lastModifiedBy>
  <dcterms:modified xsi:type="dcterms:W3CDTF">2021-12-01T09:48:00Z</dcterms:modified>
  <cp:revision>5</cp:revision>
  <dc:subject/>
  <dc:title/>
</cp:coreProperties>
</file>