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/>
      </w:r>
    </w:p>
    <w:tbl>
      <w:tblPr>
        <w:tblpPr w:vertAnchor="text" w:tblpYSpec="center" w:horzAnchor="text" w:tblpXSpec="right" w:leftFromText="45" w:rightFromText="45"/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Додаток 1 </w:t>
              <w:br/>
              <w:t xml:space="preserve">до Регламенту Комісії з регулювання </w:t>
              <w:br/>
              <w:t>азартних ігор та лотерей</w:t>
              <w:br/>
              <w:t>(пункт 20, підпункти 2, 3, 4 пункту 21 розділу II, пункт 68 розділу III)</w:t>
            </w:r>
          </w:p>
        </w:tc>
      </w:tr>
    </w:tbl>
    <w:p>
      <w:pPr>
        <w:pStyle w:val="NormalWeb"/>
        <w:spacing w:before="280" w:after="280"/>
        <w:jc w:val="both"/>
        <w:rPr/>
      </w:pPr>
      <w:r/>
      <w:r>
        <w:rPr/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>
                <w:b/>
                <w:bCs/>
              </w:rPr>
              <w:t>ЗРАЗОК</w:t>
            </w:r>
          </w:p>
        </w:tc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Голові Комісії з регулювання азартних ігор та лотере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280"/>
              <w:rPr>
                <w:sz w:val="20"/>
                <w:szCs w:val="20"/>
              </w:rPr>
            </w:pPr>
            <w:r>
              <w:rPr/>
              <w:t>ВНЕСЕНО</w:t>
              <w:br/>
              <w:t>член Комісії / Голова Комісії</w:t>
              <w:br/>
              <w:t>_____________________________________</w:t>
              <w:br/>
            </w:r>
            <w:r>
              <w:rPr>
                <w:sz w:val="20"/>
                <w:szCs w:val="20"/>
              </w:rPr>
              <w:t>        (підпис)       (ініціали (ініціал імені) і прізвище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>"___" ____________ ______</w:t>
            </w:r>
          </w:p>
        </w:tc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________________ (назва самостійного структурного підрозділу) _____________________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подає для розгляду на</w:t>
              <w:br/>
              <w:t xml:space="preserve">відкритому/закритому </w:t>
              <w:br/>
              <w:t>засіданні Комісії</w:t>
            </w:r>
          </w:p>
        </w:tc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__________________________</w:t>
              <w:br/>
            </w:r>
            <w:r>
              <w:rPr>
                <w:sz w:val="20"/>
                <w:szCs w:val="20"/>
              </w:rPr>
              <w:t>(назва документа, що подається для розгляду)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Web"/>
              <w:widowControl w:val="false"/>
              <w:spacing w:before="0" w:after="280"/>
              <w:jc w:val="both"/>
              <w:rPr/>
            </w:pPr>
            <w:r>
              <w:rPr/>
              <w:t>__________________</w:t>
            </w:r>
            <w:bookmarkStart w:id="0" w:name="_GoBack"/>
            <w:bookmarkEnd w:id="0"/>
            <w:r>
              <w:rPr/>
              <w:t>___________________________________________________________,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/>
            </w:pPr>
            <w:r>
              <w:rPr/>
              <w:t>підготовлений _________________________________________________________________</w:t>
              <w:br/>
            </w:r>
            <w:r>
              <w:rPr>
                <w:sz w:val="20"/>
                <w:szCs w:val="20"/>
              </w:rPr>
              <w:t>(підстава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  <w:t>Доповідач __________________________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Час доповіді ________________________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Запрошені __________________________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>Додатки: ___________________________</w:t>
            </w:r>
          </w:p>
        </w:tc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Web"/>
        <w:spacing w:before="280" w:after="28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81"/>
        <w:gridCol w:w="3086"/>
        <w:gridCol w:w="3088"/>
      </w:tblGrid>
      <w:tr>
        <w:trPr/>
        <w:tc>
          <w:tcPr>
            <w:tcW w:w="3181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________</w:t>
              <w:br/>
            </w:r>
            <w:r>
              <w:rPr>
                <w:sz w:val="20"/>
                <w:szCs w:val="20"/>
              </w:rPr>
              <w:t xml:space="preserve">(посада керівника </w:t>
              <w:br/>
              <w:t>самостійного структурного</w:t>
              <w:br/>
              <w:t>підрозділу)</w:t>
            </w:r>
          </w:p>
        </w:tc>
        <w:tc>
          <w:tcPr>
            <w:tcW w:w="3086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088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___________</w:t>
              <w:br/>
            </w:r>
            <w:r>
              <w:rPr>
                <w:sz w:val="20"/>
                <w:szCs w:val="20"/>
              </w:rPr>
              <w:t>(підпис) (ініціали</w:t>
              <w:br/>
              <w:t>(ініціал імені) і</w:t>
              <w:br/>
              <w:t>прізвище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"___" ____________ ______</w:t>
            </w:r>
          </w:p>
        </w:tc>
        <w:tc>
          <w:tcPr>
            <w:tcW w:w="3086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3088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4c5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7d4c5b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1</Pages>
  <Words>170</Words>
  <Characters>97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56:00Z</dcterms:created>
  <dc:creator/>
  <dc:description/>
  <dc:language>en-US</dc:language>
  <cp:lastModifiedBy>COMP</cp:lastModifiedBy>
  <dcterms:modified xsi:type="dcterms:W3CDTF">2021-06-15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