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27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ТВЕРДЖЕНО</w:t>
              <w:br/>
              <w:t>Наказ Міністерства аграрної політики</w:t>
              <w:br/>
              <w:t>та продовольства Украї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5.07.2012  № 46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подання запиту на отримання публічної інформ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52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порядник інформації</w:t>
            </w:r>
          </w:p>
        </w:tc>
        <w:tc>
          <w:tcPr>
            <w:tcW w:w="74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іністерство аграрної політики та продовольства Украї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питувач</w:t>
            </w:r>
          </w:p>
        </w:tc>
        <w:tc>
          <w:tcPr>
            <w:tcW w:w="74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прізвище, ім'я, по батькові (найменування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місце проживання (місцезнаходження) або адреса електронної пошти, номер телефону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ЗАПИТ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/>
        </w:rPr>
        <w:br/>
        <w:t>на інформаці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bookmarkStart w:id="0" w:name="o49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шу відповідно до статті 19 Закону України „Про доступ до публічної інформації” надати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1" w:name="o5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(загальний опис інформації або вид, назва, реквізити чи зміст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bookmarkStart w:id="2" w:name="o5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питувану інформацію прошу надати у визначений законом строк (необхідне зазначит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" w:name="o5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поштову адре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(поштовий індекс, область, район, населений пункт, вулиця, будинок, корпус, кварти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  <w:bookmarkStart w:id="4" w:name="o53"/>
      <w:bookmarkStart w:id="5" w:name="o53"/>
      <w:bookmarkEnd w:id="5"/>
    </w:p>
    <w:p>
      <w:pPr>
        <w:pStyle w:val="Normal"/>
        <w:tabs>
          <w:tab w:val="clear" w:pos="708"/>
          <w:tab w:val="left" w:pos="3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електронну адресу 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факсом 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телефоном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bookmarkStart w:id="6" w:name="o55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  <w:t>(дата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  <w:t>(підпис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54:00Z</dcterms:created>
  <dc:creator>COMP</dc:creator>
  <dc:description/>
  <cp:keywords/>
  <dc:language>en-US</dc:language>
  <cp:lastModifiedBy>COMP</cp:lastModifiedBy>
  <cp:lastPrinted>2012-08-09T16:14:00Z</cp:lastPrinted>
  <dcterms:modified xsi:type="dcterms:W3CDTF">2012-08-31T08:54:00Z</dcterms:modified>
  <cp:revision>2</cp:revision>
  <dc:subject/>
  <dc:title>                                                                            ЗАТВЕРДЖЕНО </dc:title>
</cp:coreProperties>
</file>