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5000" w:type="pct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210"/>
      </w:tblGrid>
      <w:tr>
        <w:trPr/>
        <w:tc>
          <w:tcPr>
            <w:tcW w:w="514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21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 xml:space="preserve">ЗАТВЕРДЖУЮ </w:t>
              <w:br/>
              <w:t>Директор архівної установи</w:t>
              <w:br/>
              <w:t>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(підпис)          (власне ім'я, прізвище)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, відбиток печатки установи</w:t>
            </w:r>
          </w:p>
        </w:tc>
      </w:tr>
    </w:tbl>
    <w:p>
      <w:pPr>
        <w:pStyle w:val="Heading3"/>
        <w:jc w:val="center"/>
        <w:rPr>
          <w:lang w:val="uk-UA"/>
        </w:rPr>
      </w:pPr>
      <w:r>
        <w:rPr>
          <w:lang w:val="uk-UA"/>
        </w:rPr>
        <w:t>АКТ № ________________</w:t>
        <w:br/>
        <w:t>ПРО ТЕХНІЧНУ ПЕРЕВІРКУ АРХІВНИХ ЕЛЕКТРОННИХ ДОКУМЕНТІВ</w:t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Фонд № _________________ назва _____________________________________________________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Перевіряння проводили з ____________ до ____________</w:t>
            </w:r>
          </w:p>
          <w:p>
            <w:pPr>
              <w:pStyle w:val="Style14"/>
              <w:jc w:val="both"/>
              <w:rPr>
                <w:lang w:val="uk-UA"/>
              </w:rPr>
            </w:pPr>
            <w:r>
              <w:rPr>
                <w:lang w:val="uk-UA"/>
              </w:rPr>
              <w:t>Під час перевіряння архівних електронних документів на наявність шкідливих комп'ютерних програм за допомогою програмного забезпечення</w:t>
            </w:r>
          </w:p>
          <w:p>
            <w:pPr>
              <w:pStyle w:val="Style14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, версія, найменування, версія та розрядність операційної системи)</w:t>
            </w:r>
          </w:p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були виявлені шкідливі комп'ютерні програми в таких одиницях обліку архівних електронних документів: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16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01"/>
        <w:gridCol w:w="1853"/>
        <w:gridCol w:w="2188"/>
        <w:gridCol w:w="1873"/>
        <w:gridCol w:w="1242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файлу архівного електронного документ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індекс архівного електронного документ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ожливість розпізнавання шкідливих комп'ютерних програм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виявлених шкідливих комп'ютерних програм, та їх тип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66"/>
        <w:gridCol w:w="3224"/>
      </w:tblGrid>
      <w:tr>
        <w:trPr/>
        <w:tc>
          <w:tcPr>
            <w:tcW w:w="10260" w:type="dxa"/>
            <w:gridSpan w:val="3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Усього виявлено ___________________________ одиниць зберігання, інфікованих шкідливими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         (кількість цифрами)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 xml:space="preserve">комп'ютерними програми. 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віряння проводив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посади)</w:t>
            </w:r>
            <w:r>
              <w:rPr>
                <w:lang w:val="uk-UA"/>
              </w:rPr>
              <w:br/>
            </w:r>
          </w:p>
        </w:tc>
        <w:tc>
          <w:tcPr>
            <w:tcW w:w="346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22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</w:t>
              <w:br/>
            </w:r>
            <w:r>
              <w:rPr>
                <w:sz w:val="20"/>
                <w:szCs w:val="20"/>
                <w:lang w:val="uk-UA"/>
              </w:rPr>
              <w:t>(власне ім'я,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  <w:tc>
          <w:tcPr>
            <w:tcW w:w="346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224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21">
    <w:name w:val="st121"/>
    <w:qFormat/>
    <w:rPr>
      <w:rFonts w:ascii="Times New Roman" w:hAnsi="Times New Roman" w:cs="Times New Roman"/>
      <w:i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17:00Z</dcterms:created>
  <dc:creator/>
  <dc:description/>
  <cp:keywords/>
  <dc:language>en-US</dc:language>
  <cp:lastModifiedBy>COMP</cp:lastModifiedBy>
  <dcterms:modified xsi:type="dcterms:W3CDTF">2021-04-01T08:27:00Z</dcterms:modified>
  <cp:revision>2</cp:revision>
  <dc:subject/>
  <dc:title/>
</cp:coreProperties>
</file>