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КАРТКА ОБЛІКУ </w:t>
        <w:br/>
        <w:t>НЕВИЯВЛЕНИХ АРХІВНИХ ЕЛЕКТРОННИХ ДОКУМЕНТІВ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  <w:br/>
      </w:r>
      <w:r>
        <w:rPr>
          <w:sz w:val="20"/>
          <w:szCs w:val="20"/>
          <w:lang w:val="uk-UA"/>
        </w:rPr>
        <w:t>(Назва установи)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Архівосховище № _________________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Сервер № _________________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Фонд № ____________ назва __________________________________________________________________________________________________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52"/>
        <w:gridCol w:w="1719"/>
        <w:gridCol w:w="1606"/>
        <w:gridCol w:w="1719"/>
        <w:gridCol w:w="3128"/>
        <w:gridCol w:w="1606"/>
        <w:gridCol w:w="1205"/>
        <w:gridCol w:w="1345"/>
      </w:tblGrid>
      <w:tr>
        <w:trPr>
          <w:trHeight w:val="28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опису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індекс архівного електронного документ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архівного електронного документ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айні дати архівного електронного документ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файлу архівного електронного документа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145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: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назва алгоритму криптографічного гешування)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еш-значення файлу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, № і дата документа (документів), що підтверджує відсутність архівного електронного докумен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начки про хід розшуку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 розшуку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15:00Z</dcterms:created>
  <dc:creator/>
  <dc:description/>
  <cp:keywords/>
  <dc:language>en-US</dc:language>
  <cp:lastModifiedBy>COMP</cp:lastModifiedBy>
  <dcterms:modified xsi:type="dcterms:W3CDTF">2021-04-01T08:27:00Z</dcterms:modified>
  <cp:revision>2</cp:revision>
  <dc:subject/>
  <dc:title/>
</cp:coreProperties>
</file>