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25"/>
      </w:tblGrid>
      <w:tr>
        <w:trPr/>
        <w:tc>
          <w:tcPr>
            <w:tcW w:w="577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25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 xml:space="preserve">ЗАТВЕРДЖУЮ </w:t>
              <w:br/>
              <w:t>Директор архівної установи</w:t>
              <w:br/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    (підпис)             (власне ім'я, прізвище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відбиток печатки установи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>АКТ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_______________№ _____________</w:t>
      </w:r>
      <w:r>
        <w:rPr>
          <w:lang w:val="uk-UA"/>
        </w:rPr>
        <w:br/>
      </w:r>
      <w:r>
        <w:rPr>
          <w:b/>
          <w:bCs/>
          <w:lang w:val="uk-UA"/>
        </w:rPr>
        <w:t>_______________________________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місце складення)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sz w:val="27"/>
          <w:szCs w:val="27"/>
          <w:lang w:val="uk-UA"/>
        </w:rPr>
        <w:t>ПРО ВИЯВЛЕННЯ АРХІВНИХ ЕЛЕКТРОННИХ ДОКУМЕНТІВ, ЩО НЕ СТОСУЮТЬСЯ ДАНОГО ФОНДУ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val="uk-UA"/>
              </w:rPr>
              <w:t>У ході ___________________________________________________________________________ було</w:t>
              <w:br/>
            </w:r>
            <w:r>
              <w:rPr>
                <w:sz w:val="20"/>
                <w:szCs w:val="20"/>
                <w:lang w:val="uk-UA"/>
              </w:rPr>
              <w:t>(назва роботи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явлено 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у фонді, сховищі)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0"/>
        <w:gridCol w:w="1785"/>
        <w:gridCol w:w="1890"/>
        <w:gridCol w:w="1680"/>
        <w:gridCol w:w="17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рхівного електронного докумен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архівного електронного документа (за наявності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пій конвертованих архівних електронних докумен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пій страхового фонд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но за належністю (№ фонду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  <w:gridCol w:w="5244"/>
      </w:tblGrid>
      <w:tr>
        <w:trPr/>
        <w:tc>
          <w:tcPr>
            <w:tcW w:w="525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зом виявлено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цифрами і словами)</w:t>
              <w:br/>
            </w:r>
            <w:r>
              <w:rPr>
                <w:lang w:val="uk-UA"/>
              </w:rPr>
              <w:t>__________________________________________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хівних електронних документів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цифрами і словами)</w:t>
              <w:br/>
            </w:r>
            <w:r>
              <w:rPr>
                <w:lang w:val="uk-UA"/>
              </w:rPr>
              <w:t>__________________________________________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вертованих архівних електронних документів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цифрами і словами)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пій архівних електронних документів страхового фонд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262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10500" w:type="dxa"/>
            <w:gridSpan w:val="3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ни до облікових документів внесено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262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4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власне ім'я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1:00Z</dcterms:created>
  <dc:creator/>
  <dc:description/>
  <cp:keywords/>
  <dc:language>en-US</dc:language>
  <cp:lastModifiedBy>COMP</cp:lastModifiedBy>
  <dcterms:modified xsi:type="dcterms:W3CDTF">2021-04-01T08:26:00Z</dcterms:modified>
  <cp:revision>2</cp:revision>
  <dc:subject/>
  <dc:title/>
</cp:coreProperties>
</file>