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25"/>
      </w:tblGrid>
      <w:tr>
        <w:trPr/>
        <w:tc>
          <w:tcPr>
            <w:tcW w:w="577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72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lang w:val="uk-UA"/>
              </w:rPr>
              <w:t xml:space="preserve">ЗАТВЕРДЖУЮ </w:t>
              <w:br/>
              <w:t>Директор архівної установи</w:t>
              <w:br/>
              <w:t>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  (підпис)             (власне ім'я, прізвище)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, відбиток печатки установи</w:t>
            </w:r>
          </w:p>
        </w:tc>
      </w:tr>
    </w:tbl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АКТ № ________________</w:t>
        <w:br/>
        <w:t>ПЕРЕВІРЯННЯ НАЯВНОСТІ ТА СТАНУ АРХІВНИХ ЕЛЕКТРОННИХ ДОКУМЕНТІВ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Style14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№ _________ назва _______________________________________________________________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ння проводили з ____________ до ____________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нням встановлено: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>1. Внесено до описів _____________________________________ архівних електронних документ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(цифрами і словами)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>2. Не виявлено в наявності 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                                                                              (цифрами і словами)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их електронних Документів                             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Пропущено номери: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>а) врахованих у підсумковому записі ________________ архівних електронних Документ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              (цифрами)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>б) не врахованих у підсумковому записі ________________ архівних електронних Документів 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                    (цифрами)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 xml:space="preserve">4. Неправильно віднесених, що належать до інших фондів ________________ архівних електронних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                              (цифрами)</w:t>
              <w:br/>
            </w:r>
            <w:r>
              <w:rPr>
                <w:color w:val="000000"/>
                <w:lang w:val="uk-UA"/>
              </w:rPr>
              <w:t xml:space="preserve">документів 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 xml:space="preserve">5. Разом із числа внесених до описів у наявності є ____________ архівних електронних Документів </w:t>
              <w:br/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color w:val="000000"/>
                <w:sz w:val="20"/>
                <w:szCs w:val="20"/>
                <w:lang w:val="uk-UA"/>
              </w:rPr>
              <w:t>(цифрами)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 xml:space="preserve">6. Мають невиправні пошкодження ______________________________________________ архівних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                    (цифрами і словами)</w:t>
              <w:br/>
            </w:r>
            <w:r>
              <w:rPr>
                <w:color w:val="000000"/>
                <w:lang w:val="uk-UA"/>
              </w:rPr>
              <w:t xml:space="preserve">електронних Документів 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Мають конвертовані копії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 xml:space="preserve">а) за обліковими документами __________________________ конвертованих архівних електронних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                 (цифрами і словами)</w:t>
              <w:br/>
            </w:r>
            <w:r>
              <w:rPr>
                <w:color w:val="000000"/>
                <w:lang w:val="uk-UA"/>
              </w:rPr>
              <w:t xml:space="preserve">документів 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 xml:space="preserve">б) не виявлено в наявності ___________________________ конвертованих архівних електронних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            (цифрами і словами)</w:t>
              <w:br/>
            </w:r>
            <w:r>
              <w:rPr>
                <w:color w:val="000000"/>
                <w:lang w:val="uk-UA"/>
              </w:rPr>
              <w:t>документів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Характеристика умов зберігання АЕД та їх конвертованих копій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ння проводили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абезпечення збереженості та обліку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br/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  <w:br/>
              <w:t>інформаційних технологій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/>
  <dc:description/>
  <cp:keywords/>
  <dc:language>en-US</dc:language>
  <cp:lastModifiedBy>COMP</cp:lastModifiedBy>
  <dcterms:modified xsi:type="dcterms:W3CDTF">2021-04-01T08:25:00Z</dcterms:modified>
  <cp:revision>2</cp:revision>
  <dc:subject/>
  <dc:title/>
</cp:coreProperties>
</file>