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  <w:lang w:val="uk-UA"/>
              </w:rPr>
              <w:t>ЗАТВЕРДЖУЮ</w:t>
            </w:r>
            <w:r>
              <w:rPr>
                <w:color w:val="000000"/>
                <w:lang w:val="uk-UA"/>
              </w:rPr>
              <w:br/>
              <w:t>Найменування посади керівника архівної установи</w:t>
              <w:br/>
              <w:t>____________     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      (підпис)                          (власне ім'я, прізвище)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ата    Відбиток печатки архівної установи </w:t>
              <w:br/>
              <w:t>із зазначенням ідентифікаційного коду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  <w:lang w:val="uk-UA"/>
              </w:rPr>
              <w:t>ЗАТВЕРДЖУЮ</w:t>
            </w:r>
            <w:r>
              <w:rPr>
                <w:color w:val="000000"/>
                <w:lang w:val="uk-UA"/>
              </w:rPr>
              <w:br/>
              <w:t>Найменування посади керівника установи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____________     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    (підпис)                         (власне ім'я, прізвище)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      Відбиток печатки установи із зазначенням ідентифікаційного коду</w:t>
            </w:r>
          </w:p>
        </w:tc>
      </w:tr>
    </w:tbl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АКТ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br/>
              <w:t xml:space="preserve">______________ № _____________ </w:t>
              <w:br/>
              <w:t>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                        (місце складення) </w:t>
            </w:r>
          </w:p>
          <w:p>
            <w:pPr>
              <w:pStyle w:val="Style15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 xml:space="preserve">приймання-передавання електронних документів </w:t>
            </w:r>
            <w:r>
              <w:rPr>
                <w:color w:val="000000"/>
                <w:sz w:val="27"/>
                <w:szCs w:val="27"/>
                <w:lang w:val="uk-UA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юридичної особи на постійне зберігання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: Закон України "Про Національний архівний фонд та архівні установи".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У зв'язку із 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            (завершенням граничних строків зберігання, ліквідації установи)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____________________________________________________________________________ передає,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(найменування установи)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а ___________________________________________________________________________ приймає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(найменування архівної установи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фонду № ______ назва ________________________________________________________</w:t>
              <w:br/>
              <w:t>__________________________________________ за ___________________________________ роки,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ис справ постійного зберігання від ____________ 20__ року № _____: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28"/>
        <w:gridCol w:w="1719"/>
        <w:gridCol w:w="4813"/>
        <w:gridCol w:w="1033"/>
        <w:gridCol w:w="1185"/>
      </w:tblGrid>
      <w:tr>
        <w:trPr>
          <w:trHeight w:val="28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br/>
              <w:t>з/п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екс справ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файлу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9"/>
              <w:gridCol w:w="1668"/>
            </w:tblGrid>
            <w:tr>
              <w:trPr/>
              <w:tc>
                <w:tcPr>
                  <w:tcW w:w="2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______________________:</w:t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назва алгоритму криптографічного, гешування)</w:t>
                  </w:r>
                </w:p>
              </w:tc>
              <w:tc>
                <w:tcPr>
                  <w:tcW w:w="1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геш-значення файлу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br w:type="textWrapping" w:clear="all"/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мір файлу, байт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>
          <w:trHeight w:val="28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256"/>
      </w:tblGrid>
      <w:tr>
        <w:trPr/>
        <w:tc>
          <w:tcPr>
            <w:tcW w:w="10512" w:type="dxa"/>
            <w:gridSpan w:val="2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lang w:val="uk-UA"/>
              </w:rPr>
              <w:t>Усього прийнято ________________________________________________________________ файлів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(цифрами і словами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вних електронних справ (томів справ)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загальним розміром ____________________________________________________________ байт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(цифрами і словами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мери відсутніх архівних електронних </w:t>
              <w:br/>
              <w:t>справ ______________________________________________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Усього прийнято ___________________________________________ архівних електронних справ;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            (цифрами і словами)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________________________________________________ од. зб. архівних електронних документів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(цифрами і словами)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давання здійснив: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(найменування посади)    (підпис)    (власне ім'я, прізвище)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 __________ 20__ року</w:t>
            </w:r>
          </w:p>
        </w:tc>
        <w:tc>
          <w:tcPr>
            <w:tcW w:w="5256" w:type="dxa"/>
            <w:tcBorders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мання здійснив: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(найменування посади)    (підпис)   (власне ім'я, прізвище)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 __________ 20__ року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ни до облікових документів внесено</w:t>
            </w:r>
          </w:p>
        </w:tc>
        <w:tc>
          <w:tcPr>
            <w:tcW w:w="5256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  <w:tr>
        <w:trPr/>
        <w:tc>
          <w:tcPr>
            <w:tcW w:w="10512" w:type="dxa"/>
            <w:gridSpan w:val="2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     _______________                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(найменування посади)                                              (підпис)                                               (власне ім'я, прізвище)</w:t>
            </w:r>
          </w:p>
        </w:tc>
      </w:tr>
      <w:tr>
        <w:trPr/>
        <w:tc>
          <w:tcPr>
            <w:tcW w:w="5256" w:type="dxa"/>
            <w:tcBorders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 __________ 20__ року</w:t>
            </w:r>
          </w:p>
        </w:tc>
        <w:tc>
          <w:tcPr>
            <w:tcW w:w="5256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45:00Z</dcterms:created>
  <dc:creator/>
  <dc:description/>
  <cp:keywords/>
  <dc:language>en-US</dc:language>
  <cp:lastModifiedBy>COMP</cp:lastModifiedBy>
  <dcterms:modified xsi:type="dcterms:W3CDTF">2021-04-01T08:23:00Z</dcterms:modified>
  <cp:revision>2</cp:revision>
  <dc:subject/>
  <dc:title/>
</cp:coreProperties>
</file>