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  <w:lang w:val="uk-UA"/>
              </w:rPr>
              <w:t>ЗАТВЕРДЖУЮ</w:t>
            </w:r>
            <w:r>
              <w:rPr>
                <w:color w:val="000000"/>
                <w:lang w:val="uk-UA"/>
              </w:rPr>
              <w:t xml:space="preserve"> </w:t>
              <w:br/>
              <w:t>Найменування посади керівника архівної установи</w:t>
              <w:br/>
              <w:t>____________    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(підпис)                      (власне ім'я, прізвище)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  Відбиток печатки архівної установи із зазначенням ідентифікаційного коду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color w:val="000000"/>
                <w:lang w:val="uk-UA"/>
              </w:rPr>
              <w:t>ЗАТВЕРДЖУЮ</w:t>
            </w:r>
            <w:r>
              <w:rPr>
                <w:color w:val="000000"/>
                <w:lang w:val="uk-UA"/>
              </w:rPr>
              <w:t xml:space="preserve"> </w:t>
              <w:br/>
              <w:t>Найменування посади керівника архівного відділу районної державної адміністрації</w:t>
              <w:br/>
              <w:t>____________    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(підпис)                      (власне ім'я, прізвище)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    Відбиток печатки райдержадміністрації із зазначенням ідентифікаційного коду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АКТ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_______________ № ____________</w:t>
              <w:br/>
              <w:t>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               (місце складення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 xml:space="preserve">про приймання-передавання </w:t>
            </w:r>
            <w:r>
              <w:rPr>
                <w:color w:val="000000"/>
                <w:sz w:val="27"/>
                <w:szCs w:val="27"/>
                <w:lang w:val="uk-UA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 xml:space="preserve">архівних електронних документів </w:t>
            </w:r>
            <w:r>
              <w:rPr>
                <w:color w:val="000000"/>
                <w:sz w:val="27"/>
                <w:szCs w:val="27"/>
                <w:lang w:val="uk-UA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>на постійне зберігання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става: Закон України "Про Національний архівний фонд та архівні установи".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lang w:val="uk-UA"/>
              </w:rPr>
              <w:t>У зв'язку із 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                   (закінченням строків зберігання, відсутністю технічної можливості зберігати архівні електронні справи, інше)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lang w:val="uk-UA"/>
              </w:rPr>
              <w:t>______________________________________________________________________________ передає,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архівного відділу районної державної адміністрації)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lang w:val="uk-UA"/>
              </w:rPr>
              <w:t>а ____________________________________________________________________________ приймає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архівної установи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кументи фонду № ______ назва _______________________________________________________</w:t>
              <w:br/>
              <w:t>__________________________________________ за ___________________________________ роки,</w:t>
            </w:r>
          </w:p>
          <w:p>
            <w:pPr>
              <w:pStyle w:val="Style15"/>
              <w:spacing w:before="280" w:after="0"/>
              <w:rPr/>
            </w:pPr>
            <w:r>
              <w:rPr>
                <w:color w:val="000000"/>
                <w:lang w:val="uk-UA"/>
              </w:rPr>
              <w:t>опис справ постійного зберігання від ___ ____________ 20__ року № _____: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28"/>
        <w:gridCol w:w="1720"/>
        <w:gridCol w:w="4498"/>
        <w:gridCol w:w="1348"/>
        <w:gridCol w:w="1185"/>
      </w:tblGrid>
      <w:tr>
        <w:trPr>
          <w:trHeight w:val="28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br/>
              <w:t>з/п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екс справи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файлу</w:t>
            </w:r>
          </w:p>
        </w:tc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9"/>
              <w:gridCol w:w="1353"/>
            </w:tblGrid>
            <w:tr>
              <w:trPr/>
              <w:tc>
                <w:tcPr>
                  <w:tcW w:w="2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______________________:</w:t>
                    <w:br/>
                  </w:r>
                  <w:r>
                    <w:rPr>
                      <w:color w:val="000000"/>
                      <w:sz w:val="20"/>
                      <w:szCs w:val="20"/>
                      <w:lang w:val="uk-UA"/>
                    </w:rPr>
                    <w:t>(назва алгоритму криптографічного, гешування)</w:t>
                  </w:r>
                </w:p>
              </w:tc>
              <w:tc>
                <w:tcPr>
                  <w:tcW w:w="1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>геш-значення файлу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 w:type="textWrapping" w:clear="all"/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мір файлу, байт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мітка</w:t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10500" w:type="dxa"/>
            <w:gridSpan w:val="2"/>
            <w:tcBorders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  <w:lang w:val="uk-UA"/>
              </w:rPr>
              <w:t>Усього прийнято _______________________________________________________________ файлів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цифрами і словами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вних електронних справ (томів справ)</w:t>
            </w:r>
          </w:p>
          <w:p>
            <w:pPr>
              <w:pStyle w:val="Style15"/>
              <w:jc w:val="center"/>
              <w:rPr/>
            </w:pPr>
            <w:r>
              <w:rPr>
                <w:color w:val="000000"/>
                <w:lang w:val="uk-UA"/>
              </w:rPr>
              <w:t>загальним розміром _______________________________________________________________ байт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(цифрами і словами)</w:t>
            </w:r>
          </w:p>
          <w:p>
            <w:pPr>
              <w:pStyle w:val="Style15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и відсутніх архівних електронних справ _____________________________________________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Усього прийнято _____________________________________________ архівних електронних справ;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(цифрами і словами)</w:t>
            </w:r>
          </w:p>
          <w:p>
            <w:pPr>
              <w:pStyle w:val="Style15"/>
              <w:rPr/>
            </w:pPr>
            <w:r>
              <w:rPr>
                <w:color w:val="000000"/>
                <w:lang w:val="uk-UA"/>
              </w:rPr>
              <w:t>__________________________________________________ од. зб. архівних електронних документів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(цифрами і словами)</w:t>
            </w:r>
          </w:p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едавання здійснив: 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мання здійснив: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(найменування посади)   (підпис)   (власне ім'я, прізвище)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 (найменування посади)   (підпис)   (власне ім'я, прізвище)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 ____________ 20__ року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 ____________ 20__ року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10500" w:type="dxa"/>
            <w:gridSpan w:val="3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ни до облікових документів внесено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найменування посади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власне ім'я,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___ ____________ 20__ року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</w:tr>
    </w:tbl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706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50:00Z</dcterms:created>
  <dc:creator/>
  <dc:description/>
  <cp:keywords/>
  <dc:language>en-US</dc:language>
  <cp:lastModifiedBy>COMP</cp:lastModifiedBy>
  <dcterms:modified xsi:type="dcterms:W3CDTF">2021-04-01T08:24:00Z</dcterms:modified>
  <cp:revision>2</cp:revision>
  <dc:subject/>
  <dc:title/>
</cp:coreProperties>
</file>