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624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7"/>
                            </w:tblGrid>
                            <w:tr>
                              <w:trPr/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9</w:t>
                                    <w:br/>
                                    <w:t>до Інструкції щодо застосування</w:t>
                                    <w:br/>
                                    <w:t>Класифікації видатків Держспецзв'язку</w:t>
                                    <w:br/>
                                    <w:t>(пункт 1 розділу I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69.2pt;mso-wrap-distance-left:2.25pt;mso-wrap-distance-right:0pt;mso-wrap-distance-top:0pt;mso-wrap-distance-bottom:0pt;margin-top:-20.8pt;mso-position-vertical:center;mso-position-vertical-relative:text;margin-left:275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7"/>
                      </w:tblGrid>
                      <w:tr>
                        <w:trPr/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даток 9</w:t>
                              <w:br/>
                              <w:t>до Інструкції щодо застосування</w:t>
                              <w:br/>
                              <w:t>Класифікації видатків Держспецзв'язку</w:t>
                              <w:br/>
                              <w:t>(пункт 1 розділу IV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b w:val="false"/>
          <w:sz w:val="20"/>
          <w:szCs w:val="20"/>
          <w:lang w:val="uk-UA"/>
        </w:rPr>
        <w:t xml:space="preserve">ЗАЯВКА </w:t>
        <w:br/>
        <w:t>на відкриття асигнувань на</w:t>
        <w:br/>
        <w:t>____________________ ___ року</w:t>
        <w:br/>
      </w:r>
      <w:r>
        <w:rPr/>
        <w:t>(найменування місяця, рік)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код за ЄДРПОУ та найменування бюджетної установи)</w:t>
              <w:br/>
            </w: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міста, району, області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00"/>
      </w:tblGrid>
      <w:tr>
        <w:trPr/>
        <w:tc>
          <w:tcPr>
            <w:tcW w:w="4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д бюджету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відомчої класифікації видатків та кредитування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програмної класифікації видатків та кредитування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державного бюджету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6300"/>
      </w:tblGrid>
      <w:tr>
        <w:trPr/>
        <w:tc>
          <w:tcPr>
            <w:tcW w:w="42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30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769"/>
        <w:gridCol w:w="1349"/>
        <w:gridCol w:w="1559"/>
        <w:gridCol w:w="1349"/>
        <w:gridCol w:w="1565"/>
        <w:gridCol w:w="1665"/>
      </w:tblGrid>
      <w:tr>
        <w:trPr/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*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лишок відкритих асигнувань на рахунках в органах Казначейства на звітну дату</w:t>
              <w:br/>
              <w:t>(у тому числі залишок повернутих/ відшкодованих коштів)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боргованість підрозділу на звітну дату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треба в коштах на місяць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отреба у фінансуванні з урахуванням заборгованості та залишків</w:t>
              <w:br/>
              <w:t>(гр. 5 + гр. 4 - гр. 3 - гр. 2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имітки</w:t>
              <w:br/>
              <w:t>( у т.ч. напрями використання додаткових асигнувань**)</w:t>
            </w:r>
          </w:p>
        </w:tc>
      </w:tr>
      <w:tr>
        <w:trPr/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бітор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редиторська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1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.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.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.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.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.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10.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.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0.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.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0.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.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.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.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.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.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0.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.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.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.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0.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0.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0.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0.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60.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7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7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7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7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7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8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8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1.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1.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1.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8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2.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2.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2.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2.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0.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0.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0.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20.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7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.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.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.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.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.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.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30.7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8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0.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0.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.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.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.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.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10.5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2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2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2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3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3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3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4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16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2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520"/>
        <w:gridCol w:w="4620"/>
      </w:tblGrid>
      <w:tr>
        <w:trPr/>
        <w:tc>
          <w:tcPr>
            <w:tcW w:w="336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ерівник підрозділу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____ року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20:00Z</dcterms:created>
  <dc:creator>Георгіна Олена Анатоліївна</dc:creator>
  <dc:description/>
  <cp:keywords/>
  <dc:language>en-US</dc:language>
  <cp:lastModifiedBy>Георгіна Олена Анатоліївна</cp:lastModifiedBy>
  <dcterms:modified xsi:type="dcterms:W3CDTF">2020-03-02T10:20:00Z</dcterms:modified>
  <cp:revision>2</cp:revision>
  <dc:subject/>
  <dc:title/>
</cp:coreProperties>
</file>