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13817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817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2"/>
                            </w:tblGrid>
                            <w:tr>
                              <w:trPr/>
                              <w:tc>
                                <w:tcPr>
                                  <w:tcW w:w="4942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0</w:t>
                                    <w:br/>
                                    <w:t>до Інструкції щодо застосування</w:t>
                                    <w:br/>
                                    <w:t>Класифікації видатків Держспецзв'язку</w:t>
                                    <w:br/>
                                    <w:t>(пункт 2 розділу I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1pt;height:69.2pt;mso-wrap-distance-left:2.25pt;mso-wrap-distance-right:0pt;mso-wrap-distance-top:0pt;mso-wrap-distance-bottom:0pt;margin-top:-16.8pt;mso-position-vertical:center;mso-position-vertical-relative:text;margin-left:291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42"/>
                      </w:tblGrid>
                      <w:tr>
                        <w:trPr/>
                        <w:tc>
                          <w:tcPr>
                            <w:tcW w:w="4942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10</w:t>
                              <w:br/>
                              <w:t>до Інструкції щодо застосування</w:t>
                              <w:br/>
                              <w:t>Класифікації видатків Держспецзв'язку</w:t>
                              <w:br/>
                              <w:t>(пункт 2 розділу IV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lang w:val="uk-UA"/>
        </w:rPr>
        <w:t xml:space="preserve">АНАЛІТИЧНИЙ ЗВІТ </w:t>
        <w:br/>
        <w:t>про використання коштів загального фонду за формою N 2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станом на "___" ____________ ____ року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код за ЄДРПОУ та найменування бюджетної установи)</w:t>
              <w:br/>
            </w:r>
            <w:r>
              <w:rPr>
                <w:lang w:val="uk-UA"/>
              </w:rPr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міста, району, області)</w:t>
            </w:r>
          </w:p>
        </w:tc>
      </w:tr>
    </w:tbl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090"/>
      </w:tblGrid>
      <w:tr>
        <w:trPr/>
        <w:tc>
          <w:tcPr>
            <w:tcW w:w="44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Вид бюджету</w:t>
            </w:r>
          </w:p>
        </w:tc>
        <w:tc>
          <w:tcPr>
            <w:tcW w:w="609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відомчої класифікації видатків та кредитування</w:t>
            </w:r>
          </w:p>
        </w:tc>
        <w:tc>
          <w:tcPr>
            <w:tcW w:w="609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та назва програмної класифікації видатків та кредитування</w:t>
            </w:r>
            <w:r>
              <w:rPr>
                <w:lang w:val="uk-UA"/>
              </w:rPr>
              <w:br/>
            </w:r>
            <w:r>
              <w:rPr>
                <w:b/>
                <w:bCs/>
                <w:lang w:val="uk-UA"/>
              </w:rPr>
              <w:t>державного бюджету</w:t>
            </w:r>
          </w:p>
        </w:tc>
        <w:tc>
          <w:tcPr>
            <w:tcW w:w="609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090"/>
      </w:tblGrid>
      <w:tr>
        <w:trPr/>
        <w:tc>
          <w:tcPr>
            <w:tcW w:w="4410" w:type="dxa"/>
            <w:tcBorders/>
          </w:tcPr>
          <w:p>
            <w:pPr>
              <w:pStyle w:val="Style14"/>
              <w:spacing w:before="280" w:after="0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609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(грн коп.)</w:t>
            </w:r>
          </w:p>
        </w:tc>
      </w:tr>
    </w:tbl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045"/>
        <w:gridCol w:w="3150"/>
        <w:gridCol w:w="294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*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сяг касових видатків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Обсяг залишків невикористаних асигнуван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ояснення щодо причин утворення залишків невикористаних асигнувань, інформація щодо наявності заборгованості (дебіторської, кредиторської), причини її утворення та інші примітк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УСЬОГО: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0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1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1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10.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2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3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40.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5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6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7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1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28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82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6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3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7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0.7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28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0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0.5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3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4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16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324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120" w:after="120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520"/>
        <w:gridCol w:w="4620"/>
      </w:tblGrid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підрозділ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____ року</w:t>
            </w:r>
          </w:p>
        </w:tc>
        <w:tc>
          <w:tcPr>
            <w:tcW w:w="25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2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23:00Z</dcterms:created>
  <dc:creator/>
  <dc:description/>
  <cp:keywords/>
  <dc:language>en-US</dc:language>
  <cp:lastModifiedBy>COMP</cp:lastModifiedBy>
  <dcterms:modified xsi:type="dcterms:W3CDTF">2020-02-27T09:24:00Z</dcterms:modified>
  <cp:revision>2</cp:revision>
  <dc:subject/>
  <dc:title/>
</cp:coreProperties>
</file>