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  <w:r>
        <w:rPr>
          <w:b/>
          <w:sz w:val="28"/>
          <w:lang w:val="uk-UA"/>
        </w:rPr>
        <w:t>Справа-замінник</w:t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lang w:val="uk-UA"/>
              </w:rPr>
              <w:t>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Єдиний унікальний номер)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Номер провадження)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(повне найменування суду)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торони та суть справи)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3465"/>
      </w:tblGrid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ддя: ____________________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д категорії справи ____________________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рава видана на строк до ______________________________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м № _____ у ____ арк.</w:t>
            </w:r>
          </w:p>
        </w:tc>
      </w:tr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пис і дата одержання справи (документа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м № _____ у ____ арк.</w:t>
            </w:r>
          </w:p>
        </w:tc>
      </w:tr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м № _____ у ____ арк.</w:t>
            </w:r>
          </w:p>
        </w:tc>
      </w:tr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ізвище, ініціали одержувача, N телефону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м № _____ у ____ арк.</w:t>
            </w:r>
          </w:p>
        </w:tc>
      </w:tr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м № _____ у ____ арк.</w:t>
            </w:r>
          </w:p>
        </w:tc>
      </w:tr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рава повернута (дата) __________________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м № _____ у ____ арк.</w:t>
            </w:r>
          </w:p>
        </w:tc>
      </w:tr>
      <w:tr>
        <w:trPr/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рава-замінник здана в архів</w:t>
              <w:br/>
              <w:t>"___" ____________ 20__ р.</w:t>
              <w:br/>
              <w:t>архівний №</w:t>
              <w:br/>
              <w:t>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8:42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19-12-21T08:42:00Z</dcterms:modified>
  <cp:revision>2</cp:revision>
  <dc:subject/>
  <dc:title/>
</cp:coreProperties>
</file>