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011"/>
      </w:tblGrid>
      <w:tr>
        <w:trPr/>
        <w:tc>
          <w:tcPr>
            <w:tcW w:w="524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йменування суду</w:t>
            </w:r>
          </w:p>
        </w:tc>
        <w:tc>
          <w:tcPr>
            <w:tcW w:w="501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АКТ</w:t>
        <w:br/>
        <w:t>про втрату документів або перепідшивання справи, відсутність вкладень або порушень цілісності, пошкодження конверта (паковання)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"___"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м. ____________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и, 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,</w:t>
              <w:br/>
              <w:t>склали цей акт про те, що (указати, що саме) 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,</w:t>
              <w:br/>
              <w:t>надійшло від __________________________________________________________________________</w:t>
              <w:br/>
              <w:t>_____________________________________________________________________________________</w:t>
              <w:br/>
              <w:t>не виявилося вказаних у додатку документів, відсутній, пошкоджений, виявлено недоліки (потрібне підкреслити),</w:t>
              <w:br/>
              <w:t>а саме: 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(указати, що саме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  <w:t>_____________________________________________________________________________________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br/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  <w:br/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  <w:br/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06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19-12-21T08:06:00Z</dcterms:modified>
  <cp:revision>2</cp:revision>
  <dc:subject/>
  <dc:title/>
</cp:coreProperties>
</file>