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lang w:val="uk-UA"/>
              </w:rPr>
              <w:t>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Єдиний унікальний номер)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Номер провадження)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 </w:t>
            </w:r>
            <w:r>
              <w:rPr>
                <w:lang w:val="en-US"/>
              </w:rPr>
              <w:t>\</w:t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  <w:br w:type="textWrapping" w:clear="all"/>
      </w:r>
      <w:r>
        <w:rPr>
          <w:lang w:val="uk-UA"/>
        </w:rPr>
        <w:drawing>
          <wp:inline distT="0" distB="0" distL="0" distR="0">
            <wp:extent cx="485775" cy="685800"/>
            <wp:effectExtent l="0" t="0" r="0" b="0"/>
            <wp:docPr id="1" name="sa19118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19118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uk-UA"/>
        </w:rPr>
      </w:pPr>
      <w:r>
        <w:rPr>
          <w:b/>
          <w:bCs/>
          <w:sz w:val="27"/>
          <w:szCs w:val="27"/>
          <w:lang w:val="uk-UA"/>
        </w:rPr>
        <w:t>Україна</w:t>
      </w:r>
      <w:r>
        <w:rPr>
          <w:sz w:val="27"/>
          <w:szCs w:val="27"/>
          <w:lang w:val="uk-UA"/>
        </w:rPr>
        <w:br/>
      </w:r>
      <w:r>
        <w:rPr>
          <w:b/>
          <w:bCs/>
          <w:lang w:val="uk-UA"/>
        </w:rPr>
        <w:t>(повне найменування суду)</w:t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торони та суть справи)</w:t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565"/>
      </w:tblGrid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уддя: ____________________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д категорії справи ____________________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м № _____ з _____ томів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ерша інстанція 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дійшла ____________ 20__ р.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раву здано в архів "___" ____________ 20__ року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глянута ____________ 20__ р.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рхівний № ____________________________</w:t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565"/>
      </w:tblGrid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пеляційна інстанція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и судових засідань: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дійшла ____________ 20__ р.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оку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глянута ____________ 20__ р.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оку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оку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номер провадження)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565"/>
      </w:tblGrid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асаційна інстанція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и судових засідань: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дійшла ____________ 20__ р.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оку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глянута ____________ 20__ р.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оку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оку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номер провадження)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оку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56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22:00Z</dcterms:created>
  <dc:creator/>
  <dc:description/>
  <cp:keywords/>
  <dc:language>en-US</dc:language>
  <cp:lastModifiedBy>COMP</cp:lastModifiedBy>
  <dcterms:modified xsi:type="dcterms:W3CDTF">2019-12-20T12:51:00Z</dcterms:modified>
  <cp:revision>3</cp:revision>
  <dc:subject/>
  <dc:title/>
</cp:coreProperties>
</file>