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ВНУТРІШНІЙ ОПИС</w:t>
        <w:br/>
        <w:t>судової справи № ___</w: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680"/>
        <w:gridCol w:w="1680"/>
        <w:gridCol w:w="3360"/>
        <w:gridCol w:w="1470"/>
        <w:gridCol w:w="147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ндекс докумен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ата докумен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оловок докумен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аркуша(-ів) справ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lang w:val="uk-UA"/>
              </w:rPr>
              <w:t>Всього _____________________________________________________________________ документів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(цифрами та словами)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аркушів внутрішнього опису 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(цифрами та словам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3465"/>
        <w:gridCol w:w="3465"/>
      </w:tblGrid>
      <w:tr>
        <w:trPr/>
        <w:tc>
          <w:tcPr>
            <w:tcW w:w="357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Суддя</w:t>
              <w:br/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ис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357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йменування посади особи,</w:t>
              <w:br/>
              <w:t>яка склала внутрішній опис</w:t>
              <w:br/>
              <w:t>документів справи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 </w:t>
              <w:br/>
              <w:t> </w:t>
              <w:br/>
              <w:t>підпис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 </w:t>
              <w:br/>
              <w:t> </w:t>
              <w:br/>
              <w:t>(ініціали та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25:00Z</dcterms:created>
  <dc:creator/>
  <dc:description/>
  <cp:keywords/>
  <dc:language>en-US</dc:language>
  <cp:lastModifiedBy>COMP</cp:lastModifiedBy>
  <dcterms:modified xsi:type="dcterms:W3CDTF">2019-12-20T12:45:00Z</dcterms:modified>
  <cp:revision>3</cp:revision>
  <dc:subject/>
  <dc:title/>
</cp:coreProperties>
</file>