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ЗАСВІДЧУВАЛЬНИЙ НАПИС СУДОВОЇ СПРАВИ N ____(РОЗДІЛУ ОПИСУ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У справі (розділі опису) підшито (вкладено) і пронумеровано</w:t>
              <w:br/>
              <w:t>___________________________________________________________________________ аркуша(ів),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(цифрами і словами)</w:t>
              <w:br/>
              <w:br/>
            </w:r>
            <w:r>
              <w:rPr>
                <w:lang w:val="uk-UA"/>
              </w:rPr>
              <w:t>у тому числі: літерні аркуші _____________________________________________________________</w:t>
              <w:br/>
              <w:t>пропущені номери аркушів ____________________________________________________ + аркушів</w:t>
              <w:br/>
              <w:t>внутрішнього опису</w:t>
              <w:br/>
              <w:t>__________________________________________________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3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ості фізичного стану та формування справ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аркуші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сада особи, яка склала</w:t>
              <w:br/>
              <w:t>засвідчувальний на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під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(ініціали та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6:00Z</dcterms:created>
  <dc:creator/>
  <dc:description/>
  <cp:keywords/>
  <dc:language>en-US</dc:language>
  <cp:lastModifiedBy>COMP</cp:lastModifiedBy>
  <dcterms:modified xsi:type="dcterms:W3CDTF">2019-12-20T11:27:00Z</dcterms:modified>
  <cp:revision>2</cp:revision>
  <dc:subject/>
  <dc:title/>
</cp:coreProperties>
</file>