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ОЗПОРЯДЖЕННЯ</w:t>
        <w:br/>
        <w:t>про виконання судового рішення, що набрало законної сили</w:t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lang w:val="uk-UA"/>
              </w:rPr>
              <w:t>Судове рішення (вирок, ухвала) 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(найменування суду, який постановив судове рішення)</w:t>
              <w:br/>
              <w:br/>
            </w:r>
            <w:r>
              <w:rPr>
                <w:color w:val="000000"/>
                <w:lang w:val="uk-UA"/>
              </w:rPr>
              <w:t>від "___" ____________ 20__ року щодо 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(повністю прізвище, ім'я, по батькові особи, рік народження, місце проживання/реєстрації)</w:t>
              <w:br/>
              <w:br/>
            </w:r>
            <w:r>
              <w:rPr>
                <w:color w:val="000000"/>
                <w:lang w:val="uk-UA"/>
              </w:rPr>
              <w:t>за ст. ______________________________________________________________________ КК України</w:t>
              <w:br/>
              <w:t>до покарання у виді ____________________________________________________________________</w:t>
              <w:br/>
              <w:t>набрав(ла) законної сили "___" ____________ 20__ р. та підлягає негайному виконанню.</w:t>
            </w:r>
          </w:p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иконання судового рішення прошу повідомити суд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9135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даток: </w:t>
            </w:r>
          </w:p>
        </w:tc>
        <w:tc>
          <w:tcPr>
            <w:tcW w:w="9135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Копія судового рішення на ________ арк. у ______ прим.</w:t>
            </w:r>
          </w:p>
        </w:tc>
      </w:tr>
      <w:tr>
        <w:trPr/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35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Паспорт (засудженого, який тримається під вартою): серія ____ № _______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ддя 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(підпис, ініціали, прізвище)</w:t>
            </w:r>
            <w:r>
              <w:rPr>
                <w:color w:val="000000"/>
                <w:lang w:val="uk-UA"/>
              </w:rPr>
              <w:br/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(підпис, ініціали, прізвище)</w:t>
            </w:r>
            <w:r>
              <w:rPr>
                <w:color w:val="000000"/>
                <w:lang w:val="uk-UA"/>
              </w:rPr>
              <w:br/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П.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32:00Z</dcterms:created>
  <dc:creator/>
  <dc:description/>
  <cp:keywords/>
  <dc:language>en-US</dc:language>
  <cp:lastModifiedBy>COMP</cp:lastModifiedBy>
  <dcterms:modified xsi:type="dcterms:W3CDTF">2019-12-20T11:34:00Z</dcterms:modified>
  <cp:revision>2</cp:revision>
  <dc:subject/>
  <dc:title/>
</cp:coreProperties>
</file>