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одаток 4 </w:t>
      </w:r>
    </w:p>
    <w:p>
      <w:pPr>
        <w:pStyle w:val="Normal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о Методичних рекомендацій </w:t>
      </w:r>
    </w:p>
    <w:p>
      <w:pPr>
        <w:pStyle w:val="Normal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 проведення державної експертизи культурних цінностей</w:t>
      </w:r>
    </w:p>
    <w:p>
      <w:pPr>
        <w:pStyle w:val="Normal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(пункт 2 розділ ІІІ)</w:t>
      </w:r>
    </w:p>
    <w:p>
      <w:pPr>
        <w:pStyle w:val="Normal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РАЗОК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СНОВОК </w:t>
        <w:br/>
        <w:t>державної експертизи культурних цінност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ержавну  експертизу культурних цінностей  проведено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ізвище, ім’я, по батькові та посада експер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  підставі       заяви     (клопотання,      листа,   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станови      про     призначе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експертизи      тощо)       від    ________________   20_____  року     №____________  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ізвище, ім’я та по батькові заявника або найменування юридичної особ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експертизи встановлені такі відомості про об’єкти експертиз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84"/>
        <w:gridCol w:w="985"/>
        <w:gridCol w:w="982"/>
        <w:gridCol w:w="1300"/>
        <w:gridCol w:w="1028"/>
        <w:gridCol w:w="1006"/>
        <w:gridCol w:w="985"/>
        <w:gridCol w:w="1148"/>
        <w:gridCol w:w="985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/п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азва предме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Авто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иробни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Техніка, матеріа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озмір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а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0"/>
                <w:szCs w:val="20"/>
              </w:rPr>
              <w:t>(одиниці вимірюванн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Час  і місце створенн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 предме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наки і познач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тан збереженн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цінна варті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pacing w:val="-6"/>
                <w:sz w:val="20"/>
                <w:szCs w:val="20"/>
              </w:rPr>
              <w:t>валют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гальна </w:t>
      </w:r>
      <w:r>
        <w:rPr>
          <w:rFonts w:cs="Times New Roman" w:ascii="Times New Roman" w:hAnsi="Times New Roman"/>
          <w:sz w:val="28"/>
          <w:szCs w:val="28"/>
        </w:rPr>
        <w:t>кількість одиниць ______________________вартістю 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ки і рекомендації: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Література: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____________________________            ___________                     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(посада експерта)                                                    (підпис)                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  <w:t>____________________________            ___________                     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(посада керівника уповноваженої організації)                        (підпис)                  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10:00Z</dcterms:created>
  <dc:creator/>
  <dc:description/>
  <cp:keywords/>
  <dc:language>en-US</dc:language>
  <cp:lastModifiedBy>COMP</cp:lastModifiedBy>
  <dcterms:modified xsi:type="dcterms:W3CDTF">2019-11-25T12:53:00Z</dcterms:modified>
  <cp:revision>3</cp:revision>
  <dc:subject/>
  <dc:title/>
</cp:coreProperties>
</file>