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даток 3 </w:t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 Методичних рекомендацій </w:t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 проведення державної експертизи культурних цінностей</w:t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пункт 2 розділ ІІІ)</w:t>
      </w:r>
    </w:p>
    <w:p>
      <w:pPr>
        <w:pStyle w:val="Normal"/>
        <w:spacing w:lineRule="auto" w:line="240" w:before="0" w:after="0"/>
        <w:ind w:left="5103" w:right="1080" w:firstLine="709"/>
        <w:contextualSpacing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РАЗОК</w:t>
      </w:r>
    </w:p>
    <w:p>
      <w:pPr>
        <w:pStyle w:val="Normal"/>
        <w:spacing w:lineRule="auto" w:line="240" w:before="0" w:after="0"/>
        <w:ind w:left="5103" w:firstLine="709"/>
        <w:contextualSpacing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СНОВОК </w:t>
        <w:br/>
        <w:t>державної експертизи культурних цінност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ржавну  експертизу культурних цінностей  проведено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, по батькові та посада експер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 підставі     заяви     (клопотання,    листа,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и    про         призна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спертизи      тощо)      від_________________      20_______  року   №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 заявника або найменування юридичної особ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експертизи встановлені такі відомості про об’єкт експертиз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зва предмета: 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втор / виробник: 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теріал: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хніка: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міри / вага: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ас і місце створення: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ис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ки і позначки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ан збереження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інна вартість: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новки та рекомендації: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тература: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____________________________               ________                     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осада експерта)                                                     (підпис)         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___________________________               ________                        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осада керівника уповноваженої організації)                       (підпис)              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0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7:00Z</dcterms:created>
  <dc:creator/>
  <dc:description/>
  <cp:keywords/>
  <dc:language>en-US</dc:language>
  <cp:lastModifiedBy>COMP</cp:lastModifiedBy>
  <dcterms:modified xsi:type="dcterms:W3CDTF">2019-11-25T12:51:00Z</dcterms:modified>
  <cp:revision>4</cp:revision>
  <dc:subject/>
  <dc:title/>
</cp:coreProperties>
</file>