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6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Методичних рекомендацій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роведення державної експертизи культурних цінностей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3 розділ VІІ)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РАЗОК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реєстрації експертних висновків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850"/>
        <w:gridCol w:w="709"/>
        <w:gridCol w:w="850"/>
        <w:gridCol w:w="851"/>
        <w:gridCol w:w="1134"/>
        <w:gridCol w:w="1276"/>
        <w:gridCol w:w="850"/>
        <w:gridCol w:w="1134"/>
        <w:gridCol w:w="1134"/>
      </w:tblGrid>
      <w:tr>
        <w:trPr>
          <w:trHeight w:val="25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та номер реєстрації заяви  (клопотання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проведення експертиз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експертного висн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 видачі експертного виснов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омості про заявни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об’єкта експерти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кий опис об’єкта експерти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новки та рекомендації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результатами експерти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інна (страхова)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та посад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сперта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о провів експерти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 заявника про отримання експертного виснов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єстрації паспортів на смичкові музичні інструменти і смички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709"/>
        <w:gridCol w:w="708"/>
        <w:gridCol w:w="709"/>
        <w:gridCol w:w="1418"/>
        <w:gridCol w:w="1701"/>
        <w:gridCol w:w="1275"/>
        <w:gridCol w:w="993"/>
        <w:gridCol w:w="1417"/>
      </w:tblGrid>
      <w:tr>
        <w:trPr>
          <w:trHeight w:val="245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та номер реєстрації заяви (клопотання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видачу па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а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 номер па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 видачі па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омості про заявни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а дата видачі експертного висновку, на підставі якого оформлено паспор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та посада експерта, що оформив па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 заявника про отримання па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омості про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формлення паспорта на іншу особ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5:00Z</dcterms:created>
  <dc:creator/>
  <dc:description/>
  <cp:keywords/>
  <dc:language>en-US</dc:language>
  <cp:lastModifiedBy>COMP</cp:lastModifiedBy>
  <dcterms:modified xsi:type="dcterms:W3CDTF">2019-11-25T12:16:00Z</dcterms:modified>
  <cp:revision>2</cp:revision>
  <dc:subject/>
  <dc:title/>
</cp:coreProperties>
</file>