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даток 5 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 Методичних рекомендацій 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 проведення державної експертизи культурних цінностей</w:t>
      </w:r>
    </w:p>
    <w:p>
      <w:pPr>
        <w:pStyle w:val="Normal"/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(пункт 3 розді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VІ)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РАЗОК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СНОВОК </w:t>
        <w:br/>
        <w:t>державної експертизи культурних цін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едметів Музейного фонду Україн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ржавну  експертизу культурних цінностей  проведено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, по батькові та посада експе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заяви (клопотання, листа тощо) від_________20___року №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заявника або найменування юридичної особ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а тимчасового вивезення________________________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46"/>
        <w:gridCol w:w="992"/>
        <w:gridCol w:w="1276"/>
        <w:gridCol w:w="1134"/>
        <w:gridCol w:w="1238"/>
        <w:gridCol w:w="1134"/>
        <w:gridCol w:w="1030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виробник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з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атері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ехні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змір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а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одиниці вимірювання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Час і місце створенн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Інвентарний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ан збереже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ількість одиниць зберіг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рахова варт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валют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альна </w:t>
      </w:r>
      <w:r>
        <w:rPr>
          <w:rFonts w:cs="Times New Roman" w:ascii="Times New Roman" w:hAnsi="Times New Roman"/>
          <w:sz w:val="28"/>
          <w:szCs w:val="28"/>
        </w:rPr>
        <w:t>кількість одиниць __________ страховою вартістю 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і рекомендації: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Література: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_____________________________               ___________             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сада експерта)                                                          (підпис)       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_____________________________               ___________             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сада керівника уповноваженої організації)                                  (підпис)                                     (ініціали, прізвище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3:00Z</dcterms:created>
  <dc:creator/>
  <dc:description/>
  <cp:keywords/>
  <dc:language>en-US</dc:language>
  <cp:lastModifiedBy>COMP</cp:lastModifiedBy>
  <dcterms:modified xsi:type="dcterms:W3CDTF">2019-11-25T12:15:00Z</dcterms:modified>
  <cp:revision>2</cp:revision>
  <dc:subject/>
  <dc:title/>
</cp:coreProperties>
</file>