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даток 2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Методичних рекомендацій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 проведення державної експертизи культурних цінностей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(пункт 2 розділ ІІ) 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РАЗОК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СНОВОК </w:t>
        <w:br/>
        <w:t>державної експертизи культурних ціннос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передня експертиз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редню експертизу проведено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різвище, ім’я, по батькові та посада експерт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 підставі заяви (клопотання) від ___________20____ року № ___________</w:t>
        <w:br/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заявника або найменування  юридичної особ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експертизи встановлені такі відомості про об’єкт експертиз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Назва предмета: 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втор / виробник: 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атеріал: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ехніка: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озміри / вага: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Час і місце створення: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Висновки та рекомендації: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eastAsia="uk-UA"/>
        </w:rPr>
      </w:r>
      <w:bookmarkStart w:id="0" w:name="o50"/>
      <w:bookmarkStart w:id="1" w:name="o50"/>
      <w:bookmarkEnd w:id="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uk-UA"/>
        </w:rPr>
        <w:t>_________________________________               ________                    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 експерта)                                              (підпис)    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uk-UA"/>
        </w:rPr>
        <w:t>_______________________________________                    _________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 керівника уповноваженої організації)                      (підпис)    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5:00Z</dcterms:created>
  <dc:creator/>
  <dc:description/>
  <cp:keywords/>
  <dc:language>en-US</dc:language>
  <cp:lastModifiedBy>COMP</cp:lastModifiedBy>
  <dcterms:modified xsi:type="dcterms:W3CDTF">2019-11-25T12:07:00Z</dcterms:modified>
  <cp:revision>2</cp:revision>
  <dc:subject/>
  <dc:title/>
</cp:coreProperties>
</file>