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даток 1 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о Методичних рекомендацій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 проведення державної експертизи культурних цінностей 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(пункт 4 розділ І) 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РАЗОК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йменування уповноваженої організації)</w:t>
        <w:br/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різвище, ім’я та по батькові заявника, </w:t>
        <w:br/>
        <w:t xml:space="preserve">                найменування юридичної особи)</w:t>
        <w:br/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місце проживання або адреса місцезнаходження </w:t>
        <w:br/>
        <w:t xml:space="preserve">                           юридичної особи)</w:t>
        <w:br/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040" w:hanging="0"/>
        <w:contextualSpacing/>
        <w:textAlignment w:val="baseline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дані документа, що посвідчує особу)</w:t>
        <w:br/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504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телефон, факс, електронна пошта)</w:t>
      </w:r>
    </w:p>
    <w:p>
      <w:pPr>
        <w:pStyle w:val="Normal"/>
        <w:spacing w:lineRule="auto" w:line="240" w:before="0" w:after="0"/>
        <w:ind w:left="3240" w:hanging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 проведення державної експертизи культурних цінност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firstLine="70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Прошу провести державну експертизу предметів, </w:t>
      </w:r>
      <w:r>
        <w:rPr>
          <w:rFonts w:cs="Times New Roman" w:ascii="Times New Roman" w:hAnsi="Times New Roman"/>
          <w:sz w:val="28"/>
          <w:szCs w:val="28"/>
          <w:lang w:eastAsia="ru-RU"/>
        </w:rPr>
        <w:t>у кількості ____одиниць, які я маю намір вивезти (тимчасово вивезти) з території України з метою 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  <w:br/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и, що додаються до цієї заяви:</w:t>
      </w:r>
    </w:p>
    <w:p>
      <w:pPr>
        <w:pStyle w:val="Normal"/>
        <w:spacing w:lineRule="auto" w:line="240" w:before="0" w:after="0"/>
        <w:ind w:right="-144" w:firstLine="7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ерелік об’єктів на _____арк. у двох примірниках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Фотографії об’єктів у кількості______ шт. у двох примір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омості, зазначені у цій заяві, є правдив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писуючи цю заяву, я даю згоду на обробку моїх персональних даних з метою та на умовах, які визначені Законом України «Про захист персональних дани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         ______________            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та подання заяви)                  (підпис заявника)                                   (прізвище та ініціали заявника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0:00Z</dcterms:created>
  <dc:creator/>
  <dc:description/>
  <cp:keywords/>
  <dc:language>en-US</dc:language>
  <cp:lastModifiedBy>COMP</cp:lastModifiedBy>
  <dcterms:modified xsi:type="dcterms:W3CDTF">2019-11-25T12:04:00Z</dcterms:modified>
  <cp:revision>2</cp:revision>
  <dc:subject/>
  <dc:title/>
</cp:coreProperties>
</file>