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8</w:t>
                                    <w:br/>
                                    <w:t>до Методичних рекомендацій ведення обліку лікарських засобів та медичних виробів у закладах охорони здоров'я</w:t>
                                    <w:br/>
                                    <w:t>(пункт 3 розділу 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20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8</w:t>
                              <w:br/>
                              <w:t>до Методичних рекомендацій ведення обліку лікарських засобів та медичних виробів у закладах охорони здоров'я</w:t>
                              <w:br/>
                              <w:t>(пункт 3 розділу 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05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______________</w:t>
            </w:r>
            <w:r>
              <w:rPr>
                <w:u w:val="single"/>
                <w:lang w:val="uk-UA"/>
              </w:rPr>
              <w:t>Підрозділ</w:t>
            </w:r>
            <w:r>
              <w:rPr>
                <w:lang w:val="uk-UA"/>
              </w:rPr>
              <w:t>________________</w:t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Звіт про надходження і використання лікарських засобів та медичних виробів постами (маніпуляційними кімнатами, кабінетами)</w:t>
        <w:br/>
        <w:t>за ____________ місяць 20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050"/>
        <w:gridCol w:w="4500"/>
        <w:gridCol w:w="4050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лікарських засобів та медичних виробів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актична кількість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ійшл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користан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450"/>
        <w:gridCol w:w="4950"/>
        <w:gridCol w:w="5400"/>
      </w:tblGrid>
      <w:tr>
        <w:trPr/>
        <w:tc>
          <w:tcPr>
            <w:tcW w:w="1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дав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446"/>
        <w:gridCol w:w="4946"/>
        <w:gridCol w:w="5397"/>
      </w:tblGrid>
      <w:tr>
        <w:trPr/>
        <w:tc>
          <w:tcPr>
            <w:tcW w:w="121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йняв</w:t>
            </w:r>
          </w:p>
        </w:tc>
        <w:tc>
          <w:tcPr>
            <w:tcW w:w="344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посада)</w:t>
            </w:r>
          </w:p>
        </w:tc>
        <w:tc>
          <w:tcPr>
            <w:tcW w:w="494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3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2:00Z</dcterms:created>
  <dc:creator/>
  <dc:description/>
  <cp:keywords/>
  <dc:language>en-US</dc:language>
  <cp:lastModifiedBy>COMP</cp:lastModifiedBy>
  <dcterms:modified xsi:type="dcterms:W3CDTF">2019-08-20T13:57:00Z</dcterms:modified>
  <cp:revision>2</cp:revision>
  <dc:subject/>
  <dc:title/>
</cp:coreProperties>
</file>