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7</w:t>
                                    <w:br/>
                                    <w:t>до Методичних рекомендацій ведення обліку лікарських засобів та медичних виробів у закладах охорони здоров'я</w:t>
                                    <w:br/>
                                    <w:t>(пункт 2 розділу 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20.8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7</w:t>
                              <w:br/>
                              <w:t>до Методичних рекомендацій ведення обліку лікарських засобів та медичних виробів у закладах охорони здоров'я</w:t>
                              <w:br/>
                              <w:t>(пункт 2 розділу 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600"/>
      </w:tblGrid>
      <w:tr>
        <w:trPr/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  <w:br/>
              <w:t>___________________________________________________</w:t>
              <w:br/>
              <w:t>(підрозділ)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Журнал обліку фактично отриманих і використаних лікарських засобів та медичних виробів постами (маніпуляційними кімнатами, кабінетами)</w:t>
        <w:br/>
        <w:t>за ____________ місяць 20__ року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найменування лікарського засобу або медичного вироб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600"/>
        <w:gridCol w:w="1350"/>
        <w:gridCol w:w="1650"/>
        <w:gridCol w:w="2700"/>
        <w:gridCol w:w="4650"/>
      </w:tblGrid>
      <w:tr>
        <w:trPr/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о на пост</w:t>
              <w:br/>
              <w:t>(маніпуляційна кімната, кабінет)</w:t>
            </w:r>
          </w:p>
        </w:tc>
        <w:tc>
          <w:tcPr>
            <w:tcW w:w="10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 на посту</w:t>
              <w:br/>
              <w:t>(маніпуляційна кімната, кабінет)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лишок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мітка матеріально відповідальної особи про видачу</w:t>
              <w:br/>
              <w:t>(П. І. Б., підпис)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1:00Z</dcterms:created>
  <dc:creator/>
  <dc:description/>
  <cp:keywords/>
  <dc:language>en-US</dc:language>
  <cp:lastModifiedBy>COMP</cp:lastModifiedBy>
  <dcterms:modified xsi:type="dcterms:W3CDTF">2019-08-20T13:56:00Z</dcterms:modified>
  <cp:revision>2</cp:revision>
  <dc:subject/>
  <dc:title/>
</cp:coreProperties>
</file>