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Style14"/>
              <w:snapToGrid w:val="false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Style14"/>
              <w:spacing w:before="28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даток 1</w:t>
              <w:br/>
              <w:t>до Порядку організації проведення сертифікації аеродромів та подальшого їх моніторингу в міжсертифікаційний період (пункт 4.1 розділу IV)</w:t>
            </w:r>
          </w:p>
        </w:tc>
      </w:tr>
    </w:tbl>
    <w:p>
      <w:pPr>
        <w:pStyle w:val="Style14"/>
        <w:jc w:val="center"/>
        <w:rPr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  <w:t>НАКАЗ</w:t>
        <w:br/>
      </w:r>
      <w:r>
        <w:rPr>
          <w:b/>
          <w:sz w:val="18"/>
          <w:szCs w:val="18"/>
          <w:lang w:val="uk-UA"/>
        </w:rPr>
        <w:t>Про проведення сертифікаційної/інспекційної перевірки аеродрому/ЗПМ</w:t>
        <w:br/>
      </w:r>
      <w:r>
        <w:rPr>
          <w:b/>
          <w:bCs/>
          <w:sz w:val="18"/>
          <w:szCs w:val="18"/>
          <w:lang w:val="uk-UA"/>
        </w:rPr>
        <w:t>_______________________________</w:t>
      </w:r>
      <w:r>
        <w:rPr>
          <w:sz w:val="18"/>
          <w:szCs w:val="18"/>
          <w:lang w:val="uk-UA"/>
        </w:rPr>
        <w:br/>
      </w:r>
      <w:r>
        <w:rPr>
          <w:bCs/>
          <w:sz w:val="18"/>
          <w:szCs w:val="18"/>
          <w:lang w:val="uk-UA"/>
        </w:rPr>
        <w:t>(назва аеродрому/ЗПМ)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Style14"/>
              <w:spacing w:before="0" w:after="280"/>
              <w:rPr/>
            </w:pPr>
            <w:r>
              <w:rPr>
                <w:lang w:val="uk-UA"/>
              </w:rPr>
              <w:t>Відповідно до Положення про Державну авіаційну службу України, затвердженого Указом Президента України від 6 квітня 2011 року № 398, Правил сертифікації цивільних аеродромів України, затверджених наказом Державіаслужби від 25.10.2005 № 796 та зареєстрованих в Міністерстві юстиції України 10.11.2005 за № 1357/11637, або Правил допуску до експлуатації злітно-посадкових майданчиків для польотів легких повітряних суден, затверджених наказом Державіаслужби від 01.12.2004 № 205 та зареєстрованих в Міністерстві юстиції України 24.12.2004</w:t>
              <w:br/>
              <w:t>за № 1644/10243, та поданої заявки __________________________________ від 00.00.0000</w:t>
              <w:br/>
              <w:t>                                                                   </w:t>
            </w:r>
            <w:r>
              <w:rPr>
                <w:sz w:val="18"/>
                <w:szCs w:val="18"/>
                <w:lang w:val="uk-UA"/>
              </w:rPr>
              <w:t>(повна назва експлуатанта аеродрому/ЗПМ)</w:t>
            </w:r>
          </w:p>
          <w:p>
            <w:pPr>
              <w:pStyle w:val="Style14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НАКАЗУЮ:</w:t>
            </w:r>
          </w:p>
          <w:p>
            <w:pPr>
              <w:pStyle w:val="Style14"/>
              <w:rPr>
                <w:lang w:val="uk-UA"/>
              </w:rPr>
            </w:pPr>
            <w:r>
              <w:rPr>
                <w:lang w:val="uk-UA"/>
              </w:rPr>
              <w:t>1. Керівникам: департаменту авіаційних перевезень та аеропортів, департаменту аеронавігації та зовнішніх зв'язків, департаменту авіаційної безпеки, управлінню регіональних інспекцій департаменту стандартів безпеки польотів забезпечити проведення сертифікаційної/інспекційної</w:t>
              <w:br/>
              <w:t>перевірки аеродрому/ЗПМ _______________________ за напрямами діяльності.</w:t>
              <w:br/>
              <w:t>                                                      </w:t>
            </w:r>
            <w:r>
              <w:rPr>
                <w:sz w:val="18"/>
                <w:szCs w:val="18"/>
                <w:lang w:val="uk-UA"/>
              </w:rPr>
              <w:t>(назва аеродрому/ЗПМ)</w:t>
            </w:r>
          </w:p>
          <w:p>
            <w:pPr>
              <w:pStyle w:val="Style14"/>
              <w:rPr>
                <w:lang w:val="uk-UA"/>
              </w:rPr>
            </w:pPr>
            <w:r>
              <w:rPr>
                <w:lang w:val="uk-UA"/>
              </w:rPr>
              <w:t>2. Провести сертифікаційну/інспекційну перевірку аеродрому (ЗПМ) та його обладнання з метою визначення відповідності аеродрому (ЗПМ) та його обладнання встановленим вимогам і доказовій справі, інформації, заявленій в Інструкції з виконання польотів аеродрому/ЗПМ та збірнику АІР за напрямами діяльності.</w:t>
            </w:r>
          </w:p>
          <w:p>
            <w:pPr>
              <w:pStyle w:val="Style14"/>
              <w:rPr>
                <w:lang w:val="uk-UA"/>
              </w:rPr>
            </w:pPr>
            <w:r>
              <w:rPr>
                <w:lang w:val="uk-UA"/>
              </w:rPr>
              <w:t>3. Перевірку аеродрому/ЗПМ та його обладнання провести відповідно до чеклистів (переліку контрольних питань) за напрямами діяльності до 00.00.2014.</w:t>
            </w:r>
          </w:p>
          <w:p>
            <w:pPr>
              <w:pStyle w:val="Style14"/>
              <w:rPr>
                <w:lang w:val="uk-UA"/>
              </w:rPr>
            </w:pPr>
            <w:r>
              <w:rPr>
                <w:lang w:val="uk-UA"/>
              </w:rPr>
              <w:t>4. За результатами перевірки затвердити Акти за напрямами діяльності та надати їх на розгляд Комісії Державіаслужби України щодо сертифікації, реєстрації аеродромів та визначення придатності до експлуатації злітно-посадкових майданчиків, створеної наказом Державіаслужби від 00.00.2014 № 000 до 00.00.0000 року (далі - Комісія).</w:t>
            </w:r>
          </w:p>
          <w:p>
            <w:pPr>
              <w:pStyle w:val="Style14"/>
              <w:rPr>
                <w:lang w:val="uk-UA"/>
              </w:rPr>
            </w:pPr>
            <w:r>
              <w:rPr>
                <w:lang w:val="uk-UA"/>
              </w:rPr>
              <w:t>5. Департаменту авіаційних перевезень та аеропортів (Коршуку С. М.) на підставі Актів та протоколу Комісії оформити Рішення про видачу Сертифіката (та додатка до Сертифіката) або Посвідчення ЗПМ.</w:t>
            </w:r>
          </w:p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6. Контроль за виконанням цього наказу покласти на першого заступника Голови Державіаслужби України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0:31:00Z</dcterms:created>
  <dc:creator/>
  <dc:description/>
  <cp:keywords/>
  <dc:language>en-US</dc:language>
  <cp:lastModifiedBy>COMP</cp:lastModifiedBy>
  <dcterms:modified xsi:type="dcterms:W3CDTF">2014-09-19T12:01:00Z</dcterms:modified>
  <cp:revision>7</cp:revision>
  <dc:subject/>
  <dc:title/>
</cp:coreProperties>
</file>