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>{</w:t>
      </w:r>
      <w:r>
        <w:rPr>
          <w:lang w:val="uk-UA"/>
        </w:rPr>
        <w:t xml:space="preserve"> Форма втратила чинність на підставі  Наказу</w:t>
        <w:tab/>
        <w:tab/>
        <w:tab/>
        <w:tab/>
        <w:tab/>
        <w:tab/>
        <w:tab/>
        <w:tab/>
        <w:tab/>
        <w:tab/>
        <w:t>Наказ МОЗ України</w:t>
      </w:r>
    </w:p>
    <w:p>
      <w:pPr>
        <w:pStyle w:val="Normal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Міністерства охорони здоров’я</w:t>
        <w:tab/>
        <w:tab/>
        <w:tab/>
        <w:tab/>
        <w:tab/>
        <w:tab/>
        <w:tab/>
        <w:tab/>
        <w:tab/>
        <w:tab/>
        <w:t>08.12.2005  № 69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№ </w:t>
      </w:r>
      <w:r>
        <w:rPr>
          <w:lang w:val="uk-UA"/>
        </w:rPr>
        <w:t>657 ( z1069-09 ) від 02.09.2009 }</w:t>
      </w:r>
    </w:p>
    <w:tbl>
      <w:tblPr>
        <w:tblW w:w="15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3"/>
        <w:gridCol w:w="850"/>
        <w:gridCol w:w="1276"/>
        <w:gridCol w:w="709"/>
        <w:gridCol w:w="567"/>
        <w:gridCol w:w="850"/>
        <w:gridCol w:w="851"/>
        <w:gridCol w:w="850"/>
        <w:gridCol w:w="709"/>
        <w:gridCol w:w="992"/>
        <w:gridCol w:w="567"/>
        <w:gridCol w:w="1418"/>
        <w:gridCol w:w="1391"/>
      </w:tblGrid>
      <w:tr>
        <w:trPr>
          <w:trHeight w:val="1131" w:hRule="atLeast"/>
          <w:cantSplit w:val="true"/>
        </w:trPr>
        <w:tc>
          <w:tcPr>
            <w:tcW w:w="15533" w:type="dxa"/>
            <w:gridSpan w:val="16"/>
            <w:tcBorders/>
            <w:vAlign w:val="bottom"/>
          </w:tcPr>
          <w:p>
            <w:pPr>
              <w:pStyle w:val="Heading4"/>
              <w:snapToGrid w:val="false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146050</wp:posOffset>
                      </wp:positionH>
                      <wp:positionV relativeFrom="paragraph">
                        <wp:posOffset>165100</wp:posOffset>
                      </wp:positionV>
                      <wp:extent cx="9944100" cy="996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0" cy="996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6"/>
                                      <w:lang w:val="uk-UA"/>
                                    </w:rPr>
                                  </w:r>
                                </w:p>
                                <w:tbl>
                                  <w:tblPr>
                                    <w:tblW w:w="1538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6"/>
                                    <w:gridCol w:w="1780"/>
                                    <w:gridCol w:w="722"/>
                                    <w:gridCol w:w="1476"/>
                                    <w:gridCol w:w="2198"/>
                                    <w:gridCol w:w="2198"/>
                                    <w:gridCol w:w="4397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3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Назва м</w:t>
                                        </w: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  <w:t>іністерства, іншого центрального органу виконавчої влади, організації, у сфері управління яких перебуває заклад 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  <w:t>____________________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  <w:t>Рік 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  <w:t>Когорта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>
                                          <w:top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  <w:t>МЕДИЧНА ДОКУМЕНТАЦІ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  <w:t>Форма первинної облікової документаці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lang w:val="uk-UA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lang w:val="uk-UA"/>
                                          </w:rPr>
                                          <w:t>081–1/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  <w:t>Затверджена наказом МОЗ України ві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  <w:t>______________№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3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  <w:t>Найменування та повна поштова адреса закладу, відповідальні особи якого заповнили цю форму 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92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  <w:t>____________________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  <w:t>Диспансерна категорія 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  <w:t>Ідентифікаційний код за 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8" w:type="dxa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3pt;height:78.5pt;mso-wrap-distance-left:9.05pt;mso-wrap-distance-right:9.05pt;mso-wrap-distance-top:0pt;mso-wrap-distance-bottom:0pt;margin-top:13pt;mso-position-vertical-relative:text;margin-left:-11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lang w:val="uk-UA"/>
                              </w:rPr>
                            </w:pPr>
                            <w:r>
                              <w:rPr>
                                <w:sz w:val="6"/>
                                <w:lang w:val="uk-UA"/>
                              </w:rPr>
                            </w:r>
                          </w:p>
                          <w:tbl>
                            <w:tblPr>
                              <w:tblW w:w="153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6"/>
                              <w:gridCol w:w="1780"/>
                              <w:gridCol w:w="722"/>
                              <w:gridCol w:w="1476"/>
                              <w:gridCol w:w="2198"/>
                              <w:gridCol w:w="2198"/>
                              <w:gridCol w:w="439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Назва м</w:t>
                                  </w: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іністерства, іншого центрального органу виконавчої влади, організації, у сфері управління яких перебуває заклад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Рік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Когорта________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МЕДИЧНА ДОКУМЕНТАЦІ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Форма первинної облікової документа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uk-UA"/>
                                    </w:rPr>
                                    <w:t>081–1/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Затверджена наказом МОЗ України ві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______________№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Найменування та повна поштова адреса закладу, відповідальні особи якого заповнили цю форму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Диспансерна категорія _______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  <w:t>Ідентифікаційний код за ЄДРПОУ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5533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ДИЧНА КАРТКА ЛІКУВАННЯ ХВОРОГО НА ТУБЕРКУЛЬОЗ    ТБ 01</w:t>
            </w:r>
          </w:p>
        </w:tc>
      </w:tr>
      <w:tr>
        <w:trPr>
          <w:cantSplit w:val="true"/>
        </w:trPr>
        <w:tc>
          <w:tcPr>
            <w:tcW w:w="66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31950</wp:posOffset>
                      </wp:positionH>
                      <wp:positionV relativeFrom="paragraph">
                        <wp:posOffset>1858645</wp:posOffset>
                      </wp:positionV>
                      <wp:extent cx="113665" cy="11557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8.5pt;margin-top:146.35pt;width:8.9pt;height:9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591935</wp:posOffset>
                      </wp:positionH>
                      <wp:positionV relativeFrom="paragraph">
                        <wp:posOffset>179133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9.05pt;margin-top:141.0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140575</wp:posOffset>
                      </wp:positionH>
                      <wp:positionV relativeFrom="paragraph">
                        <wp:posOffset>179133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62.25pt;margin-top:141.0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552190</wp:posOffset>
                      </wp:positionH>
                      <wp:positionV relativeFrom="paragraph">
                        <wp:posOffset>1882775</wp:posOffset>
                      </wp:positionV>
                      <wp:extent cx="113665" cy="11557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9.7pt;margin-top:148.25pt;width:8.9pt;height:9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Частина А</w:t>
            </w:r>
            <w:r>
              <w:rPr>
                <w:sz w:val="8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23685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5.05pt;margin-top:18.6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054975</wp:posOffset>
                      </wp:positionH>
                      <wp:positionV relativeFrom="paragraph">
                        <wp:posOffset>23685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34.25pt;margin-top:18.6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454910</wp:posOffset>
                      </wp:positionH>
                      <wp:positionV relativeFrom="paragraph">
                        <wp:posOffset>1882775</wp:posOffset>
                      </wp:positionV>
                      <wp:extent cx="113665" cy="11557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93.3pt;margin-top:148.25pt;width:8.9pt;height:9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6895</wp:posOffset>
                      </wp:positionH>
                      <wp:positionV relativeFrom="paragraph">
                        <wp:posOffset>206565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85pt;margin-top:162.6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206565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9.85pt;margin-top:162.6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831215</wp:posOffset>
                      </wp:positionH>
                      <wp:positionV relativeFrom="paragraph">
                        <wp:posOffset>1858645</wp:posOffset>
                      </wp:positionV>
                      <wp:extent cx="113665" cy="11557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5.45pt;margin-top:146.35pt;width:8.9pt;height:9.0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8"/>
                <w:lang w:val="en-US" w:eastAsia="en-US"/>
              </w:rPr>
              <w:t>.</w:t>
            </w:r>
            <w:r>
              <w:rPr/>
              <w:t xml:space="preserve"> </w:t>
            </w:r>
            <w:r>
              <w:rPr>
                <w:sz w:val="22"/>
              </w:rPr>
              <w:t>Інформація про хворого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                                 </w:t>
            </w:r>
            <w:r>
              <w:rPr>
                <w:sz w:val="18"/>
                <w:lang w:val="uk-UA"/>
              </w:rPr>
              <w:t>р-н; рік; поряд. №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йон. реєстраційн № хворого _ _ ; _ _ ; __________ Дата реєстрації__________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дзаклад: 1) в інтенсивн. фазі____________  2) в підтрим.фазі 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ведений з іншого закладу, вкажіть звідки ____________________________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:_____________________________Ім’я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батькові_____________________________________________________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:____________________________________________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lang w:val="uk-UA"/>
              </w:rPr>
              <w:t>___________________________________________ Тел.: _______________</w:t>
            </w:r>
          </w:p>
          <w:p>
            <w:pPr>
              <w:pStyle w:val="Normal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lang w:val="uk-UA"/>
              </w:rPr>
              <w:t>Район:___________________________ №____ Область: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Міський       Сільський       Іногородній        Без реєстрації</w:t>
            </w:r>
          </w:p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lang w:val="uk-UA"/>
              </w:rPr>
              <w:t>Стать: Ч            Ж          Вік: _____ Посада___________________________</w:t>
            </w:r>
          </w:p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ька до хворого особа (П.І.Б.):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:____________________________________________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lang w:val="uk-UA"/>
              </w:rPr>
              <w:t>___________________________________________ Тел.: _______________</w:t>
            </w:r>
          </w:p>
        </w:tc>
        <w:tc>
          <w:tcPr>
            <w:tcW w:w="890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lang w:val="uk-UA"/>
              </w:rPr>
              <w:t>Класифікація захворю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Легеневий                             </w:t>
            </w:r>
            <w:r>
              <w:rPr>
                <w:sz w:val="18"/>
              </w:rPr>
              <w:t xml:space="preserve">                                                       </w:t>
            </w:r>
            <w:r>
              <w:rPr>
                <w:sz w:val="18"/>
                <w:lang w:val="uk-UA"/>
              </w:rPr>
              <w:t xml:space="preserve">    Позалегеневий</w:t>
            </w:r>
          </w:p>
        </w:tc>
      </w:tr>
      <w:tr>
        <w:trPr>
          <w:trHeight w:val="1445" w:hRule="atLeast"/>
          <w:cantSplit w:val="true"/>
        </w:trPr>
        <w:tc>
          <w:tcPr>
            <w:tcW w:w="6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0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, локалізація: ____________________________________________________________________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</w:t>
            </w:r>
          </w:p>
        </w:tc>
      </w:tr>
      <w:tr>
        <w:trPr>
          <w:trHeight w:val="1180" w:hRule="atLeast"/>
          <w:cantSplit w:val="true"/>
        </w:trPr>
        <w:tc>
          <w:tcPr>
            <w:tcW w:w="6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ані про лікування теперішнього захворювання на туберкульоз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ата початку лікування:_____________ Дата госпіталізації:______________________________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ата закінчення стаціонарного лікування:______________ Дата виписки: 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кладнення основного захворювання:  Ні          Так           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ічні реакції хіміотерапії :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ослідження мокротин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/>
            </w:pPr>
            <w:r>
              <w:rPr>
                <w:b w:val="false"/>
                <w:sz w:val="20"/>
              </w:rPr>
              <w:t>ГІСТ</w:t>
            </w:r>
            <w:r>
              <w:rPr>
                <w:b w:val="false"/>
              </w:rPr>
              <w:t>______</w:t>
            </w:r>
          </w:p>
        </w:tc>
      </w:tr>
      <w:tr>
        <w:trPr>
          <w:cantSplit w:val="true"/>
        </w:trPr>
        <w:tc>
          <w:tcPr>
            <w:tcW w:w="66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43230</wp:posOffset>
                      </wp:positionH>
                      <wp:positionV relativeFrom="paragraph">
                        <wp:posOffset>432435</wp:posOffset>
                      </wp:positionV>
                      <wp:extent cx="113665" cy="11366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.9pt;margin-top:34.0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025775</wp:posOffset>
                      </wp:positionH>
                      <wp:positionV relativeFrom="paragraph">
                        <wp:posOffset>432435</wp:posOffset>
                      </wp:positionV>
                      <wp:extent cx="113665" cy="11366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8.25pt;margin-top:34.0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615315</wp:posOffset>
                      </wp:positionV>
                      <wp:extent cx="113665" cy="11366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48.4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615315</wp:posOffset>
                      </wp:positionV>
                      <wp:extent cx="113665" cy="11366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3.7pt;margin-top:48.4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089150</wp:posOffset>
                      </wp:positionH>
                      <wp:positionV relativeFrom="paragraph">
                        <wp:posOffset>615315</wp:posOffset>
                      </wp:positionV>
                      <wp:extent cx="113665" cy="11366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4.5pt;margin-top:48.4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97710</wp:posOffset>
                      </wp:positionH>
                      <wp:positionV relativeFrom="paragraph">
                        <wp:posOffset>432435</wp:posOffset>
                      </wp:positionV>
                      <wp:extent cx="113665" cy="11366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7.3pt;margin-top:34.0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432435</wp:posOffset>
                      </wp:positionV>
                      <wp:extent cx="113665" cy="11366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5.3pt;margin-top:34.0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798195</wp:posOffset>
                      </wp:positionV>
                      <wp:extent cx="113665" cy="11366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62.8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432435</wp:posOffset>
                      </wp:positionV>
                      <wp:extent cx="113665" cy="11366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34.0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71780</wp:posOffset>
                      </wp:positionV>
                      <wp:extent cx="116840" cy="1206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21.4pt;width:9.15pt;height:9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lang w:val="uk-UA"/>
              </w:rPr>
              <w:t>Фактори ризику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20320</wp:posOffset>
                      </wp:positionV>
                      <wp:extent cx="113665" cy="11366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7.55pt;margin-top:1.6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54885</wp:posOffset>
                      </wp:positionH>
                      <wp:positionV relativeFrom="paragraph">
                        <wp:posOffset>20320</wp:posOffset>
                      </wp:positionV>
                      <wp:extent cx="113665" cy="11366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77.55pt;margin-top:1.6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740150</wp:posOffset>
                      </wp:positionH>
                      <wp:positionV relativeFrom="paragraph">
                        <wp:posOffset>13335</wp:posOffset>
                      </wp:positionV>
                      <wp:extent cx="116840" cy="12065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4.5pt;margin-top:1.05pt;width:9.15pt;height:9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lang w:val="uk-UA"/>
              </w:rPr>
              <w:t>50-</w:t>
            </w:r>
            <w:r>
              <w:rPr>
                <w:sz w:val="18"/>
              </w:rPr>
              <w:t>Цукровий діабет</w:t>
            </w:r>
            <w:r>
              <w:rPr>
                <w:sz w:val="18"/>
                <w:lang w:val="uk-UA"/>
              </w:rPr>
              <w:t xml:space="preserve">     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val="uk-UA"/>
              </w:rPr>
              <w:t xml:space="preserve">   51-Пневмоконіоз           52-Імунодефіцит ний стан    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3-попередньо ув’язнений або ув’язнений у СІЗО / в’язницю (попередні 2 роки)</w:t>
            </w:r>
          </w:p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54-F10.2       55-F11.2        56-ТБ контакт       57-Медпрацівник       58-Бездомний </w:t>
            </w:r>
          </w:p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-Безробітний       60-Біженець/Іммігрант      62-Інший _____________________</w:t>
            </w:r>
          </w:p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1-Супутнє захворювання_______________________________________________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-сяц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а№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и аналізу маз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и посіву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*) Коди препаратів</w:t>
            </w:r>
          </w:p>
        </w:tc>
      </w:tr>
      <w:tr>
        <w:trPr>
          <w:cantSplit w:val="true"/>
        </w:trPr>
        <w:tc>
          <w:tcPr>
            <w:tcW w:w="6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цева лаборато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тр.л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ос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тійкість (*)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Вкажіть коди препаратів через кому)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Лаб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Ма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Мазок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Лаб №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H - ізоніазид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R - рифампіцин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Z - піразинамід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E - етамбутол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S - стрептоміцин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 </w:t>
            </w:r>
            <w:r>
              <w:rPr>
                <w:sz w:val="16"/>
                <w:lang w:val="uk-UA"/>
              </w:rPr>
              <w:t>(ЗЛ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highlight w:val="yellow"/>
              </w:rPr>
            </w:pPr>
            <w:r>
              <w:rPr>
                <w:sz w:val="18"/>
              </w:rPr>
              <w:t>Рентгентомографічне дослідженн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uk-UA"/>
              </w:rPr>
            </w:pPr>
            <w:r>
              <w:rPr>
                <w:sz w:val="18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\ м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 м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мі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м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м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икінц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 </w:t>
            </w:r>
            <w:r>
              <w:rPr>
                <w:sz w:val="16"/>
                <w:lang w:val="uk-UA"/>
              </w:rPr>
              <w:t>(туб. служ-б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стру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ільтра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біліза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56895</wp:posOffset>
                      </wp:positionH>
                      <wp:positionV relativeFrom="paragraph">
                        <wp:posOffset>277495</wp:posOffset>
                      </wp:positionV>
                      <wp:extent cx="182880" cy="1828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85pt;margin-top:21.8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574415</wp:posOffset>
                      </wp:positionH>
                      <wp:positionV relativeFrom="paragraph">
                        <wp:posOffset>73025</wp:posOffset>
                      </wp:positionV>
                      <wp:extent cx="182880" cy="1828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1.45pt;margin-top:5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438785</wp:posOffset>
                      </wp:positionV>
                      <wp:extent cx="182880" cy="1828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1.85pt;margin-top:34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57295</wp:posOffset>
                      </wp:positionH>
                      <wp:positionV relativeFrom="paragraph">
                        <wp:posOffset>347345</wp:posOffset>
                      </wp:positionV>
                      <wp:extent cx="182880" cy="1828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5.85pt;margin-top:27.3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56895</wp:posOffset>
                      </wp:positionH>
                      <wp:positionV relativeFrom="paragraph">
                        <wp:posOffset>713105</wp:posOffset>
                      </wp:positionV>
                      <wp:extent cx="182880" cy="1828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85pt;margin-top:56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94615</wp:posOffset>
                      </wp:positionV>
                      <wp:extent cx="182880" cy="1828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.1pt;margin-top:7.4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665855</wp:posOffset>
                      </wp:positionH>
                      <wp:positionV relativeFrom="paragraph">
                        <wp:posOffset>621665</wp:posOffset>
                      </wp:positionV>
                      <wp:extent cx="182880" cy="1828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8.65pt;margin-top:48.9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Визначення випадк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овий випадок                                                    Невдале лікув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ецидив                                                                Переведений, з __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в т.ч. після стандарт. лікування                   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ння після                                                   Інше (вказати) _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ерерви                                                                _______________________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при-кін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6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63" w:right="363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55:00Z</dcterms:created>
  <dc:creator>nes308_2</dc:creator>
  <dc:description/>
  <dc:language>en-US</dc:language>
  <cp:lastModifiedBy>tereshchenko</cp:lastModifiedBy>
  <dcterms:modified xsi:type="dcterms:W3CDTF">2009-12-02T14:09:00Z</dcterms:modified>
  <cp:revision>3</cp:revision>
  <dc:subject/>
  <dc:title/>
</cp:coreProperties>
</file>