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ВИЯВЛЕННЯ ЛЕГЕНЕВОГО ТУБЕРКУЛЬОЗУ ЛЕГ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АДАМИ ЗАГАЛЬНОЇ МЕДІЧНОЇ ПРАК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6175375"/>
            <wp:effectExtent l="0" t="0" r="0" b="0"/>
            <wp:docPr id="1" name="MOZ4169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Z4169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АЛГОРИТМ ДІАГНОСТИКИ ТУБЕРКУЛЬОЗУ ОРГАНІВ ДИХАННЯ</w:t>
      </w:r>
    </w:p>
    <w:p>
      <w:pPr>
        <w:pStyle w:val="Heading2"/>
        <w:rPr/>
      </w:pPr>
      <w:r>
        <w:rPr/>
        <w:t>У ПРОТИТУБЕРКУЛЬОЗНИХ ЗАКЛАДАХ 2-3 РІВНІ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0700" cy="4391025"/>
            <wp:effectExtent l="0" t="0" r="0" b="0"/>
            <wp:docPr id="2" name="MOZ4169_IMG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Z4169_IMG_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ОРГАНІЗАЦІЯ НАДАННЯ МЕДИЧНОЇ ДОПОМОГИ ХВОРИ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УБЕРКУЛЬОЗ У ПРОТИТУБЕРКУЛЬОЗНИХ ЗАКЛАД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7638415"/>
            <wp:effectExtent l="0" t="0" r="0" b="0"/>
            <wp:docPr id="3" name="MOZ4169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Z4169_IMG_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ЕТАПИ НАДАННЯ МЕДИЧНОЇ ДОПОМОГИ ХВОРИМ НА ТУБЕРКУЛЬО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8520" cy="4269740"/>
            <wp:effectExtent l="0" t="0" r="0" b="0"/>
            <wp:docPr id="4" name="MOZ4169_IMG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Z4169_IMG_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АЛГОРИТМ ПАТОГЕНЕТИЧНОГО ЛІКУВАННЯ ХВОРИХ</w:t>
      </w:r>
    </w:p>
    <w:p>
      <w:pPr>
        <w:pStyle w:val="Heading2"/>
        <w:rPr/>
      </w:pPr>
      <w:r>
        <w:rPr/>
        <w:t>НА ТУБЕРКУЛЬОЗ ЛЕГ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2170" cy="3071495"/>
            <wp:effectExtent l="0" t="0" r="0" b="0"/>
            <wp:docPr id="5" name="MOZ4169_IMG_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Z4169_IMG_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43:00Z</dcterms:created>
  <dc:creator>Mischuk</dc:creator>
  <dc:description/>
  <dc:language>en-US</dc:language>
  <cp:lastModifiedBy>Mischuk</cp:lastModifiedBy>
  <dcterms:modified xsi:type="dcterms:W3CDTF">2005-03-31T12:58:00Z</dcterms:modified>
  <cp:revision>1</cp:revision>
  <dc:subject/>
  <dc:title>ВИЯВЛЕННЯ ЛЕГЕНЕВОГО ТУБЕРКУЛЬОЗУ ЛЕГЕНЬ</dc:title>
</cp:coreProperties>
</file>