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82" w:before="397" w:after="0"/>
        <w:ind w:left="8447" w:hanging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Додаток 4</w:t>
        <w:br/>
        <w:t>до Порядку призначення технічних</w:t>
        <w:br/>
        <w:t>та інших засобів реабілітації відповідно</w:t>
        <w:br/>
        <w:t>до функціональних можливостей особи</w:t>
        <w:br/>
        <w:t>з інвалідністю, дитини з інвалідністю,</w:t>
        <w:br/>
        <w:t>учасника антитерористичної операції</w:t>
        <w:br/>
        <w:t>(пункт 7 розділ ІІ)</w:t>
      </w:r>
    </w:p>
    <w:p>
      <w:pPr>
        <w:pStyle w:val="Normal"/>
        <w:shd w:fill="FFFFFF" w:val="clear"/>
        <w:spacing w:lineRule="atLeast" w:line="182" w:before="397" w:after="0"/>
        <w:ind w:left="-180" w:hanging="0"/>
        <w:jc w:val="center"/>
        <w:rPr/>
      </w:pPr>
      <w:r>
        <w:rPr/>
        <w:t>СУМІСНІСТЬ</w:t>
        <w:br/>
        <w:t>ТЗР при їх призначенні*</w:t>
      </w:r>
    </w:p>
    <w:tbl>
      <w:tblPr>
        <w:tblW w:w="54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6"/>
        <w:gridCol w:w="353"/>
        <w:gridCol w:w="279"/>
        <w:gridCol w:w="331"/>
        <w:gridCol w:w="397"/>
        <w:gridCol w:w="422"/>
        <w:gridCol w:w="295"/>
        <w:gridCol w:w="388"/>
        <w:gridCol w:w="368"/>
        <w:gridCol w:w="280"/>
        <w:gridCol w:w="368"/>
        <w:gridCol w:w="346"/>
        <w:gridCol w:w="356"/>
        <w:gridCol w:w="353"/>
        <w:gridCol w:w="315"/>
        <w:gridCol w:w="403"/>
        <w:gridCol w:w="333"/>
        <w:gridCol w:w="378"/>
        <w:gridCol w:w="438"/>
        <w:gridCol w:w="331"/>
        <w:gridCol w:w="340"/>
        <w:gridCol w:w="591"/>
        <w:gridCol w:w="381"/>
        <w:gridCol w:w="407"/>
        <w:gridCol w:w="353"/>
        <w:gridCol w:w="382"/>
        <w:gridCol w:w="365"/>
        <w:gridCol w:w="346"/>
        <w:gridCol w:w="292"/>
        <w:gridCol w:w="331"/>
        <w:gridCol w:w="346"/>
        <w:gridCol w:w="244"/>
        <w:gridCol w:w="346"/>
        <w:gridCol w:w="330"/>
        <w:gridCol w:w="331"/>
        <w:gridCol w:w="368"/>
        <w:gridCol w:w="331"/>
        <w:gridCol w:w="346"/>
        <w:gridCol w:w="346"/>
        <w:gridCol w:w="232"/>
        <w:gridCol w:w="336"/>
        <w:gridCol w:w="295"/>
        <w:gridCol w:w="442"/>
      </w:tblGrid>
      <w:tr>
        <w:trPr>
          <w:trHeight w:val="7721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Технічні засоби реабілітації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ісластільці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уалетні опори для рук та туалетні опори для спини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идіннявставки для унітазу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ільці, табурети для душу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идіння для ванни, сидіння для душу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хідці, підставки для ванни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лиці (всіх видів)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лиціорієнтири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илиці (всіх видів)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одунки (всіх видів)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ики (стільці) для переносу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іслакаталки базові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ісла-аталки з поліпшеним механізмом складання для дітей з інвалідністю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изькоактивні крісла колісні базові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изькоактивні крісла колісні з гігієнічним отвором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изькоактивні крісла колісні з пристроєм для керування однією рукою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редньоактивні крісла колісні базові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редньоактивні крісла колісні з пристроєм керування однією рукою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ктивні крісла колісні базові, в тому числі підвищеної надійності та функціональності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агато-ункціональні крісла колісні базові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агатофункціональні крісла колісні з поліпшеним механізмом складанн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агатофункціональні крісла колісні з можливістю зміни кута нахилу системи опори тіла, в тому числі підвищеної надійності та функціональності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агатофункціональні крісла колісні реклайнери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ісла колісні з електроприводом базові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ісла колісні з електроприводом дорожні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лектроскутер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рожні крісла колісні базові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рожні крісла колісні активні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шка для пересування (коляски малогабаритні)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взуни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риколісні велосипеди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дйомники (всіх видів)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оли приліж-ові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оли-арти (всіх видів)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ійкипарти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ійки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ійки (вертикалізатори, стійки похилі)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ільці (всіх видів)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іжка (всіх видів)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траци протипролежневі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інки шведські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руси та поручні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фіксовані поручні для захоп-ення та руків'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2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9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ісла-стільці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уалетні опори для рук та туалетні опори для спини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идіння-вставки для унітазу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ільці, табурети для душу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идіння для ванни, сидіння для душу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хідці, підставки для ванни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лиці (всіх видів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лиці-орієнтири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илиці (всіх видів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одунки (всіх видів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ики (стільці) для переносу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ісла-каталки базові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ісла-каталки з поліпшеним механізмом складання для дітей з інвалідністю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изькоактивні крісла колісні базові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изькоактивні крісла колісні з гігієнічним отвором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изькоактивні крісла колісні з пристроєм для керування однією рукою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редньоактивні крісла колісні базові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редньоактивні крісла колісні з пристроєм для керування однією рукою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ктивні крісла колісні базові, в тому числі підвищеної надійності та функціональності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агатофункціональні крісла колісні базові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агатофункціональні крісла колісні з поліпшеним механізмом складання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агатофункціональні крісла колісні з можливістю зміни кута нахилу системи опори тіла, в тому числі підвищеної надійності та функціональності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агатофункціональні крісла колісні реклайнери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ісла колісні з електроприводом базові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ісла колісні з електроприводом дорожні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лектроскутери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рожні крісла колісні базові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рожні крісла колісні активні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шки для пересування (коляски малогабаритні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взуни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риколісні велосипеди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дйомники (всіх видів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оли приліжкові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оли-парти (всіх видів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ійки-парти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ійки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ійки (вертикалізатори, стійки похилі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ільці (всіх видів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іжка (всіх видів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траци протипролежневі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інки шведські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руси та поручні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фіксовані поручні для захоплення та руків'я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182" w:before="85" w:after="0"/>
        <w:ind w:left="283" w:right="283" w:hanging="0"/>
        <w:rPr>
          <w:rFonts w:ascii="Times New Roman" w:hAnsi="Times New Roman" w:cs="Times New Roman"/>
          <w:color w:val="000000"/>
          <w:sz w:val="20"/>
          <w:szCs w:val="20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______________________</w:t>
      </w: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br/>
        <w:t>* Сумісність крісел колісних при їх призначенні визначено додатком 3 до Порядку призначення технічних та інших засобів реабілітації відповідно до функціональних можливостей особи з інвалідністю, дитини з інвалідністю, іншої особи.</w:t>
      </w:r>
    </w:p>
    <w:p>
      <w:pPr>
        <w:pStyle w:val="Normal"/>
        <w:shd w:fill="FFFFFF" w:val="clear"/>
        <w:spacing w:lineRule="atLeast" w:line="182" w:before="85" w:after="0"/>
        <w:ind w:left="283" w:right="283" w:hanging="0"/>
        <w:rPr>
          <w:rFonts w:ascii="Times New Roman" w:hAnsi="Times New Roman" w:cs="Times New Roman"/>
          <w:color w:val="000000"/>
          <w:sz w:val="20"/>
          <w:szCs w:val="20"/>
          <w:lang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</w:r>
    </w:p>
    <w:p>
      <w:pPr>
        <w:pStyle w:val="Normal"/>
        <w:shd w:fill="FFFFFF" w:val="clear"/>
        <w:spacing w:lineRule="atLeast" w:line="182" w:before="85" w:after="0"/>
        <w:ind w:left="283" w:right="283" w:hanging="0"/>
        <w:rPr>
          <w:rFonts w:ascii="Times New Roman" w:hAnsi="Times New Roman" w:cs="Times New Roman"/>
          <w:color w:val="000000"/>
          <w:sz w:val="20"/>
          <w:szCs w:val="20"/>
          <w:lang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</w:r>
    </w:p>
    <w:p>
      <w:pPr>
        <w:pStyle w:val="Normal"/>
        <w:shd w:fill="FFFFFF" w:val="clear"/>
        <w:spacing w:lineRule="atLeast" w:line="182" w:before="85" w:after="0"/>
        <w:ind w:left="283" w:right="283" w:hanging="0"/>
        <w:rPr/>
      </w:pPr>
      <w:r>
        <w:rPr>
          <w:rStyle w:val="St46"/>
          <w:rFonts w:cs="Times New Roman" w:ascii="Times New Roman" w:hAnsi="Times New Roman"/>
        </w:rPr>
        <w:t>{Додаток 4 в редакції Наказу Міністерства соціальної політики № 358 від 29.06.2021}</w:t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9:09:00Z</dcterms:created>
  <dc:creator>Василенкова Наталя Миколаївна</dc:creator>
  <dc:description/>
  <cp:keywords/>
  <dc:language>en-US</dc:language>
  <cp:lastModifiedBy>Василенкова Наталя Миколаївна</cp:lastModifiedBy>
  <dcterms:modified xsi:type="dcterms:W3CDTF">2021-09-29T09:09:00Z</dcterms:modified>
  <cp:revision>2</cp:revision>
  <dc:subject/>
  <dc:title/>
</cp:coreProperties>
</file>