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82" w:before="397" w:after="0"/>
        <w:ind w:left="8447"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Додаток 3</w:t>
        <w:br/>
        <w:t>до Порядку призначення технічних</w:t>
        <w:br/>
        <w:t>засобів реабілітації відповідно</w:t>
        <w:br/>
        <w:t>до функціональних можливостей особи</w:t>
        <w:br/>
        <w:t>з інвалідністю, дитини з інвалідністю,</w:t>
        <w:br/>
        <w:t>учасника антитерористичної операції</w:t>
        <w:br/>
        <w:t>(пункт 5 розділу ІІ)</w:t>
      </w:r>
    </w:p>
    <w:p>
      <w:pPr>
        <w:pStyle w:val="Normal"/>
        <w:shd w:fill="FFFFFF" w:val="clear"/>
        <w:spacing w:lineRule="atLeast" w:line="203" w:before="113" w:after="113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          </w:t>
      </w:r>
      <w:r>
        <w:rPr/>
        <w:t>СУМІСНІСТЬ</w:t>
        <w:br/>
        <w:t>                                                                                          крісел колісних при їх призначенні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998"/>
        <w:gridCol w:w="468"/>
        <w:gridCol w:w="781"/>
        <w:gridCol w:w="700"/>
        <w:gridCol w:w="693"/>
        <w:gridCol w:w="537"/>
        <w:gridCol w:w="696"/>
        <w:gridCol w:w="904"/>
        <w:gridCol w:w="563"/>
        <w:gridCol w:w="886"/>
        <w:gridCol w:w="1219"/>
        <w:gridCol w:w="741"/>
        <w:gridCol w:w="507"/>
        <w:gridCol w:w="696"/>
        <w:gridCol w:w="537"/>
        <w:gridCol w:w="469"/>
        <w:gridCol w:w="468"/>
        <w:gridCol w:w="684"/>
        <w:gridCol w:w="526"/>
        <w:gridCol w:w="521"/>
      </w:tblGrid>
      <w:tr>
        <w:trPr>
          <w:trHeight w:val="406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рісла колісні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ріслакаталки базові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ріслакаталки з поліпшеним механізмом складання для дітей з інвалідністю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изькоактивні крісла колісні базові, в тому числі з гігієнічним отворо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изькоактивні крісла колісні з пристроєм для керування однією рукою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ьоактивні крісла колісні базові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ьоактивні крісла колісні з пристроєм для керування однією рукою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Активні крісла колісні базові, в тому числі підвищеної надійності та функціональності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агатофункціональні крісла колісні базов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агатофункціональні крісла колісні з поліпшеним механізмом складанн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агатофункціональні крісла колісні з можливістю зміни кута нахилу системи опори тіла, в тому числі підвищеної надійності і функціональності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агатофункціональні крісла колісні реклайнер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рісла колісні з електроприводом базові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рісла колісні з електроприводом дорожні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Електроскутери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рожні крісла колісні базові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рожні крісла колісні активні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шки для пересування (коляски малогабаритні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взун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риколісні велосипеди 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ісла-каталки базові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ісла-каталки з поліпшеним механізмом складання для дітей з інвалідніст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-/+</w:t>
            </w:r>
            <w:r>
              <w:rPr>
                <w:sz w:val="20"/>
                <w:szCs w:val="20"/>
                <w:lang w:val="uk-UA"/>
              </w:rPr>
              <w:t>*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+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+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изькоактивні крісла колісні базові, в тому числі з гігієнічним отворо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+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+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изькоактивні крісла колісні з пристроєм для керування однією руко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активні крісла колісні базові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**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активні крісла колісні з пристроєм для керування однією руко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тивні крісла колісні базові, в тому числі підвищеної надійності та функціональності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/+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/+*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/+*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**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гатофункціональні крісла колісні базові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/+*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гатофункціональні крісла колісні з поліпшеним механізмом складанн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/+*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гатофункціональні крісла колісні з можливістю зміни кута нахилу системи опори тіла, в тому числі підвищеної надійності і функціональності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гатофункціональні крісла колісні реклайнер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ісла колісні з електроприводом базові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ісла колісні з електроприводом дорожні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скутер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рожні крісла колісні базові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рожні крісла колісні активні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шки для пересування (коляски малогабаритні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зун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иколісні велосипед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*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**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161" w:before="113" w:after="0"/>
        <w:jc w:val="both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__________</w:t>
        <w:br/>
        <w:t>  * Для дітей з інвалідністю віком від 7 років (крім активних крісел колісних підвищеної надійності та функціональності).</w:t>
      </w:r>
    </w:p>
    <w:p>
      <w:pPr>
        <w:pStyle w:val="Normal"/>
        <w:shd w:fill="FFFFFF" w:val="clear"/>
        <w:spacing w:lineRule="atLeast" w:line="161" w:before="60" w:after="0"/>
        <w:jc w:val="both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** У разі забезпечення триколісним велосипедом з ручним керуванням.</w:t>
      </w:r>
    </w:p>
    <w:p>
      <w:pPr>
        <w:pStyle w:val="Normal"/>
        <w:shd w:fill="FFFFFF" w:val="clear"/>
        <w:spacing w:lineRule="atLeast" w:line="161" w:before="60" w:after="0"/>
        <w:jc w:val="both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</w:r>
    </w:p>
    <w:p>
      <w:pPr>
        <w:pStyle w:val="Normal"/>
        <w:shd w:fill="FFFFFF" w:val="clear"/>
        <w:spacing w:lineRule="atLeast" w:line="161" w:before="60" w:after="0"/>
        <w:jc w:val="both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</w:r>
    </w:p>
    <w:p>
      <w:pPr>
        <w:pStyle w:val="Normal"/>
        <w:shd w:fill="FFFFFF" w:val="clear"/>
        <w:spacing w:lineRule="atLeast" w:line="161" w:before="60" w:after="0"/>
        <w:jc w:val="both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</w:r>
    </w:p>
    <w:p>
      <w:pPr>
        <w:pStyle w:val="Normal"/>
        <w:shd w:fill="FFFFFF" w:val="clear"/>
        <w:spacing w:lineRule="atLeast" w:line="161" w:before="60" w:after="0"/>
        <w:jc w:val="both"/>
        <w:rPr/>
      </w:pPr>
      <w:r>
        <w:rPr>
          <w:rStyle w:val="St46"/>
        </w:rPr>
        <w:t>{Додаток 3 в редакції Наказу Міністерства соціальної політики № 358 від 29.06.2021}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9:05:00Z</dcterms:created>
  <dc:creator>Василенкова Наталя Миколаївна</dc:creator>
  <dc:description/>
  <cp:keywords/>
  <dc:language>en-US</dc:language>
  <cp:lastModifiedBy>Василенкова Наталя Миколаївна</cp:lastModifiedBy>
  <dcterms:modified xsi:type="dcterms:W3CDTF">2021-09-29T09:05:00Z</dcterms:modified>
  <cp:revision>2</cp:revision>
  <dc:subject/>
  <dc:title/>
</cp:coreProperties>
</file>