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198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ind w:left="5529" w:right="-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Порядку проведення щорічного</w:t>
      </w:r>
    </w:p>
    <w:p>
      <w:pPr>
        <w:pStyle w:val="Normal"/>
        <w:ind w:left="4248" w:firstLine="128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еукраїнського конкурсу</w:t>
      </w:r>
    </w:p>
    <w:p>
      <w:pPr>
        <w:pStyle w:val="Normal"/>
        <w:tabs>
          <w:tab w:val="clear" w:pos="708"/>
          <w:tab w:val="right" w:pos="9639" w:leader="none"/>
        </w:tabs>
        <w:ind w:left="4248" w:firstLine="128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До чистих джерел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360" w:hanging="0"/>
        <w:jc w:val="center"/>
        <w:rPr/>
      </w:pPr>
      <w:r>
        <w:rPr>
          <w:b/>
          <w:sz w:val="28"/>
          <w:szCs w:val="28"/>
          <w:lang w:val="uk-UA"/>
        </w:rPr>
        <w:t xml:space="preserve">Анкета </w:t>
        <w:br/>
        <w:t>учасника Всеукраїнського конкурсу «До чистих джерел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1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конкурсної роботи (заходу)</w:t>
            </w:r>
          </w:p>
        </w:tc>
      </w:tr>
      <w:tr>
        <w:trPr/>
        <w:tc>
          <w:tcPr>
            <w:tcW w:w="10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. За якою категорією подаються матеріали 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_______________________________________________________________________                </w:t>
            </w:r>
            <w:r>
              <w:rPr>
                <w:sz w:val="20"/>
                <w:szCs w:val="20"/>
                <w:lang w:val="uk-UA"/>
              </w:rPr>
              <w:t>(Зазначається назва категорії)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2. Інформація про колективного заявника _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(Зазначаються найменування, місцезнаходження, телефон, факс, електронна адреса - для юридичних осіб, прізвище, ім’я, по батькові, місце проживання, телефон, факс - для фізичних осіб)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___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оротка інформація про діяльність заявника ______________________________________________________________________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, ім’я, по батькові керівника юридичної особи, кількість членів тощо ______________________________________________________________________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Яку природоохоронну роботу колективний заявник виконував раніше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__________________________________________________________</w:t>
            </w:r>
            <w:r>
              <w:rPr>
                <w:sz w:val="20"/>
                <w:szCs w:val="20"/>
                <w:lang w:val="uk-UA"/>
              </w:rPr>
              <w:t xml:space="preserve">                                                 (Формується колективним заявником)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Інформація про індивідуального заявника конкурсної роботи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ізвище, ім’я, по батькові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Місце проживання_____________________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лефон, факс________________________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реса електронної пошти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Заповнюється індивідуально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5"/>
        <w:gridCol w:w="4113"/>
      </w:tblGrid>
      <w:tr>
        <w:trPr/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 Інформація про природний об’єкт, на поліпшення екологічного стану якого спрямована діяльність</w:t>
            </w:r>
          </w:p>
        </w:tc>
      </w:tr>
      <w:tr>
        <w:trPr/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5. Інформація про виконану роботу, що подається на Конкурс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________________________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і екологічні проблеми вирішуються/вирішено_____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________________________________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___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ерелік виконаних робіт, їх характер, обсяг, комплексність виконаних робіт та екологічна значимість__________________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________________________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________________________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________________________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 Очікуваний екологічний результат</w:t>
            </w:r>
          </w:p>
        </w:tc>
      </w:tr>
      <w:tr>
        <w:trPr/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Як змінився екологічний стан водного об’єкта внаслідок виконання робіт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________________________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________________________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і заходи планується здійснити на цьому об’єкті в майбутньом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________________________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 Отриманий результат</w:t>
            </w:r>
          </w:p>
        </w:tc>
      </w:tr>
      <w:tr>
        <w:trPr/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у допомогу при виконанні робіт надали: органи виконавчої влади, органи місцевого самоврядування, підприємства (установи, організації),  громадськість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________________________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________________________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_____________________________________________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ільки виконавців залучалось до виконання робіт (заходу) 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проводилось інформування громадськості про хід реалізації заходів та їх наслідки_____________________________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________________________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и розміщувалася інформація про роботу (захід) у засобах масової інформації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___________________________________________________________________ 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Підпис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Дата</w:t>
            </w:r>
          </w:p>
        </w:tc>
      </w:tr>
      <w:tr>
        <w:trPr>
          <w:trHeight w:val="360" w:hRule="atLeast"/>
        </w:trPr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чатка (якщо є)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66" w:gutter="0" w:header="0" w:top="53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4:37:00Z</dcterms:created>
  <dc:creator/>
  <dc:description/>
  <cp:keywords/>
  <dc:language>en-US</dc:language>
  <cp:lastModifiedBy>COMP</cp:lastModifiedBy>
  <dcterms:modified xsi:type="dcterms:W3CDTF">2012-10-02T14:37:00Z</dcterms:modified>
  <cp:revision>3</cp:revision>
  <dc:subject/>
  <dc:title/>
</cp:coreProperties>
</file>