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ind w:left="3119" w:hanging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одаток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до Методики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(у редакції постанови Кабінету Міністрів України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від 19 вересня 2012 р. № 868)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ЗРАХУНОК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розміру винагороди адвоката за надання вторинної </w:t>
        <w:br/>
        <w:t>правової допомоги у кримінальному провадженні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хідні дані для розрахунк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вока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spacing w:before="0" w:after="0"/>
        <w:ind w:left="226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 та по батькові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мінальне провадження № 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 Доручено 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 Завершено 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а 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 Дата народження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spacing w:before="0" w:after="0"/>
        <w:ind w:firstLine="226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(прізвище, ім’я та по батькові)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біжний захі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явність особливої категорії кримінального провадження 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ідомлення особі про підозру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290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епізоду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і стаття Кримінального кодексу України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ії кримінального провадження, в яких брав участь адвокат:</w:t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00"/>
        <w:gridCol w:w="2520"/>
        <w:gridCol w:w="240"/>
        <w:gridCol w:w="2319"/>
        <w:gridCol w:w="1024"/>
      </w:tblGrid>
      <w:tr>
        <w:trPr>
          <w:trHeight w:val="480" w:hRule="atLeast"/>
        </w:trPr>
        <w:tc>
          <w:tcPr>
            <w:tcW w:w="3360" w:type="dxa"/>
            <w:tcBorders/>
            <w:vAlign w:val="center"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дове розслідування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5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rlett" w:cs="Marlett" w:ascii="Marlett" w:hAnsi="Marlett"/>
                <w:sz w:val="24"/>
                <w:szCs w:val="24"/>
              </w:rPr>
              <w:t>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а інстанція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yle15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rlett" w:cs="Marlett" w:ascii="Marlett" w:hAnsi="Marlett"/>
                <w:sz w:val="24"/>
                <w:szCs w:val="24"/>
              </w:rPr>
              <w:t></w:t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center"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еляційне </w:t>
              <w:br/>
              <w:t>провадження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5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rlett" w:cs="Marlett" w:ascii="Marlett" w:hAnsi="Marlett"/>
                <w:sz w:val="24"/>
                <w:szCs w:val="24"/>
              </w:rPr>
              <w:t>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ційне провадження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yle15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rlett" w:cs="Marlett" w:ascii="Marlett" w:hAnsi="Marlett"/>
                <w:sz w:val="24"/>
                <w:szCs w:val="24"/>
              </w:rPr>
              <w:t></w:t>
            </w:r>
          </w:p>
        </w:tc>
        <w:tc>
          <w:tcPr>
            <w:tcW w:w="2319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ий розгляд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ількість підозрюваних, обвинувачених у кримінальному провадженні ______________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вність скороченого провадження в суді першої інстанції</w:t>
        <w:tab/>
        <w:t>так/ні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ення судового провадження судом колегіально</w:t>
        <w:tab/>
        <w:t>так/ні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ення судового провадження новим складом суду (разів) 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инення участі адвоката у кримінальному провадженні до його закінчення</w:t>
        <w:tab/>
        <w:t>так/ні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ія ___ Особлива складність/тривалість кримінального провадженн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о участь в окремих провадженнях в інтересах захисту особи 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валість кримінального провадження з ___ __________ 20__ р. по ___ __________ 20__ р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озрахунок розміру винагороди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2"/>
      </w:tblGrid>
      <w:tr>
        <w:trPr/>
        <w:tc>
          <w:tcPr>
            <w:tcW w:w="3085" w:type="dxa"/>
            <w:tcBorders/>
          </w:tcPr>
          <w:p>
            <w:pPr>
              <w:pStyle w:val="Style15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окат 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Style15"/>
              <w:spacing w:before="0" w:after="0"/>
              <w:ind w:left="155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6202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_________________________________________”.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 уповноваженої особи, її 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18:00Z</dcterms:created>
  <dc:creator>Alla</dc:creator>
  <dc:description/>
  <cp:keywords/>
  <dc:language>en-US</dc:language>
  <cp:lastModifiedBy>Alla</cp:lastModifiedBy>
  <dcterms:modified xsi:type="dcterms:W3CDTF">2012-09-28T12:58:00Z</dcterms:modified>
  <cp:revision>1</cp:revision>
  <dc:subject/>
  <dc:title>“Додаток</dc:title>
</cp:coreProperties>
</file>