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Інструкції про порядок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 обов’язкових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іатричних оглядів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лужбі безпеки Україн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1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БЕЗПЕКИ УКРАЇН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йменування лікувально-профілактичного закладу СБУ)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ДИЧНА ДОВІДКА №_____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проходж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в’язкових попереднього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 періодичного психіатрични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глядів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ізвище, ім’я, по батькові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Число, місяць та рік народження __.__.__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ісце проживання 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Дата проходження огляду __.__.20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зультати огляд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сихіатричних протипоказань для виконання 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офесійних обов’язків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сихіатричних протипоказань для провадження 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діяльності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Результати обстеження, проведеного лікарсько-консультативною комісіє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Довідка дійсна до __.__.20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-психіатр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ініціал імені, прізвище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це печатки лікаря-психіатр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ісце печатки лікувально-профілактичного закладу СБУ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6:00Z</dcterms:created>
  <dc:creator/>
  <dc:description/>
  <cp:keywords/>
  <dc:language>en-US</dc:language>
  <cp:lastModifiedBy>COMP</cp:lastModifiedBy>
  <cp:lastPrinted>2012-06-13T13:48:00Z</cp:lastPrinted>
  <dcterms:modified xsi:type="dcterms:W3CDTF">2012-08-20T10:56:00Z</dcterms:modified>
  <cp:revision>3</cp:revision>
  <dc:subject/>
  <dc:title/>
</cp:coreProperties>
</file>