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880" w:hanging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Додаток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880" w:hanging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до Інструкції про 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880" w:hanging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роведення обов’язко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880" w:hanging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сихіатричних огляді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880" w:hanging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у Службі безпеки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МЕДИЧНА ХАРАКТЕРИСТ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tbl>
      <w:tblPr>
        <w:tblW w:w="9856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2400"/>
        <w:gridCol w:w="3016"/>
      </w:tblGrid>
      <w:tr>
        <w:trPr/>
        <w:tc>
          <w:tcPr>
            <w:tcW w:w="985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. Прізвище, ім’я, по батькові 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Число, місяць та рік народження __.__.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. Назва начального закладу ________________, факультету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4. Спеціальність __________________, спеціалізація 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5. Рік прийняття на військову служб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, навчання 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6. Результати військово-лікарської експертизи при вступі до навчального закладу 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стаття, експертний висновок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7. Результати періодичних профілактичних медичних оглядів 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8. Дані про надання медичної допомоги, у тому числі психіатричної, за час навчання, 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дати, проведене лікування, його результати, у разі стаціонарного лікування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 характеристи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лучаються ксерокопії витягів з історії хвороби, дані про всі випадки перенесених захворювань, операцій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травм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 разі їх отримання, із зазначенням обставин про них та даних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про проведені профілактичні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щеплення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9. Результати проходження медичного огляду ВЛК за час навчання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стаття, експертний висновок або ксерокопія свідоцтва про хворобу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0. Інші дані, що прямо чи опосередковано характеризують стан здоров’я випускника 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(особливо необхідно зазначити у разі наявності про факти щодо зловживання алкоголем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живання інших психоактивних (наркотичних) речовин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чальник військово-медичної</w:t>
              <w:br/>
              <w:t>служби навчального закладу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_____________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підпис)</w:t>
            </w:r>
          </w:p>
        </w:tc>
        <w:tc>
          <w:tcPr>
            <w:tcW w:w="301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ініціал імені, прізвище)</w:t>
            </w:r>
          </w:p>
        </w:tc>
      </w:tr>
      <w:tr>
        <w:trPr/>
        <w:tc>
          <w:tcPr>
            <w:tcW w:w="985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__.__.20__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ісце печатки лікувально-профілактичного закладу СБУ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51:00Z</dcterms:created>
  <dc:creator/>
  <dc:description/>
  <cp:keywords/>
  <dc:language>en-US</dc:language>
  <cp:lastModifiedBy>COMP</cp:lastModifiedBy>
  <cp:lastPrinted>2012-06-13T13:47:00Z</cp:lastPrinted>
  <dcterms:modified xsi:type="dcterms:W3CDTF">2012-08-20T10:51:00Z</dcterms:modified>
  <cp:revision>3</cp:revision>
  <dc:subject/>
  <dc:title/>
</cp:coreProperties>
</file>