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28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28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о Інструкції про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28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ведення обов’язк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28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філактичних наркол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280" w:hanging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глядів у Службі безпе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28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ЕДИЧНА ХАРАКТЕР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160"/>
        <w:gridCol w:w="2520"/>
        <w:gridCol w:w="14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. Прізвище, ім’я, по батькові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Число, місяць та рік народження __.__.____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. Назва навчального закладу __________________, факультету 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. Спеціальність _____________________, спеціалізація 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5. Рік прийняття на військову служб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, навчання 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. Результати військово-лікарської експертизи при вступі до навчального закладу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(стаття, експертний висновок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7. Результати періодичних профілактичних медичних оглядів 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. Дані про надання медичної допомоги, у тому числі наркологічної, за час навчання 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(дати, проведене лікування, його результати, у разі стаціонарного лікування до характеристи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 xml:space="preserve">долучаються ксерокопії витягів з історії хвороби, дані про всі випадки перенесених захворювань, операцій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травм, у разі їх отримання, із зазначенням обставин про них та даних про проведені профілактичні щепленн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9. Результати проходження медичного огляду ВЛК за час навчання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(стаття, експертний висновок або ксерокопія свідоцтва про хворобу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. Інші дані, що прямо чи опосередковано характеризують стан здоров’я випускника 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 xml:space="preserve">(особливо необхідно зазначити, у разі наявності, про факти щодо зловживання алкоголем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вживання інших психоактивних (наркотичних) речовин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чальник військово-медичної</w:t>
              <w:br/>
              <w:t>служби навчального заклад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br/>
              <w:t>_____________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br/>
              <w:t>(підпис)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br/>
              <w:t>________________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br/>
              <w:t>(ініціал імені, прізвище)</w:t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__.__.20__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місце печатки лікувально-профілактичного закладу Служби безпеки Україн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2:00Z</dcterms:created>
  <dc:creator/>
  <dc:description/>
  <cp:keywords/>
  <dc:language>en-US</dc:language>
  <cp:lastModifiedBy>COMP</cp:lastModifiedBy>
  <cp:lastPrinted>2012-06-13T13:49:00Z</cp:lastPrinted>
  <dcterms:modified xsi:type="dcterms:W3CDTF">2012-08-20T10:53:00Z</dcterms:modified>
  <cp:revision>3</cp:revision>
  <dc:subject/>
  <dc:title/>
</cp:coreProperties>
</file>