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2" w:before="397" w:after="0"/>
        <w:ind w:left="617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ЗАТВЕРДЖЕНО</w:t>
        <w:br/>
        <w:t>Наказ Міністерства освіти</w:t>
        <w:br/>
        <w:t>і науки України</w:t>
        <w:br/>
        <w:t>13 березня 2014 року № 221</w:t>
        <w:br/>
        <w:t>(у редакції наказу</w:t>
        <w:br/>
        <w:t>Міністерства освіти і науки України</w:t>
        <w:br/>
        <w:t>від 12 січня 2021 року № 32)</w:t>
      </w:r>
    </w:p>
    <w:p>
      <w:pPr>
        <w:pStyle w:val="Normal"/>
        <w:shd w:fill="FFFFFF" w:val="clear"/>
        <w:spacing w:lineRule="atLeast" w:line="193" w:before="0" w:after="0"/>
        <w:ind w:firstLine="283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3"/>
        <w:jc w:val="right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Форма № 2</w:t>
      </w:r>
    </w:p>
    <w:p>
      <w:pPr>
        <w:pStyle w:val="Normal"/>
        <w:shd w:fill="FFFFFF" w:val="clear"/>
        <w:spacing w:lineRule="atLeast" w:line="203" w:before="283" w:after="11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ВІДОМОСТІ </w:t>
        <w:br/>
        <w:t>органу державної влади, Національної академії наук України та національної галузевої академії наук про напрями використання коштів, одержаних у результаті трансферу технологій, створених за рахунок коштів державного бюджету, і виплату винагороди авторам таких технологій та особам, які здійснюють їх трансфер у________ роц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___________________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br/>
        <w:t>(найменування органу державної влади, Національної академії наук України,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br/>
        <w:t>________________________________________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br/>
        <w:t>національної галузевої академії наук (далі - Замовник(и))</w:t>
      </w:r>
    </w:p>
    <w:p>
      <w:pPr>
        <w:pStyle w:val="Normal"/>
        <w:shd w:fill="FFFFFF" w:val="clear"/>
        <w:spacing w:lineRule="atLeast" w:line="193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tbl>
      <w:tblPr>
        <w:tblW w:w="10472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5797"/>
        <w:gridCol w:w="748"/>
        <w:gridCol w:w="1122"/>
        <w:gridCol w:w="1042"/>
        <w:gridCol w:w="1763"/>
      </w:tblGrid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зва показн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ряд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ількіс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сяг коштів (тис. гривень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організації-розробника-власника майнов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прав на 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логії/</w:t>
              <w:br/>
              <w:t>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логію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Укладені протягом звітного року договори про трансфер технологій, усього, з них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організаціями-розробниками-власниками технологі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ередані технології, які раніше не передавались, усього, з них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мовником(ами) - власником(ами) технологій за областю призначення згідно з:</w:t>
            </w:r>
          </w:p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1(за структурою коду ХХ. Х) 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uk-UA"/>
              </w:rPr>
              <w:t>організаціями-розробниками-власниками технологій за областю призначення згідно з:</w:t>
            </w:r>
          </w:p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7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7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8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ВЕД (за структурою коду ХХ. Х) ________________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гальна сума коштів, на яку протягом року укладено договорів про трансфер технологій, у тому числі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гальна сума коштів, на яку протягом року укладено договорів про трансфер технологі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гальна сума коштів, одержаних протягом року у вигляді періодичних виплат (роялті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гальна сума коштів, одержаних протягом року у вигляді разових виплат (роялті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гальна сума коштів, одержаних протягом року від передачі виключних майнових прав інтелектуальної власност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Використання коштів, що надійшли за договорами про трансфер технологій,</w:t>
            </w:r>
          </w:p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усього,</w:t>
            </w:r>
          </w:p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 них за напрямами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) розвиток інноваційної діяльності та трансферу технологій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×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роведення досліджень із створення і трансферу технологій та/або їх складових,</w:t>
            </w:r>
          </w:p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атентни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атентно-кон’юктурни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аркетингови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роведення технологічного та економічного аудит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роведення оцінки науково-технічного рівня технологій та/або їх складових як об’єкта комерціалізації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безпечення доступу до пошукових баз даних з патентною, ліцензійною та економічною інформаціє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дійснення заходів щодо патентування, зокрема закордонного патентування, а також забезпечення правової охорони технологій та/або їх складових, у тому числі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в Україн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 межами України (із зазначенням назви країни, в якій здійснюється патентування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ідготовка, перепідготовка і підвищення кваліфікації фахівців з питань інтелектуальної власності та трансферу технологій, у тому числі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безпечення участі співробітників у тренінгах та семінарах з питань трансферу технологій та/або їх складови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організація просування технологій та/або їх складових на ринок шляхом їх демонстрації на виставкових заходах, здійснення їх рекламування за допомогою Інтернету, соціальних мереж, радіо, телебаченн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купівля інструментів, обладнання та устаткування, необхідних для проведення тестування, прототипування, проведення експериментальних досліджень, створення та випробування дослідних зразків, виготовлення модел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роведення тестування, прототипування, експериментальних досліджень, виготовлення моделі або дослідного зразка та здійснення їх випробування, сертифікації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буття прав на об’єкти права інтелектуальної власності</w:t>
            </w:r>
          </w:p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 них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атен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ліцензії на використання винаході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орисні модел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ромислові зраз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оу-ха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створення та забезпечення функціонування інноваційних структур, створених організацією-розробником</w:t>
            </w:r>
          </w:p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інноваційні бізнес-інкубатор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бізнес-акселератор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стартап-школ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центри трансферу технологі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коворкін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хаб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інше (вказати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забезпечення створення та функціонування стартапів, створених шляхом ліцензування організацією-розробником</w:t>
            </w:r>
          </w:p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вчанн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ментор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інкубаційні прогр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адання у користування інноваційного простор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ошук інвесторі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розроблення бізнес-план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розроблення бізнес-модел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) виплата винагороди авторам технологій та/або їх складових за договорами про трансфер технологій, середня ставка якої становить ____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) виплата винагороди особам, що здійснюють трансфер технологій, середня ставка якої становить ____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3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68" w:type="dxa"/>
              <w:bottom w:w="62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6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__________</w:t>
        <w:br/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eastAsia="uk-UA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 xml:space="preserve"> КВЕД-2010 - Національний класифікатор України «Класифікація видів економічної діяльності ДК 009:2010», затверджений наказом Держспоживстандарту України від 11 жовтня 2010 року № 457 (із змінами). Національні (державні) статистичні класифікації (класифікатори).- Електронний ресурс /Режим доступу:http://ukrstat.gov.ua/.</w:t>
      </w:r>
    </w:p>
    <w:p>
      <w:pPr>
        <w:pStyle w:val="Normal"/>
        <w:shd w:fill="FFFFFF" w:val="clear"/>
        <w:spacing w:lineRule="atLeast" w:line="161" w:before="6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561"/>
        <w:gridCol w:w="1628"/>
        <w:gridCol w:w="821"/>
        <w:gridCol w:w="986"/>
        <w:gridCol w:w="2463"/>
      </w:tblGrid>
      <w:tr>
        <w:trPr>
          <w:trHeight w:val="226" w:hRule="atLeast"/>
        </w:trPr>
        <w:tc>
          <w:tcPr>
            <w:tcW w:w="3740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П.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3740" w:type="dxa"/>
            <w:tcBorders/>
          </w:tcPr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найменування органу державної влади,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ціональної академії наук України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або національної галузевої академії наук)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26" w:hRule="atLeast"/>
        </w:trPr>
        <w:tc>
          <w:tcPr>
            <w:tcW w:w="3740" w:type="dxa"/>
            <w:tcBorders/>
          </w:tcPr>
          <w:p>
            <w:pPr>
              <w:pStyle w:val="Normal"/>
              <w:spacing w:lineRule="atLeast" w:line="19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eastAsia="uk-UA"/>
              </w:rPr>
              <w:t>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4270" w:type="dxa"/>
            <w:gridSpan w:val="3"/>
            <w:tcBorders/>
          </w:tcPr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Власне ім’я ПРІЗВИЩЕ)</w:t>
            </w:r>
          </w:p>
        </w:tc>
      </w:tr>
      <w:tr>
        <w:trPr>
          <w:trHeight w:val="226" w:hRule="atLeast"/>
        </w:trPr>
        <w:tc>
          <w:tcPr>
            <w:tcW w:w="3740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ловний бухгалтер ____________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740" w:type="dxa"/>
            <w:tcBorders/>
          </w:tcPr>
          <w:p>
            <w:pPr>
              <w:pStyle w:val="Normal"/>
              <w:spacing w:lineRule="atLeast" w:line="150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найменування органу державної влади,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ціональної академії наук України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або національної галузевої академії наук)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eastAsia="uk-UA"/>
              </w:rPr>
              <w:t>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4270" w:type="dxa"/>
            <w:gridSpan w:val="3"/>
            <w:tcBorders/>
          </w:tcPr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Власне ім’я ПРІЗВИЩЕ)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/>
      </w:pPr>
      <w:r>
        <w:rPr/>
      </w:r>
    </w:p>
    <w:p>
      <w:pPr>
        <w:pStyle w:val="Normal"/>
        <w:shd w:fill="FFFFFF" w:val="clear"/>
        <w:spacing w:lineRule="atLeast" w:line="288" w:before="0" w:after="0"/>
        <w:rPr/>
      </w:pPr>
      <w:r>
        <w:rPr/>
      </w:r>
    </w:p>
    <w:p>
      <w:pPr>
        <w:pStyle w:val="Normal"/>
        <w:shd w:fill="FFFFFF" w:val="clear"/>
        <w:spacing w:lineRule="atLeast" w:line="288" w:before="0" w:after="0"/>
        <w:rPr/>
      </w:pPr>
      <w:r>
        <w:rPr/>
      </w:r>
    </w:p>
    <w:p>
      <w:pPr>
        <w:pStyle w:val="Normal"/>
        <w:rPr/>
      </w:pPr>
      <w:r>
        <w:rPr>
          <w:rStyle w:val="St46"/>
        </w:rPr>
        <w:t xml:space="preserve">{Форма № 2 в редакції </w:t>
      </w:r>
      <w:r>
        <w:rPr>
          <w:rStyle w:val="St121"/>
        </w:rPr>
        <w:t>Наказу Міністерства освіти і науки № 32 від 12.01.2021</w:t>
      </w:r>
      <w:r>
        <w:rPr>
          <w:rStyle w:val="St46"/>
        </w:rPr>
        <w:t>}</w:t>
      </w:r>
    </w:p>
    <w:p>
      <w:pPr>
        <w:pStyle w:val="Normal"/>
        <w:shd w:fill="FFFFFF" w:val="clear"/>
        <w:spacing w:lineRule="atLeast" w:line="288" w:before="0" w:after="0"/>
        <w:rPr/>
      </w:pPr>
      <w:r>
        <w:rPr/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uk-UA" w:bidi="ar-SA"/>
    </w:rPr>
  </w:style>
  <w:style w:type="character" w:styleId="Z">
    <w:name w:val="z-Початок форми Знак"/>
    <w:qFormat/>
    <w:rPr>
      <w:rFonts w:ascii="Arial" w:hAnsi="Arial" w:eastAsia="Calibri" w:cs="Arial"/>
      <w:vanish/>
      <w:sz w:val="16"/>
      <w:szCs w:val="16"/>
      <w:lang w:val="uk-UA" w:bidi="ar-SA"/>
    </w:rPr>
  </w:style>
  <w:style w:type="character" w:styleId="Z1">
    <w:name w:val="z-Кінець форми Знак"/>
    <w:qFormat/>
    <w:rPr>
      <w:rFonts w:ascii="Arial" w:hAnsi="Arial" w:eastAsia="Calibri" w:cs="Arial"/>
      <w:vanish/>
      <w:sz w:val="16"/>
      <w:szCs w:val="16"/>
      <w:lang w:val="uk-UA" w:bidi="ar-SA"/>
    </w:rPr>
  </w:style>
  <w:style w:type="character" w:styleId="St121">
    <w:name w:val="st121"/>
    <w:qFormat/>
    <w:rPr>
      <w:i/>
      <w:iCs/>
      <w:color w:val="000000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Початок форми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інець форми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42:00Z</dcterms:created>
  <dc:creator>Василенкова Наталя Миколаївна</dc:creator>
  <dc:description/>
  <cp:keywords/>
  <dc:language>en-US</dc:language>
  <cp:lastModifiedBy>Василенкова Наталя Миколаївна</cp:lastModifiedBy>
  <dcterms:modified xsi:type="dcterms:W3CDTF">2021-04-02T11:42:00Z</dcterms:modified>
  <cp:revision>2</cp:revision>
  <dc:subject/>
  <dc:title/>
</cp:coreProperties>
</file>