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402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ХВАЛЕНО</w:t>
        <w:br/>
        <w:t>розпорядженням Кабінету Міністрів України</w:t>
        <w:br/>
        <w:t>від 19 серпня 2015 р. № 844-р</w:t>
      </w:r>
    </w:p>
    <w:p>
      <w:pPr>
        <w:pStyle w:val="ShapkaDocumentu"/>
        <w:ind w:left="3402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СТРАТЕГІЯ </w:t>
        <w:br/>
        <w:t>розвитку системи технічного регулювання на період до 2020 року</w:t>
      </w:r>
    </w:p>
    <w:p>
      <w:pPr>
        <w:pStyle w:val="Style12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Загальна части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У грудні 2005 р. Україною було підписано план заходів з підготовки до укладення Угоди про оцінку відповідності та прийнятність промислових товарів (далі — Угода про оцінку відповідності), яка передбачає приведення системи технічного регулювання України у відповідність з практикою ЄС для деяких видів промислової (нехарчової) продукції (далі — продукція), що охоплюються вибраними чотирма пріоритетними видами продукції (низьковольтне обладнання, електромагнітна сумісність, машини і устаткування, прості посудини високого тиску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Угода про асоціацію між Україною, з однієї сторони, та Європейським Союзом, Європейським Співтовариством з атомної енергії і її       державами-членами, з іншої сторони (далі — Угода про асоціацію), ратифікована Верховною Радою України у вересні 2014 р., передбачає створення поглибленої та всеохоплюючої зони вільної торгівлі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Необхідність подальшого реформування системи технічного регулювання значною мірою зумовлюється поєднанням таких трьох факторів:</w:t>
      </w:r>
    </w:p>
    <w:p>
      <w:pPr>
        <w:pStyle w:val="Style1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сунення технічних бар’єрів у торгівлі між ЄС та Україною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зобов’язання, які взяла Україна при вступі до СОТ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необхідність модернізації економіки шляхом збільшення обсягу інвестицій та підвищення рівня конкурентоспроможності вітчизняної продукції на світовому ринку.</w:t>
      </w:r>
    </w:p>
    <w:p>
      <w:pPr>
        <w:pStyle w:val="Style12"/>
        <w:spacing w:before="240" w:after="12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ета Стратегії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Метою Стратегії є модернізація економіки України та забезпечення конкурентоспроможності вітчизняної продукції шляхом поступової інтеграції України до внутрішнього ринку ЄС, подолання технічних бар’єрів у торгівлі між Україною та ЄС та зміцнення її позицій на світовому ринку в результаті визнання системи технічного регулювання України на європейському та міжнародному рівні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У зв’язку з цим основним завданням є створення нової системи технічного регулювання в Україні, яка б відповідала потребам сучасної ринкової економіки, гарантувала б безпечність продукції, що вводиться в обіг, забезпечувала б ефективне регулювання і поліпшення ділового середовища та сприяла б інтеграції України у світову економіку шляхом усунення технічних бар’єрів у торгівлі.</w:t>
      </w:r>
    </w:p>
    <w:p>
      <w:pPr>
        <w:pStyle w:val="Style12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сновні напрями реалізації Стратегії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Незначний обсяг експорту української продукції до ЄС свідчить про необхідність підвищення рівня якості та безпечності продукції і відповідних технологій, які використовуються в Україні. Важливим завданням є підвищення ефективності та конкурентоспроможності економіки, зокрема промислового виробництва. При цьому необхідно зберегти належну якість та безпечність продукції, оскільки зазначеному питанню в законодавстві ЄС приділяється особлива уваг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Основними напрямами реалізації Стратегії є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адаптація законодавства України у сфері технічного регулювання до законодавства ЄС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прийняття з метою застосування відповідних технічних регламентів європейських стандартів як національних стандартів України з одночасним скасуванням дії стандартів ГОСТ;</w:t>
      </w:r>
    </w:p>
    <w:p>
      <w:pPr>
        <w:pStyle w:val="Style1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сунення дублювання функцій у сфері державного нагляду (контролю) за відповідністю продукції встановленим вимогам;</w:t>
      </w:r>
    </w:p>
    <w:p>
      <w:pPr>
        <w:pStyle w:val="Style1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забезпечення повної відповідності системи технічного регулювання України вимогам ЄС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посилення існуючої матеріально-технічної бази для проведення оцінки відповідності продукції встановленим вимогам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забезпечення визнання виданих Національним агентством з акредитації атестатів про акредитацію на європейському та міжнародному рівні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активізація співпраці центральних органів виконавчої влади, підприємств, установ та організацій з європейськими та міжнародними організаціями із стандартизації, метрології, акредитації, оцінки відповідності та державного ринкового нагляду;</w:t>
      </w:r>
    </w:p>
    <w:p>
      <w:pPr>
        <w:pStyle w:val="Style1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забезпечення інтеграції систем обміну інформацією у сфері державного ринкового нагляду з відповідними системами ЄС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зміцнення інституціонального потенціалу органів державної влади, на які покладаються функції технічного регулювання у визначених сферах діяльності та розроблення технічних регламентів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здійснення заходів з підготовки до підписання Угоди про оцінку відповідності з ЄС для окремих видів продукції з метою визнання результатів робіт з оцінки відповідності, проведених в Україні, на європейському та міжнародному рівні та просування на світовому ринку української продукції;</w:t>
      </w:r>
    </w:p>
    <w:p>
      <w:pPr>
        <w:pStyle w:val="Style1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ідвищення рівня обізнаності суб’єктів господарювання та інших заінтересованих сторін щодо нової системи технічного регулювання.</w:t>
      </w:r>
    </w:p>
    <w:p>
      <w:pPr>
        <w:pStyle w:val="Style1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ід час реалізації Стратегії необхідно також буде визначити сфери законодавства України, які необхідно гармонізувати із законодавством ЄС.  </w:t>
      </w:r>
    </w:p>
    <w:p>
      <w:pPr>
        <w:pStyle w:val="Style12"/>
        <w:spacing w:before="240" w:after="12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2"/>
        <w:spacing w:before="240" w:after="12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2"/>
        <w:spacing w:before="240" w:after="12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Фінансове забезпечення реалізації Стратегії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Джерелами фінансування заходів з реалізації Стратегії є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кошти державного бюджету;</w:t>
      </w:r>
    </w:p>
    <w:p>
      <w:pPr>
        <w:pStyle w:val="Style1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шти, що зараховуються до державного бюджету в рамках міжнародних договорів про фінансування програм секторальної бюджетної підтримки ЄС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кошти з інших джерел, не заборонених законодавством.</w:t>
      </w:r>
    </w:p>
    <w:p>
      <w:pPr>
        <w:pStyle w:val="Style12"/>
        <w:spacing w:before="240" w:after="12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рганізаційне забезпечення реалізації Стратегії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Заходи щодо реалізації Стратегії містяться в додатку.</w:t>
      </w:r>
    </w:p>
    <w:p>
      <w:pPr>
        <w:pStyle w:val="Style1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Координація виконання та контроль за виконанням плану заходів щодо реалізації Стратегії забезпечується </w:t>
      </w:r>
      <w:r>
        <w:rPr>
          <w:rStyle w:val="St42"/>
          <w:rFonts w:cs="Times New Roman" w:ascii="Times New Roman" w:hAnsi="Times New Roman"/>
        </w:rPr>
        <w:t>Мінекономіки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Style12"/>
        <w:spacing w:before="240" w:after="12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чікувані результати</w:t>
      </w:r>
    </w:p>
    <w:p>
      <w:pPr>
        <w:pStyle w:val="Style1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еалізація Стратегії дасть можливість забезпечит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убезпечення вітчизняного ринку від небезпечної та неякісної продукції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підвищення рівня конкурентоспроможності української продукції та сприяння інноваційному розвитк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високий рівень безпечності продукції та посилення захисту інтересів споживачів у результаті здійснення ефективного державного ринкового нагляд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доступ на ринок ЄС для українських виробників на тих самих умовах, що і для виробників держав—членів ЄС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створення сприятливого регуляторного та ділового середовища, де будуть відсутні надмірні та дублюючі вимоги, а інвестор матиме справу із регуляторними підходами та вимогами, що застосовуються в ЄС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Cs w:val="26"/>
        </w:rPr>
        <w:t>створення нових та збереження існуючих робочих місць.</w:t>
      </w:r>
    </w:p>
    <w:p>
      <w:pPr>
        <w:pStyle w:val="Style12"/>
        <w:ind w:hanging="0"/>
        <w:jc w:val="both"/>
        <w:rPr>
          <w:rStyle w:val="St46"/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2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Стратегія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08 від 09.09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6"/>
        </w:rPr>
      </w:pPr>
      <w:r>
        <w:rPr>
          <w:rFonts w:cs="Times New Roman" w:ascii="Times New Roman" w:hAnsi="Times New Roman"/>
          <w:b w:val="false"/>
          <w:i w:val="false"/>
          <w:szCs w:val="26"/>
        </w:rPr>
        <w:t>_____________________</w:t>
      </w:r>
    </w:p>
    <w:p>
      <w:pPr>
        <w:pStyle w:val="ShapkaDocumentu"/>
        <w:spacing w:before="0" w:after="0"/>
        <w:ind w:left="12474" w:hanging="0"/>
        <w:rPr/>
      </w:pPr>
      <w:r>
        <w:rPr>
          <w:rFonts w:cs="Times New Roman" w:ascii="Times New Roman" w:hAnsi="Times New Roman"/>
          <w:szCs w:val="26"/>
        </w:rPr>
        <w:t>Додаток</w:t>
      </w:r>
      <w:r>
        <w:rPr>
          <w:rFonts w:cs="Times New Roman" w:ascii="Times New Roman" w:hAnsi="Times New Roman"/>
          <w:szCs w:val="26"/>
          <w:lang w:val="ru-RU"/>
        </w:rPr>
        <w:br/>
      </w:r>
      <w:r>
        <w:rPr>
          <w:rFonts w:cs="Times New Roman" w:ascii="Times New Roman" w:hAnsi="Times New Roman"/>
          <w:szCs w:val="26"/>
        </w:rPr>
        <w:t>до Стратегії</w:t>
        <w:br/>
      </w:r>
    </w:p>
    <w:p>
      <w:pPr>
        <w:pStyle w:val="Style19"/>
        <w:rPr/>
      </w:pPr>
      <w:r>
        <w:rPr/>
        <w:t>ПЛАН ЗАХОДІВ</w:t>
        <w:br/>
        <w:t xml:space="preserve">щодо реалізації Стратегії розвитку системи технічного </w:t>
        <w:br/>
        <w:t>регулювання на період до 2020 року</w:t>
      </w:r>
    </w:p>
    <w:tbl>
      <w:tblPr>
        <w:tblW w:w="238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3118"/>
        <w:gridCol w:w="2127"/>
        <w:gridCol w:w="2693"/>
        <w:gridCol w:w="1942"/>
        <w:gridCol w:w="33"/>
        <w:gridCol w:w="293"/>
        <w:gridCol w:w="239"/>
        <w:gridCol w:w="239"/>
        <w:gridCol w:w="1204"/>
        <w:gridCol w:w="718"/>
        <w:gridCol w:w="1257"/>
        <w:gridCol w:w="1436"/>
        <w:gridCol w:w="539"/>
        <w:gridCol w:w="1975"/>
        <w:gridCol w:w="179"/>
      </w:tblGrid>
      <w:tr>
        <w:trPr>
          <w:tblHeader w:val="true"/>
        </w:trPr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</w:t>
              <w:br/>
              <w:t>за викон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9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коштів технічної допомоги ЄС</w:t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життя заходів стосовно залучення коштів технічної допомоги ЄС з метою виконання плану заходів щодо реалізації Стратегії розвитку системи технічного регулювання на період до 2020 року (далі — Стратегія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адення Угоди про фінансування програми секторальної бюджетної підтримки щодо сприяння взаємній торгівлі шляхом усунення технічних бар’єрів у торгівлі між Україною та ЄС (друга фаза) </w:t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15726" w:type="dxa"/>
            <w:gridSpan w:val="6"/>
            <w:tcBorders/>
          </w:tcPr>
          <w:p>
            <w:pPr>
              <w:pStyle w:val="Style12"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нормативно-правових актів у відповідність із законодавством ЄС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vMerge w:val="restart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озроблення: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конопроекту щодо чіткого розмежування повноважень стосовно здійснення контрольних функцій між органами захисту прав споживачів, органами державного ринкового нагляду та органами, відповідальними за контроль (нагляд) щодо безпечності послуг (робіт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vMerge w:val="continue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а служба з питань безпечності харчових продуктів та захисту споживачів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законопроекту на розгляд Кабінету Міністрів України</w:t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оектів актів Кабінету Міністрів України, необхідних для реалізації Закону України “Про метрологію та метрологічну діяльність”, що відповідають відповідним актам законодавства ЄС, з урахуванням мінімального втручання державних органів у діяльність суб’єктів господарювання у сфері метрології 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нрегіон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актів Кабінету Міністрів України</w:t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ектів актів Кабінету Міністрів України, необхідних для реалізації Закону України “Про технічні регламенти та оцінку відповідності”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одного року з дня опублікування Закону України “Про технічні регламенти та оцінку відповідності”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оекту постанови Кабінету Міністрів України про внесення змін до Технічного регламенту модулів оцінки відповідності, затвердженого постановою Кабінету Міністрів України від 7 жовтня 2003 р. № 1585 (Офіційний вісник України, 2003 р., № 41, ст. 2175), з метою приведення його у повну відповідність з Рішенням № 768/2008/ЄС Європейського Парламенту і Ради від 9 липня 2008 р. про загальні рамки реалізації продукції та скасування Рішення Ради № 93/465/ЄЕС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6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акта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озроблення проектів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ормативно-правового акта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одо визначення основних одиниць SI, назв та визначень похідних одиниць SI, десяткових кратних і частинних від одиниць SI, дозволених позасистемних одиниць, а також їх позначень та правил написання на основі Директиви Ради від 20 грудня 1979 р. № 80/181/ЄЕС про наближення законодавства держав-членів стосовно одиниць вимірювання та скасування Директиви 71/354/ЄЕС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інтересовані центральні органи виконавчої влад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наказу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ормативно-правових актів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обхідних для реалізації Закону України “Про метрологію та метрологічну діяльність”, що відповідають відповідним актам законодавства ЄС, з урахуванням мінімального втручання державних органів у діяльність суб’єктів господарювання у сфері метрології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наказів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ктів центральних органів виконавчої влади, необхідних для реалізації Закону України “Про технічні регламенти та оцінку відповідності”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і органи виконавчої влади, на які покладаються функції з технічного регулювання у визначених сферах діяльності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одного року з дня опублікування Закону України “Про технічні регламенти та оцінку відповідності”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наказів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центральних органів виконавчої влади, на які покладаються функції з технічного регулювання у визначених сферах діяльності</w:t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безпечення відповідності законів України відповідним актам законодавства ЄС шляхом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життя заходів щодо забезпечення проведення Європейською Комісією офіційного оцінювання відповідності Законів України “Про загальну безпечність нехарчової продукції”, “Про державний ринковий нагляд і контроль нехарчової продукції”, “Про акредитацію органів з оцінки відповідності” та “Про відповідальність за шкоду, завдану внаслідок дефекту в продукції” відповідним актам законодавства ЄС 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ЗС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отовка листа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МЗС із перекладом законів з метою надіслання до Європейської Комісії</w:t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зроблення та подання на розгляд Кабінету Міністрів України за результатами офіційного оцінювання, проведеного Європейською Комісією, у разі потреби пропозицій щодо внесення змін до Законів України “Про загальну безпечність нехарчової продукції”, “Про державний ринковий нагляд і контроль нехарчової продукції”, “Про акредитацію органів з оцінки відповідності” та “Про відповідальність за шкоду, завдану внаслідок дефекту в продукції”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6 рок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на розгляд Кабінету Міністрів України пропозицій щодо внесення змін до зазначених Законів у разі потреби</w:t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озроблення та подання на розгляд Кабінету Міністрів України пропозицій щодо внесення змін до актів законодавства та видання нормативно-правових актів стосовно скасування регуляторних режимів, які дублюють режим технічного регулювання, та усунення додаткових вимог до нехарчової продукції, які не передбачені технічними регламентами і становлять технічні бар’єри у торгівлі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і органи виконавчої влад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на розгляд Кабінету Міністрів України пропозицій щодо внесення змін до актів законодавства та видання нормативно-правових актів</w:t>
            </w:r>
          </w:p>
        </w:tc>
        <w:tc>
          <w:tcPr>
            <w:tcW w:w="1942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6" w:type="dxa"/>
            <w:gridSpan w:val="6"/>
            <w:tcBorders/>
          </w:tcPr>
          <w:p>
            <w:pPr>
              <w:pStyle w:val="Style12"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технічних регламентів у відповідність з актами законодавства ЄС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Здійснення офіційного перекладу актів законодавства ЄС, на які є посилання у цьому плані заходів 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’юст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6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офіційного перекладу актів законодавства ЄС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безпечення проведення Європейською Комісією офіційного оцінювання відповідності технічних регламентів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езпеки машин Директиві 2006/42/ЄC Європейського Парламенту та Ради від 17 травня 2006 р. щодо машин і механізмів та внесення змін до Директиви № 95/16/ЄС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ЗС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отовка листа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МЗС із перекладом технічного регламенту з метою надіслання до Європейської Комісії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енергетичного маркування енергоспоживчих продуктів, енергетичного маркування побутових електричних холодильників та енергетичного маркування побутових пральних машин відповідно Директиві  2010/30/ЄС Європейського Парламенту і Ради про вказування за допомогою маркування та стандартної інформації про товар обсягів споживання енергії та інших ресурсів енергоспоживчими продуктами; Делегованому регламенту Комісії (ЄС) № 1060/2010 від 28 вересня 2010 р., що доповнює Директиву 2010/30/ЄС Європейського Парламенту та Ради про енергетичне маркування побутових електричних холодильників; Делегованому регламенту Комісії (ЄС) № 1061/2010 від 28 вересня 2010 р., що доповнює Директиву 2010/30/ЄС Європейського Парламенту та Ради щодо енергетичного маркування побутових пральних машин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Мінрегіон Держенергоефективності </w:t>
              <w:br/>
              <w:t xml:space="preserve">МЗС 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щодо медичних виробів, щодо активних медичних виробів, що імплантують, щодо медичних виробів для діагностики in vitro відповідно Директиві Ради 93/42/ЄЕС від 14 червня 1993 р. про медичні прилади; Директиві Ради від 20 червня 1990 р. про наближення законів держав-членів про активні медичні прилади для імплантацій № 90/385/ЄЕС; Директиві 98/79/ЄС Європейського Парламенту та Ради від 27 жовтня 1998 р. про медичні діагностичні засоби in vitro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МОЗ </w:t>
              <w:br/>
              <w:t>МЗС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отовка листа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МЗС із перекладом технічного регламенту з метою надіслання до Європейської Комісії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ідготовка та подання на розгляд Кабінету Міністрів України за результатами офіційного оцінювання в разі потреби пропозицій щодо внесення змін до технічних регламентів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езпеки машин (Директива 2006/42/ЄC Європейського Парламенту та Ради від 17 травня 2006 р. щодо машин і механізмів та внесення змін до Директиви № 95/16/ЄС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6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акта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енергетичного маркування енергоспоживчих продуктів (Директива 2010/30/ЄС Європейського Парламенту і Ради про вказування за допомогою маркування та стандартної інформації про товар обсягів споживання енергії та інших ресурсів енергоспоживчими продуктами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регіон</w:t>
              <w:br/>
              <w:t>Держенергоефективності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—2017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“— 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енергетичного маркування побутових електричних холодильників (Делегований регламент Комісії (ЄС) № 1060/2010 від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вересня 2010 р., що доповнює Директиву 2010/30/ЄС Європейського Парламенту та Ради про енергетичне маркування побутових електричних холодильників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енергетичного маркування побутових пральних машин (Делегований регламент Комісії (ЄС) № 1061/2010 від 28 вересня 2010 р., що доповнює Директиву 2010/30/ЄС Європейського Парламенту та Ради щодо енергетичного маркування побутових пральних машин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регіон Держенергоефективност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—2017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акта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щодо медичних виробів (Директива Ради 93/42/ЄЕС від 14 червня 1993 р. про медичні прилади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 </w:t>
              <w:br/>
              <w:t>Державна служба з лікарських засобів та контролю за наркотиками</w:t>
              <w:br/>
              <w:t>Мінсоцполіти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щодо активних медичних виробів, що імплантують (Директива Ради від 20 червня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0 р. про наближення законів держав-членів про активні медичні прилади для імплантацій № 90/385/ЄЕС) 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</w:t>
              <w:br/>
              <w:t>Державна служба з лікарських засобів та контролю за наркотикам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щодо медичних виробів для діагностики in vitro (Директива 98/79/ЄС Європейського Парламенту та Ради від 27 жовтня 1998 р. про медичні діагностичні засоби in vitro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Розроблення і подання на розгляд Кабінету Міністрів України проектів нормативно-правових актів щодо внесення змін до чинних та прийняття 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х технічних регламентів, що відповідають актам законодавства ЄС щодо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автоматичних зважувальних приладів (Директива 2014/31/ЄС Європейського Парламенту та Ради від 26 лютого 2014 р. про гармонізацію законодавства держав-членів стосовно надання на ринку неавтоматичних зважувальних приладів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акта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имірювальних приладів (Директива 2014/32/ЄС Європейського Парламенту та Ради від 26 лютого 2014 р. про гармонізацію законодавства держав-членів стосовно надання на ринку вимірювальних приладі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стих посудин високого тиску (Директива 2014/29/ЄС Європейського Парламенту та Ради від 26 лютого 2014 р. про гармонізацію законодавства держав-членів стосовно надання на ринку простих посудин високого тиску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соцполітики</w:t>
              <w:br/>
              <w:t>Держпраці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6 ро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шумового випромінювання у навколишнє середовище від обладнання, що використовується ззовні приміщень (Директива 2000/14/ЄС Європейського Парламенту та Ради від 8 травня 2000 р. щодо наближення законів держав-членів стосовно шумового випромінювання у довкіллі шляхом використання обладнання на відкритому повітрі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—2018 ро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изьковольтного електричного обладнання (Директива 2014/35/ЄС Європейського Парламенту та Ради від 26 лютого 2014 р. про гармонізацію законодавства держав-членів стосовно надання на ринку електричного обладнання, призначеного для використання в певних межах напруги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6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електромагнітної сумісності обладнання (Директива 2014/30/ЄС Європейського Парламенту та Ради від 26 лютого 2014 р. про гармонізацію законодавства держав-членів стосовно електромагнітної сумісності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6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акта </w:t>
            </w:r>
          </w:p>
          <w:p>
            <w:pPr>
              <w:pStyle w:val="Style12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обмеження використання деяких небезпечних речовин в електричному та електронному обладнанні (Директива 2011/65/ЄС Європейського Парламенту та Ради від 8 червня 2011 р. про обмеження використання деяких небезпечних речовин в електричному та електронному обладнанні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системи для визначення вимог щодо екодизайну для виробів, пов’язаних з енергією (Директива Європейського Парламенту та Ради 2009/125/ЄС від 21 жовтня 2009 р., що встановлює системи для визначення вимог з екодизайну, що застосовується до енергоспоживчих продуктів) 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регіон</w:t>
              <w:br/>
              <w:t>Держенергоефективності Мінприрод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7 ро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разом із актами законодавства ЄС, що визначають вимоги щодо екодизайну для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х водогрійних котлів, що працюють на рідкому чи газоподібному паливі (Директива Ради 92/42/ЄЕС від 21 травня 1992 р. про вимоги до ефективності нових котлів, що працюють на рідкому або газоподібному паливі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нрегіон Держенергоефективності </w:t>
              <w:br/>
              <w:t>Мінприроди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тових холодильних приладів (Регламент Комісії (ЄС) № 643/2009 від 22 липня 2009 р. про імплементацію Директиви 2005/32/ЄС Європейського Парламенту і Ради стосовно вимог екодизайну для побутових холодильних приладів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нрегіон Держенергоефективності </w:t>
              <w:br/>
              <w:t>Мінприроди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7 ро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живання електроенергії електричним і електронним побутовим та офісним обладнанням у режимах очікування, вимкнення та очікування при підключенні до мережі (Регламент Комісії (ЄС) № 1275/2008 від 17 грудня 2008 р. про імплементацію Директиви 2005/32/ЄС Європейського Парламенту та Ради стосовно вимог екодизайну для споживання електроенергії електричним та електронним побутовим та офісним обладнанням у вимкненому стані та в режимі готовності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нрегіон Держенергоефективності </w:t>
              <w:br/>
              <w:t>Мінприроди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—2018 роки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акта </w:t>
            </w:r>
          </w:p>
          <w:p>
            <w:pPr>
              <w:pStyle w:val="Style12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их приймачів цифрового телебачення (Регламент Комісії (ЄС) № 107/2009 від 4 лютого 2009 р. про виконання Директиви 2005/32/ЄС Європейського Парламенту та Ради стосовно вимог екодизайну для простих декодері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правлених побутових ламп (Регламент Комісії (ЄС) № 244/2009 від 18 березня 2009 р. про імплементацію Директиви 2005/32/ЄС Європейського Парламенту та Ради стосовно вимог екодизайну для ненаправлених побутових ламп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уоресцентних ламп без вбудованого баласту, газорозрядних ламп високої інтенсивності та баластів і освітлювальної арматури для таких ламп (Регламент Комісії (ЄС) № 245/2009 від 18 березня 2009 р. про імплементацію Директиви 2005/32/ЄС Європейського Парламенту та Ради стосовно вимог щодо екодизайну для флуоресцентних ламп без вбудованого баласту,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газорозрядних ламп високої інтенсивності та для баластів і освітлювальної арматури для таких ламп та скасування Директиви 2000/55/ЄС Європейського Парламенту та Ради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живання електроенергії зовнішніми джерелами живлення в режимі без навантаження та їх середнього коефіцієнта корисної дії в активному режимі (Регламент Комісії (ЄС) № 278/2009 від 6 квітня 2009 р. про виконання Директиви 2005/32/ЄС Європейського Парламенту і Ради стосовно вимог екодизайну для споживання електроенергії в режимі без навантаження і середнього активного коефіцієнта корисної дії зовнішніх джерел живлення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нрегіон Держенергоефективності </w:t>
              <w:br/>
              <w:t>Мінприроди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—2018 роки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акта </w:t>
            </w:r>
          </w:p>
          <w:p>
            <w:pPr>
              <w:pStyle w:val="Style12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двигунів (Регламент Комісії (ЄС) № 640/2009 від 22 липня 2009 р. про виконання Директиви 2005/32/ЄС Європейського Парламенту та Ради щодо вимог з екодизайну для електродвигунів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их безсальникових циркуляційних насосів та безсальникових циркуляційних насосів, інтегрованих у вироби (Регламент Комісії (ЄС) № 641/2009 від 22 липня 2009 р. про виконання Директиви 2005/32/ЄС Європейського Парламенту та Ради стосовно екодизайну для беззащільникових автономних циркуляційних насосів та беззащільникових циркуляційних насосів, інтегрованих у пристрої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ізорів (Регламент Комісії (ЄС) № 642/2009 від 22 липня 2009 р., що доповнює Директиву 2005/32/ЄС Європейського Парламенту та Ради відносно вимог екодизайну для телевізорі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тових пральних машин (Регламент Комісії (ЄС) № 1015/2010 від 10 листопада 2010 р., що доповнює Директиву 2009/125/ЄС Європейського Парламенту та Ради відносно вимог екодизайну для побутових пральних машин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нрегіон Держенергоефективності </w:t>
              <w:br/>
              <w:t>Мінприрод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—2018 рок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акта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тових посудомийних машин (Регламент Комісії (ЄС) № 1016/2010 від 10 листопада 2010 р., що доповнює Директиву 2009/125/ЄС Європейського Парламенту та Ради відносно вимог екодизайну для побутових посудомийних машин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ів, що приводяться в рух  електродвигунами з вхідною потужністю від 125 Вт до 500 кВт (Регламент Комісії (ЄС) № 327/2011 від 30 березня 2011 р. про імплементацію Директиви 2009/125/ЄС Європейського Парламенту і Ради стосовно вимог екодизайну для вентиляторів з електродвигуном номінальною електричною потужністю від 125 Вт до 500 кВт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іонерів повітря та вентиляторів, призначених для особистого комфорту (Регламент Комісії (ЄС) № 206/2012 від 6 березня 2012 р., що доповнює Директиву 2009/125/ЄС Європейського Парламенту та Ради стосовно вимог щодо екодизайну для кондиціонерів повітря та вентиляторів, призначених для особистого комфорту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их насосів (Регламент Комісії (ЄС) № 547/2012 від 25 червня 2012 р., що доповнює Директиву 2009/125/ЄС Європейського Парламенту та Ради стосовно вимог щодо екодизайну для водяних насосі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“— 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тових сушильних машин барабанного типу (Регламент Комісії (ЄС) № 932/2012 від 3 жовтня 2012 р., що доповнює Директиву 2009/125/ЄС Європейського Парламенту та Ради стосовно вимог щодо екодизайну для побутових сушильних машин барабанного типу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нрегіон Держенергоефективності </w:t>
              <w:br/>
              <w:t>Мінприрод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—2018 рок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акта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х ламп, світлодіодних ламп та пов’язаного обладнання (Регламент Комісії (ЄС) № 1194/2012 від 12 грудня 2012 р, що доповнює Директиву 2009/125/ЄС Європейського Парламенту та Ради стосовно вимог щодо екодизайну для направлених ламп, світлодіодних ламп та пов’язаного обладнання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’ютерів та комп’ютерних серверів (Регламент Комісії (ЄС) № 617/2013 від 26 червня 2013 р., що доповнює Директиву 2009/125/ЄС Європейського Парламенту та Ради стосовно вимог щодо екодизайну для комп’ютерів та комп’ютерних сервері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сосів (Регламент Комісії (ЄС) № 666/2013 від 8 липня 2013 р, що доповнює Директиву 2009/125/ЄС Європейського Парламенту та Ради стосовно вимог щодо екодизайну для пилососі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ігрівачів приміщень та комбінованих обігрівачів (Регламент Комісії (ЄС) № 813/2013 від 2 серпня 2013 р., що доповнює Директиву 2009/125/ЄС Європейського Парламенту та Ради стосовно вимог щодо екодизайну для обігрівачів приміщень та комбінованих обігрівачі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грівачів та резервуарів для зберігання гарячої води (Регламент Комісії (ЄС) № 814/2013 від 2 серпня 2013 р., що доповнює Директиву 2009/125/ЄС Європейського Парламенту та Ради стосовно вимог щодо екодизайну для водонагрівачів та резервуарів для зберігання гарячої води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нрегіон Держенергоефективності </w:t>
              <w:br/>
              <w:t>Мінприрод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—2018 рок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акта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тових духових шаф, варильних поверхонь та кухонних витяжок (Регламент Комісії (ЄС) № 66/2014 від 14 січня 2014 р., що доповнює Директиву 2009/125/ЄС Європейського Парламенту та Ради стосовно вимог щодо екодизайну для побутових духових шаф, варильних поверхонь та кухонних витяжок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х, середніх і великих силових трансформаторів (Регламент Комісії (ЄС) № 548/2014 від 21 травня 2014 р., що доповнює Директиву 2009/125/ЄС Європейського Парламенту та Ради стосовно вимог щодо екодизайну для малих, середніх і великих силових трансформаторі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вимог щодо енергетичного маркування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ізорів (Делегований регламент Комісії (ЄС) № 1062/2010 від 28 вересня 2010 р, що доповнює Директиву 2010/30/ЄС Європейського Парламенту та Ради стосовно енергетичного маркування телевізорів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регіон Держенергоефективності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ичних ламп та світильників (Делегований регламент Комісії (ЄС) № 874/2012 від 12 липня 2012 р., що доповнює Директиву 2010/30/ЄС Європейського Парламенту та Ради ЄС стосовно енергетичного маркування електричних ламп і світильників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регіон Держенергоефективності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акта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тових комбінованих прально-сушильних машин (Директива Комісії 96/60/ЄС від 19 вересня 1996 р. про виконання Директиви Ради 92/75/ЄЕС щодо енергетичного маркування побутових прально-сушильних машин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—2018 ро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тових посудомийних машин (Делегований регламент Комісії (ЄС) № 1059/2010 від 28 вересня 2010 р., що доповнює Директиву 2010/30/ЄС Європейського Парламенту та Ради відносно енергетичного маркування побутових посудомийних машин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іонерів повітря (Делегований регламент Комісії (ЄС) № 626/2011 від 4 травня 2011 р., що доповнює Директиву 2010/30/ЄС Європейського Парламенту і Ради щодо енергетичного маркування повітряних кондиціонері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тових сушильних машин барабанного типу (Делегований регламент Комісії (ЄС) № 392/2012 від 1 березня 2012 р., що доповнює Директиву 2010/30/ЄС Європейського Парламенту та Ради стосовно енергетичного маркування сушильних машин барабанного типу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сосів (Делегований регламент Комісії (ЄС) № 665/2013 від 3 травня 2013 р., що доповнює Директиву 2010/30/ЄС Європейського Парламенту та Ради стосовно енергетичного маркування пилососів)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6"/>
                <w:rFonts w:cs="Times New Roman" w:ascii="Times New Roman" w:hAnsi="Times New Roman"/>
              </w:rPr>
              <w:t>{Абзац дев</w:t>
            </w:r>
            <w:r>
              <w:rPr>
                <w:rStyle w:val="St46"/>
                <w:rFonts w:cs="Times New Roman" w:ascii="Times New Roman" w:hAnsi="Times New Roman"/>
                <w:lang w:val="ru-RU"/>
              </w:rPr>
              <w:t>’</w:t>
            </w:r>
            <w:r>
              <w:rPr>
                <w:rStyle w:val="St46"/>
                <w:rFonts w:cs="Times New Roman" w:ascii="Times New Roman" w:hAnsi="Times New Roman"/>
              </w:rPr>
              <w:t xml:space="preserve">ятий підпункту 10 пункту 9 виключено на підставі Постанови КМ </w:t>
            </w:r>
            <w:r>
              <w:rPr>
                <w:rStyle w:val="St131"/>
                <w:rFonts w:cs="Times New Roman" w:ascii="Times New Roman" w:hAnsi="Times New Roman"/>
                <w:color w:val="000000"/>
              </w:rPr>
              <w:t>№ 808 від 09.09.2020</w:t>
            </w:r>
            <w:r>
              <w:rPr>
                <w:rStyle w:val="St46"/>
                <w:rFonts w:cs="Times New Roman" w:ascii="Times New Roman" w:hAnsi="Times New Roman"/>
              </w:rPr>
              <w:t>}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4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грівачів, резервуарів для зберігання гарячої води та комплектів з водонагрівача і сонячної установки (Делегований регламент Комісії (ЄС) № 812/2013 від 18 лютого 2013 р., що доповнює Директиву  2010/30/ЄС Європейського Парламенту та Ради стосовно енергетичного маркування водонагрівачів, резервуарів для зберігання гарячої води та комплектів з водонагрівача і сонячної установки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—2018 ро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тових духових шаф та кухонних витяжок (Делегований регламент Комісії (ЄС) № 65/2014 від 1 жовтня 2013 р., що доповнює Директиву 2010/30/ЄС Європейського Парламенту та Ради стосовно енергетичного маркування побутових духових шаф та кухонних витяжок)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28"/>
              <w:ind w:hanging="0"/>
              <w:rPr>
                <w:rStyle w:val="St46"/>
                <w:rFonts w:ascii="Times New Roman" w:hAnsi="Times New Roman" w:cs="Times New Roman"/>
              </w:rPr>
            </w:pPr>
            <w:r>
              <w:rPr>
                <w:rStyle w:val="St46"/>
                <w:rFonts w:cs="Times New Roman" w:ascii="Times New Roman" w:hAnsi="Times New Roman"/>
              </w:rPr>
              <w:t xml:space="preserve">{Абзац дванадцятий підпункту 10 пункту 9 виключено на підставі Постанови КМ </w:t>
            </w:r>
            <w:r>
              <w:rPr>
                <w:rStyle w:val="St131"/>
                <w:rFonts w:cs="Times New Roman" w:ascii="Times New Roman" w:hAnsi="Times New Roman"/>
                <w:color w:val="000000"/>
              </w:rPr>
              <w:t>№ 808 від 09.09.2020</w:t>
            </w:r>
            <w:r>
              <w:rPr>
                <w:rStyle w:val="St46"/>
                <w:rFonts w:cs="Times New Roman" w:ascii="Times New Roman" w:hAnsi="Times New Roman"/>
              </w:rPr>
              <w:t>}</w:t>
            </w:r>
          </w:p>
          <w:p>
            <w:pPr>
              <w:pStyle w:val="Style12"/>
              <w:spacing w:lineRule="auto" w:line="228"/>
              <w:ind w:hanging="0"/>
              <w:rPr>
                <w:rStyle w:val="St46"/>
                <w:rFonts w:ascii="Times New Roman" w:hAnsi="Times New Roman" w:cs="Times New Roman"/>
              </w:rPr>
            </w:pPr>
            <w:r>
              <w:rPr>
                <w:rStyle w:val="St46"/>
                <w:rFonts w:cs="Times New Roman" w:ascii="Times New Roman" w:hAnsi="Times New Roman"/>
              </w:rPr>
              <w:t xml:space="preserve">{Абзац тринадцятий підпункту 10 пункту 9 виключено на підставі Постанови КМ </w:t>
            </w:r>
            <w:r>
              <w:rPr>
                <w:rStyle w:val="St131"/>
                <w:rFonts w:cs="Times New Roman" w:ascii="Times New Roman" w:hAnsi="Times New Roman"/>
                <w:color w:val="000000"/>
              </w:rPr>
              <w:t>№ 808 від 09.09.2020</w:t>
            </w:r>
            <w:r>
              <w:rPr>
                <w:rStyle w:val="St46"/>
                <w:rFonts w:cs="Times New Roman" w:ascii="Times New Roman" w:hAnsi="Times New Roman"/>
              </w:rPr>
              <w:t>}</w:t>
            </w:r>
          </w:p>
          <w:p>
            <w:pPr>
              <w:pStyle w:val="Style12"/>
              <w:spacing w:lineRule="auto" w:line="228"/>
              <w:ind w:hanging="0"/>
              <w:rPr>
                <w:rStyle w:val="St46"/>
                <w:rFonts w:ascii="Times New Roman" w:hAnsi="Times New Roman" w:cs="Times New Roman"/>
              </w:rPr>
            </w:pPr>
            <w:r>
              <w:rPr>
                <w:rStyle w:val="St46"/>
                <w:rFonts w:cs="Times New Roman" w:ascii="Times New Roman" w:hAnsi="Times New Roman"/>
              </w:rPr>
              <w:t xml:space="preserve">{Абзац чотирнадцятий підпункту 10 пункту 9 виключено на підставі Постанови КМ </w:t>
            </w:r>
            <w:r>
              <w:rPr>
                <w:rStyle w:val="St131"/>
                <w:rFonts w:cs="Times New Roman" w:ascii="Times New Roman" w:hAnsi="Times New Roman"/>
                <w:color w:val="000000"/>
              </w:rPr>
              <w:t>№ 808 від 09.09.2020</w:t>
            </w:r>
            <w:r>
              <w:rPr>
                <w:rStyle w:val="St46"/>
                <w:rFonts w:cs="Times New Roman" w:ascii="Times New Roman" w:hAnsi="Times New Roman"/>
              </w:rPr>
              <w:t>}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6"/>
                <w:rFonts w:cs="Times New Roman" w:ascii="Times New Roman" w:hAnsi="Times New Roman"/>
              </w:rPr>
              <w:t>{Абзац п</w:t>
            </w:r>
            <w:r>
              <w:rPr>
                <w:rStyle w:val="St46"/>
                <w:rFonts w:cs="Times New Roman" w:ascii="Times New Roman" w:hAnsi="Times New Roman"/>
                <w:lang w:val="ru-RU"/>
              </w:rPr>
              <w:t>’</w:t>
            </w:r>
            <w:r>
              <w:rPr>
                <w:rStyle w:val="St46"/>
                <w:rFonts w:cs="Times New Roman" w:ascii="Times New Roman" w:hAnsi="Times New Roman"/>
              </w:rPr>
              <w:t xml:space="preserve">ятнадцятий підпункту 10 пункту 9 виключено на підставі Постанови КМ </w:t>
            </w:r>
            <w:r>
              <w:rPr>
                <w:rStyle w:val="St131"/>
                <w:rFonts w:cs="Times New Roman" w:ascii="Times New Roman" w:hAnsi="Times New Roman"/>
                <w:color w:val="000000"/>
              </w:rPr>
              <w:t>№ 808 від 09.09.2020</w:t>
            </w:r>
            <w:r>
              <w:rPr>
                <w:rStyle w:val="St46"/>
                <w:rFonts w:cs="Times New Roman" w:ascii="Times New Roman" w:hAnsi="Times New Roman"/>
              </w:rPr>
              <w:t>}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пересувного обладнання, що працює під тиском (Директива 2010/35/Євросоюз Європейського Парламенту та Ради від 16 червня 2010 р. про переносне обладнання, що працює під тиском, та про припинення дії Директив Ради  76/767/ЄEC, 84/525/ЄEC, 84/526/ЄEC, 84/527/ЄEC та 1999/36/ЄC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інінфраструктури</w:t>
              <w:br/>
              <w:t>Мінсоцполітики</w:t>
              <w:br/>
              <w:t>Держпраці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акта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ліфтів і запобіжних комплектувальних виробів для ліфтів (Директива 2014/33/ЄС Європейського Парламенту та Ради від 26 лютого 2014 р. про гармонізацію законодавства держав-членів стосовно ліфтів і запобіжних комплектувальних виробів для ліфтів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соцполітики</w:t>
              <w:br/>
              <w:t>Держпрац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приладів, що працюють на газоподібному паливі (Регламент (ЄС) 2016/426 Європейського Парламенту та Ради від 9 березня 2016 р. про апарати спалювання газоподібного палива і скасування Директиви 2009/142/ЄС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) морського обладнання (Директива 2014/90/ЄС Європейського Парламенту та Ради від 23 липня 2014 р. про морське обладнання та скасування Директиви Ради 96/98/ЄС) 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нфраструктур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засобів індивідуального захисту (Регламент (ЄС) 2016/425 Європейського Парламенту та Ради від 9 березня 2016 р. про засоби індивідуального захисту, що скасовує Директиву 89/686/ЄЕС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соцполітики</w:t>
              <w:br/>
              <w:t>Держпрац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безпечності іграшок (Директива 2009/48 Європейського Парламенту та Ради від 18 червня 2009 р. про безпеку іграшок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обладнання, що працює під тиском (Директива 2014/68/ЄС Європейського Парламенту та Ради від 15 травня 2014 р. про гармонізацію законодавства держав-членів стосовно надання на ринку обладнання, що працює під тиском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соцполітики</w:t>
              <w:br/>
              <w:t>Держпраці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—2017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акта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обладнання та захисних систем, призначених для використання в потенційно вибухонебезпечному середовищі (Директива 2014/34/ЄС Європейського Парламенту та Ради від 26 лютого 2014 р. про гармонізацію законодавства держав-членів стосовно обладнання і захисних систем, призначених для використання в потенційно вибухонебезпечному середовищі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канатних доріг, призначених для перевезення людей (Регламент (ЄС) 2016/424 Європейського Парламенту та Ради від 9 березня 2016 р. про канатні установки, що скасовує Директиву 2000/9/ЕС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соцполітики</w:t>
              <w:br/>
              <w:t>Держпрац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—2018 ро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вибухових матеріалів цивільного призначення (Директива 2014/28/ЄС Європейського Парламенту та Ради від 26 лютого 2014 р. про гармонізацію законодавства держав-членів стосовно надання на ринку вибухових матеріалів цивільного призначення та нагляду за ними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7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нормативно-правових акт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) упаковки та відходів упаковки (Директива Європейського Парламенту та Ради від 20 грудня 1994 р. про упаковку та відходи упаковки № 94/62/ЄС 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природи</w:t>
              <w:br/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я законопроекту щодо упаковки та відходів упаковки на розгляд Кабінету Міністрів України 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) радіообладнання (Директива 2014/53/ЄС Європейського Парламенту та Ради від 16 квітня 2014 р. про гармонізацію законодавства держав-членів стосовно надання на ринку радіообладнання, що скасовує Директиву 1999/5/ЄС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я Держспецзв’язку</w:t>
              <w:br/>
              <w:t>НКРЗІ (за згодою)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.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акта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) прогулянкових суден і гідроциклів (Директива 2013/53/ЄС Європейського Парламенту та Ради від 20 листопада 2013 р. про прогулянкові судна і гідроцикли, що скасовує Директиву 94/25/ЄС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нфраструктур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—2018 ро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) експлуатаційної сумісності (інтероперабельності) залізничної системи у Співтоваристві (Директива (ЄС) 2016/797 Європейського Парламенту та Ради від 11 травня 2016 р. про інтероперабельність залізничної системи в рамках Європейського Союзу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—2020 ро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Style w:val="St30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. Підготовка проектів та прийняття нормативно-правових актів щодо внесення змін до чинних та прийняття нових технічних регламентів, що відповідають актам законодавства ЄС стосовно вимог щодо енергетичного маркування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твердопаливних котлів та комплектів, що складаються з твердопаливних котлів, додаткових обігрівачів, регуляторів температури і сонячних пристроїв (Делегований регламент Комісії (ЄС) № 2015/1187 від 27 квітня 2015 р., що доповнює Директиву 2010/30/ЄС Європейського Парламенту та Ради щодо енергетичного маркування твердопаливних котлів та комплектів, що складаються з твердопаливних котлів, додаткових обігрівачів, регуляторів температури і сонячних пристрої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 xml:space="preserve">Міненерго </w:t>
              <w:br/>
              <w:t>Держенергоефективност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2020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видання наказу Міненерго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місцевих обігрівачів (Делегований регламент Комісії (ЄС) № 2015/1186 від 24 квітня 2015 р., що доповнює Директиву 2010/30/ЄС Європейського Парламенту та Ради щодо енергетичного маркування місцевих обігрівачі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 xml:space="preserve">Міненерго </w:t>
              <w:br/>
              <w:t>Держенергоефективност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2020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видання наказу Міненерго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 xml:space="preserve">вентиляторів житлових приміщень (Делегований регламент Комісії (ЄС) </w:t>
            </w:r>
            <w:r>
              <w:rPr>
                <w:rStyle w:val="St910"/>
                <w:rFonts w:cs="Times New Roman" w:ascii="Times New Roman" w:hAnsi="Times New Roman"/>
                <w:sz w:val="24"/>
                <w:szCs w:val="24"/>
              </w:rPr>
              <w:t>№ 1254/2014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 xml:space="preserve"> від 11 липня 2014 р., що доповнює Директиву 2010/30/ЄС Європейського Парламенту та Ради щодо вентиляторів житлових приміщен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 xml:space="preserve">Міненерго </w:t>
              <w:br/>
              <w:t>Держенергоефективност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2020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видання наказу Міненерго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обігрівачів приміщень, комбінованих обігрівачів, комплектів з обігрівача приміщень, регулятора температури і сонячної установки та комплектів з комбінованого обігрівача, регулятора температури і сонячної установки (Делегований регламент Комісії (ЄС) № 811/2013 від 18 лютого 2013 р., що доповнює Директиву 2010/30/ЄС Європейського Парламенту та Ради ЄС стосовно енергетичного маркування обігрівачів приміщень, комбінованих обігрівачів, комплектів з обігрівача приміщень, регулятора температури і сонячної установки та комплектів з комбінованого обігрівача, регулятора температури і сонячної установки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 xml:space="preserve">Міненерго </w:t>
              <w:br/>
              <w:t>Держенергоефективност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2020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видання наказу Міненерго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професійних холодильних шаф (Делегований регламент Комісії (ЄС) № 2015/1094 від 5 травня 2015 р., що доповнює Директиву 2010/30/ЄС Європейського Парламенту та Ради щодо енергетичного маркування професійних холодильних шаф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 xml:space="preserve">Міненерго </w:t>
              <w:br/>
              <w:t>Держенергоефективност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2020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видання наказу Міненерго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озроблення і подання на розгляд Кабінету Міністрів України проекту Закону України про технічний регламент щодо розміщення на ринку будівельних виробів (Регламент (ЄС) № 305/2011 Європейського Парламенту та Ради Європи від 9 березня 2011 р., що встановлює гармонізовані умови для розміщення на ринку будівельних виробів та скасовує Директиву Ради 89/106/ЄЕС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регіон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на розгляд Кабінету Міністрів України проекту Закону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роблення проектів нормативно-правових актів, необхідних для реалізації Закону України про технічний регламент щодо розміщення на ринку будівельних виробів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року з дня опублікування Закону 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нормативно-правових акт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життя заходів щодо забезпечення проведення Європейською Комісією офіційного оцінювання відповідності Закону України про технічний регламент щодо розміщення на ринку будівельних виробів Регламенту (ЄС) № 305/2011 Європейського Парламенту та Ради Європи від 9 березня 2011 р., що встановлює гармонізовані умови для розміщення на ринку будівельних виробів та скасовує Директиву Ради 89/106/ЄЕС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регіон</w:t>
              <w:br/>
              <w:t>МЗС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листа Мінрегіону до МЗС із перекладом Закону з метою надіслання до Європейської Комісії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Розроблення та подання на розгляд Кабінету Міністрів України у разі потреби за результатами оцінювання, зазначеного у пункті 12 цього плану заходів,  пропозицій щодо внесення змін до Закону України про технічний регламент щодо розміщення на ринку будівельних виробів для подальшого наближення до європейського законодавства з метою поширення дії Угоди про оцінку відповідності та прийнятність промислових товарів на відповідну продукцію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регіон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одного року з дня набрання чинності Законом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на розгляд Кабінету Міністрів України пропозицій щодо внесення змін до Закону України про технічний регламент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ідготовка проектів та прийняття нормативно-правових актів, які є необхідними для розроблення та застосування технічних регламентів, зазначених у пункті 9 цього плану заходів, та відповідають актам законодавства ЄС щодо внутрішніх перевезень небезпечних товарів (Директива 2008/68/ЄС Європейського Парламенту та Ради від 24 вересня 2008 р. про внутрішні перевезення небезпечних товарі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нфраструктури</w:t>
              <w:br/>
              <w:t>МВС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7 роки (з урахуванням строків внесення змін до чинних та прийняття нових технічних регламентів, зазначених у пункті 8 цього плану заходів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нормативно-правових акт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Визначення актів законодавства ЄС, дія яких поширюється на продукцію, що є об’єктом технічних регламентів, зазначених у           пунктах 6—10 цього плану заходів, та/або які є необхідними для забезпечення розроблення та застосування таких технічних регламентів</w:t>
            </w:r>
          </w:p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центральні органи виконавчої влади, на які покладаються функції з технічного регулювання у визначених сферах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ення переліку відповідних актів законодавства ЄС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Забезпечення проведення Європейською Комісією офіційного оцінювання відповідності переглянутих та нових технічних регламентів, зазначених у пункті 9 цього плану заходів, відповідним актам законодавства ЄС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</w:t>
              <w:br/>
              <w:t>Мін</w:t>
            </w: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ст</w:t>
              <w:br/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центральні органи виконавчої влади, на які покладаються функції з технічного регулювання у визначених сферах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шести місяців з дня опублікування змін до відповідного технічного регламенту або нового технічного регламенту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листів центральних органів виконавчої влади, на які покладаються функції з технічного регулювання у визначених сферах, до МЗС з перекладом технічних регламентів з метою надіслання до Європейської Комісії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2"/>
              <w:ind w:hanging="0"/>
              <w:jc w:val="left"/>
              <w:rPr/>
            </w:pPr>
            <w:r>
              <w:rPr>
                <w:lang w:val="en-US"/>
              </w:rPr>
              <w:t xml:space="preserve">17. </w:t>
            </w:r>
            <w:r>
              <w:rPr>
                <w:rStyle w:val="St42"/>
                <w:color w:val="000000"/>
                <w:lang w:val="en-US"/>
              </w:rPr>
              <w:t xml:space="preserve">Проведення аналізу обсягів торгівлі між Україною та ЄС товарами груп </w:t>
            </w:r>
            <w:r>
              <w:rPr>
                <w:rStyle w:val="St910"/>
                <w:color w:val="000000"/>
                <w:lang w:val="en-US"/>
              </w:rPr>
              <w:t>УКТЗЕД</w:t>
            </w:r>
            <w:r>
              <w:rPr>
                <w:rStyle w:val="St42"/>
                <w:color w:val="000000"/>
                <w:lang w:val="en-US"/>
              </w:rPr>
              <w:t xml:space="preserve"> 25-97, на які не поширюється дія Протоколу про Угоду про оцінку відповідності та прийнятність промислових товарів до </w:t>
            </w:r>
            <w:r>
              <w:rPr>
                <w:rStyle w:val="St910"/>
                <w:color w:val="000000"/>
                <w:lang w:val="en-US"/>
              </w:rPr>
              <w:t>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</w:t>
            </w:r>
            <w:r>
              <w:rPr>
                <w:rStyle w:val="St42"/>
                <w:color w:val="000000"/>
                <w:lang w:val="en-US"/>
              </w:rPr>
              <w:t>.</w:t>
            </w:r>
          </w:p>
          <w:p>
            <w:pPr>
              <w:pStyle w:val="St0"/>
              <w:ind w:left="0" w:hanging="0"/>
              <w:jc w:val="left"/>
              <w:rPr/>
            </w:pPr>
            <w:r>
              <w:rPr>
                <w:rStyle w:val="St42"/>
                <w:color w:val="000000"/>
                <w:lang w:val="en-US"/>
              </w:rPr>
              <w:t xml:space="preserve">Визначення пріоритетних позицій товарів за товарною номенклатурою </w:t>
            </w:r>
            <w:r>
              <w:rPr>
                <w:rStyle w:val="St910"/>
                <w:color w:val="000000"/>
                <w:lang w:val="en-US"/>
              </w:rPr>
              <w:t>УКТЗЕД</w:t>
            </w:r>
            <w:r>
              <w:rPr>
                <w:rStyle w:val="St42"/>
                <w:color w:val="000000"/>
                <w:lang w:val="en-US"/>
              </w:rPr>
              <w:t>.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color w:val="000000"/>
                <w:sz w:val="24"/>
                <w:szCs w:val="24"/>
              </w:rPr>
              <w:t>Визначення актів законодавства ЄС, що встановлюють вимоги до таких товарів та які є пріоритетними для впровадження в Україні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інші заінтересовані</w:t>
              <w:br/>
              <w:t>центральні органи виконавчої влад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ення переліку відповідних актів законодавства ЄС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 Внесення змін до чинних та прийняття нових нормативно-правових актів, у тому числі технічних регламентів, що відповідають актам законодавства ЄС, перелік яких визначений згідно з пунктом 17 цього плану заходів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інтересовані центральні органи виконавчої влад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—2020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відповідних нормативно-правових акт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6" w:type="dxa"/>
            <w:gridSpan w:val="6"/>
            <w:tcBorders/>
          </w:tcPr>
          <w:p>
            <w:pPr>
              <w:pStyle w:val="Style12"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європейських та міжнародних стандартів як національних стандартів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відповідних нормативно-правових актів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Розроблення та прийняття національних стандартів, що є ідентичними гармонізованим європейським стандартам та добровільне застосування яких може сприйматися як доказ відповідності продукції вимогам переглянутих і нових технічних регламентів, зазначених у пунктах 6—10 цього плану заходів, а також національних стандартів, ідентичних європейським стандартам, посилання на які містяться в технічних регламентах, зазначених у пунктах 6—10 цього плану заходів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ціональний орган стандартизації (за згодою)</w:t>
              <w:br/>
              <w:t>центральні органи виконавчої влади та інші заінтересовані органи державної влад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 (з урахуванням строків внесення змін до чинних та прийняття нових технічних регламентів, зазначених у пунктах 6—10 цього плану заходів)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 та прийняття            5000 стандарт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 державного бюджету (в рамках бюджетних програм центральних органів виконавчої влади, в межах доведених обсягів фінансування), кошти суб’єкті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осподарю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Затвердження переліків національних стандартів, добровільне застосування яких може сприйматися як доказ відповідності продукції вимогам переглянутих та нових технічних регламентів, зазначених у пунктах 6—10 цього плану заходів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інші центральні органи виконавчої влади, на які покладаються функції з технічного регулювання у визначених сферах діяльності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місяців з дня опублікування змін до відповідного технічного регламенту або нового технічного регламенту, зазначених у пунктах 6—10 цього плану заходів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наказів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Розроблення та прийняття національних стандартів, що відповідають міжнародним і європейським стандартам та застосування яких сприяє реалізації пріоритетних завдань (заходів)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изначення пріоритетних завдань (заходів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центральні органи виконавчої влади та</w:t>
              <w:br/>
              <w:t>інші заінтересовані органи державної влад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пріоритетних завдань (заходів)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зроблення та прийняття національних стандартів відповідно до визначених пріоритетних завдань (заходів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ціональний орган стандартизації (за згодою)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і органи виконавчої влади та інші заінтересовані органи державної влади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икатор визначається після визначення пріоритет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 державного бюджету (в рамках бюджетних програм центральних органів виконавчої влади, в межах доведених обсягів фінансування), кошти суб’єкті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осподарю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5726" w:type="dxa"/>
            <w:gridSpan w:val="6"/>
            <w:tcBorders/>
          </w:tcPr>
          <w:p>
            <w:pPr>
              <w:pStyle w:val="Style12"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іцнення інституціонального потенціалу національного органу стандартизації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Визначення організаційної структури національного органу стандартизації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ціональний орган стандартизації (за згодою)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організаційної структури національного органу стандартизації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Розроблення та затвердження процедур у сфері національної стандартизації згідно з настановами міжнародних та європейських організацій стандартизації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національних стандартів щодо процедур у сфері національної стандартизації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Введення в дію системи автоматизованого перекладу стандартів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іонування системи автоматизованого перекладу стандартів  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Започаткування процесу формування термінологічного словника та системи автоматизованого контекстного перекладу стандартів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ціональний орган стандартизації (за згодою)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чаткування процесу формування термінологічного словника та системи автоматизованого контекстного перекладу стандарт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Підвищення ефективності здійснення національним органом стандартизації функцій секретаріату технічних комітетів стандартизації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ня дослідження можливості здійснення національним органом стандартизації функцій секретаріату технічних комітетів стандартизації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ий орган стандартизації (за згодою)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аналітичного документа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життя заходів щодо збільшення кількості технічних комітетів стандартизації, функції секретаріату яких здійснює національний орган стандартизації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8 роки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функцій секретаріату 30 технічних комітетів стандартизації національному органу стандартизації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Зміцнення фінансової незалежності національного органу стандартизації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ведення дослідження можливості залучення національним органом стандартизації додаткових джерел фінансування від провадження видів діяльності, що не суперечать законодавству 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ціональний орган стандартизації (за згодою)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аналітичного документа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вжиття заходів щодо залучення додаткових джерел фінансування діяльності національного органу стандартизації, підготовка та подання на розгляд Кабінету Міністрів України пропозицій щодо внесення змін до актів законодавства 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ціональний орган стандартизації (за згодою)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8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на розгляд Кабінету Міністрів України пропозицій щодо внесення змін до актів законодавства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0" w:hRule="atLeast"/>
        </w:trPr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Забезпечення участі України в діяльності міжнародних та регіональних організацій із стандартизації (ISO, IEC, CEN, CENELEC, ETSI, Міждержавній раді із стандартизації, метрології та сертифікації)  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ЗС</w:t>
              <w:br/>
              <w:t>Адміністрація Держспецзв’язку</w:t>
              <w:br/>
              <w:t>НКРЗІ (за згодою)</w:t>
              <w:br/>
              <w:t>Національний орган стандартизації (за згодою)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е підприємство “Український державний центр радіочастот”  (за згодою) (в частині взаємодії з ETSI)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кумента (інвойсу) про сплату членських внесків, звіту про участь у заходах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державного бюджету, кошти суб’єктів господарювання (в частині взаємодії з ETSI)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5726" w:type="dxa"/>
            <w:gridSpan w:val="6"/>
            <w:tcBorders/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2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ня інформаційної системи управління стандартами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Забезпечення завершення закупівлі обладнання, програмного забезпечення та послуг з розробки інформаційної системи управління стандартами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ік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івля обладнання, програмного забезпечення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Розробка інформаційної системи управління стандартами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ий орган стандартизації (за згодою)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ік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інформаційної системи управління стандартам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Проведення навчання працівників національного органу стандартизації щодо ознайомлення з правилами користування інформаційною системою управління стандартами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вчання працівник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Завантаження текстів стандартів до інформаційної системи управління стандартами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—2020 рок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нтаження текстів 20 тис. стандартів до інформаційної системи управління стандартам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6" w:type="dxa"/>
            <w:gridSpan w:val="6"/>
            <w:tcBorders/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визнання Національного агентства з акредитації </w:t>
              <w:br/>
              <w:t>на міжнародному та європейському рівні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Забезпечення підписання угод про визнання між Національним агентством з акредитації та Європейською кооперацією з акредитації у всіх сферах акредитації.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ідписання угод про визнання між Національним агентством з акредитації та Міжнародною асоціацією з акредитації лабораторій (ILAC) та Міжнародним форумом з акредитації (IAF)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е агентство з акредитації</w:t>
              <w:br/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ання угод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Забезпечення завершення модернізації автоматизованої інформаційної системи Національного агентства з акредитації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е агентство з акредитації</w:t>
              <w:br/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ізація автоматизованої інформаційної системи Національного агентства з акредитації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Підготовка пропозицій щодо запровадження в Україні систем міжлабораторних порівнянь і професійного тестування та акредитації провайдерів таких систем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ціональне агентство з акредитації</w:t>
              <w:br/>
              <w:t>інші заінтересовані органи державної влад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відповідних пропозицій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Оцінювання спроможності Національного агентства з акредитації щодо надання додаткових послуг з акредитації та підготовка і прийняття в разі потреби нормативно-правових актів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Національне агентство з акредитації 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нормативно-правових актів (в разі потреби)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6" w:type="dxa"/>
            <w:gridSpan w:val="6"/>
            <w:tcBorders/>
          </w:tcPr>
          <w:p>
            <w:pPr>
              <w:pStyle w:val="Style12"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илення спроможності органів з оцінки відповідності до рівня, необхідного для належного виконання </w:t>
              <w:br/>
              <w:t xml:space="preserve">Угоди про оцінку відповідності та прийнятність промислових товарів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. Забезпечення завершення закупівлі необхідного обладнання з метою оновлення та модернізації засобів та обладнання випробувальних, калібрувальних, вимірювальних і повірочних лабораторій відповідно до плану заходів, затвердженого наказом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 5 травня 2015 р. № 456 в частині оновлення і модернізації засобів та обладнання випробувальних, калібрувальних, вимірювальних і повірочних лабораторій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изначені державні підприємства та установ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а встановлення обладнання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 Підготовка та затвердження плану заходів з оновлення та модернізації засобів та обладнання випробувальних, калібрувальних лабораторій на наступний період 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інші заінтересовані органи державної влади заінтересовані підприємства, установи та організації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7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лану заход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Забезпечення закупівлі необхідного обладнання для визначених випробувальних, калібрувальних лабораторій відповідно до плану заходів на наступний період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заінтересовані підприємства, установи та організації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івля та встановлення обладнання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Запровадження програми проведення міжлабораторних порівнянь і професійного тестування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едитація провайдерів систем професійного тестування та міжлабораторних порівнянь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е агентство з акредитації</w:t>
              <w:br/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едитація провайдерів систем професійного тестування та міжлабораторних порівнянь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відповідних програм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і органи з оцінки відповідності</w:t>
              <w:br/>
              <w:t>Національне агентство з акредитації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відповідних програм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6" w:type="dxa"/>
            <w:gridSpan w:val="6"/>
            <w:tcBorders/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здатності органів державного ринкового нагляду 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 виконувати свої функції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Перепідготовка та підвищення кваліфікації посадових осіб, які здійснюють державний ринковий нагляд і контроль нехарчової продукції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інші заінтересовані центральні органи виконавчої влади</w:t>
              <w:br/>
              <w:t>НКРЗІ (за згодою)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вчання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оцінювання знань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Створення групи тренерів для проведення подальшого навчання з питань державного ринкового нагляду і контролю нехарчової продукції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ержпраці</w:t>
              <w:br/>
              <w:t>Державна служба з питань безпечності харчових продуктів та захисту споживачів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групи тренер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Підготовка методичних рекомендацій для посадових осіб, які здійснюють державний ринковий нагляд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праці</w:t>
              <w:br/>
              <w:t>Державна служба з питань безпечності харчових продуктів та захисту споживачів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7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валення документа консультативно-дорадчими органам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Проведення семінарів для представників громадських організацій споживачів та суб’єктів господарювання (виробників, імпортерів та розповсюджувачів продукції) з метою обговорення їх співпраці з органами державного ринкового нагляду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інші заінтересовані центральні органи виконавчої влади</w:t>
              <w:br/>
              <w:t>НКРЗІ (за згодою)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9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семінар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. Забезпечення перекладу, опублікування та поширення серед посадових осіб, що здійснюють державний ринковий нагляд, довідкових матеріалів з питань технічного регулювання, які використовуються в ЄС 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 та опублікування довідкових матеріал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Оптимізація функції інформування суб’єктів господарювання про їх права та обов’язки під час здійснення державного ринкового нагляду і контролю нехарчової продукції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ня дослідження можливості оптимізації функції інформування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інші заінтересовані центральні органи виконавчої влади</w:t>
              <w:br/>
              <w:t>НКРЗІ (за згодою)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звіту та пропозицій заінтересованим органам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життя заходів щодо оптимізації функції інформування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інші заінтересовані центральні органи виконавчої влади</w:t>
              <w:br/>
              <w:t>НКРЗІ (за згодою)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життя відповідних заход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Здійснення заходів міжнародного співробітництва у сфері забезпечення безпечності продукції, здійснення державного ринкового нагляду і контролю нехарчової продукції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інші заінтересовані центральні органи виконавчої влад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звітів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5726" w:type="dxa"/>
            <w:gridSpan w:val="6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коналення інформаційного забезпечення здійснення державного </w:t>
              <w:br/>
              <w:t>ринкового нагляду і контролю нехарчової продукції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 Забезпечення розвитку та функціонування національної інформаційної системи державного ринкового нагляду та системи оперативного взаємного сповіщення про продукцію, що становить серйозний ризик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ня навчання посадових осіб, які здійснюють державний ринковий нагляд і контроль нехарчової продукції, щодо правил аналізу ризиків, застосування обмежувальних (коригувальних) заходів та користування відповідними інформаційними системами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інші заінтересовані центральні органи виконавчої влади</w:t>
              <w:br/>
              <w:t>НКРЗІ (за згодою)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48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вчання посадових осіб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безпечення завершення закупівлі обладнання, програмного забезпечення та послуг з розробки відповідних інформаційних систем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6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івля обладнання, програмного забезпечення та послуг з розробки відповідних інформаційних систем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зробка проектів інформаційних систем та забезпечення їх пілотного функціонування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проектів інформаційних систем та забезпечення їх пілотного функціонування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ступове підключення до відповідних інформаційних систем користувачів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інші заінтересовані центральні органи виконавчої влади</w:t>
              <w:br/>
              <w:t>НКРЗІ (за згодою)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7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ключення користувачів до відповідних інформаційних систем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magenta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безпечення повного функціонування відповідних інформаційних систем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оцінне функціонування відповідних інформаційних систем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 державного бюджету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magenta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 Підготовка проекту Меморандуму між ЄС та Україною щодо набуття права доступу до Системи Співтовариства із швидкого обміну інформацією RAPEX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ЗС</w:t>
              <w:br/>
              <w:t>Мін’юст</w:t>
              <w:br/>
              <w:t>Мінфін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8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на розгляд Кабінету Міністрів України проекту Меморандуму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Забезпечення операційної сумісності системи оперативного взаємного сповіщення про продукцію, що становить серйозний ризик з європейською системою RAPEX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ЗС</w:t>
              <w:br/>
              <w:t>Державне агентство з питань електронного урядування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—2020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ємодія української та європейської інформаційних систем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6" w:type="dxa"/>
            <w:gridSpan w:val="6"/>
            <w:tcBorders/>
          </w:tcPr>
          <w:p>
            <w:pPr>
              <w:pStyle w:val="Style12"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метрологічної системи України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Проведення навчання працівників метрологічних центрів з питань застосування  нового законодавства про метрологію та метрологічну діяльність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ий та державні наукові метрологічні центри</w:t>
              <w:br/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ння фахівців у сфері метрології відповідно до потреб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37" w:hRule="atLeast"/>
        </w:trPr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Підготовка та подання в установленому порядку на розгляд Кабінету Міністрів України проекту постанови Кабінету Міністрів України “Про затвердження Державної програми розвитку еталонної бази на 2016—2020 роки”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інфін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акта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Забезпечення звірень державних (національних) еталонів з національними еталонами інших держав і міжнародними еталонами згідно з щорічними планами, підготовленими на основі державної програми розвитку еталонної бази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ий та державні наукові метрологічні центри</w:t>
              <w:br/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вірень державних еталонів відповідно до щорічних планів та виділених обсягів державного бюджету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Забезпечення створення та вдосконалення первинних і вторинних еталонів згідно з щорічними планами, підготовленими на основі Державної програми розвитку еталонної бази на 2016—2020 роки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ий та державні наукові метрологічні центри</w:t>
              <w:br/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творення та вдосконалення первинних і вторинних еталонів відповідно до щорічних планів та виділених обсягів державного бюджету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 Вжиття заходів щодо виконання умов для набуття повного членства України в Міжнародній організації законодавчої метрології (OIML) та підписання Метричної Конвенції для участі в повному обсязі в Угоді про взаємне визнання національних еталонів і сертифікатів калібрування й вимірювання, що видаються національними метрологічними інститутами (CIPM MRA), підписаній в рамках Міжнародного комітету мір та ваг (CIPM), з наданням необхідних для цього коштів державного бюджету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інфін</w:t>
              <w:br/>
              <w:t>МЗС</w:t>
              <w:br/>
              <w:t>Національний та державні наукові метрологічні центри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акта Кабінету Міністрів України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6" w:type="dxa"/>
            <w:gridSpan w:val="6"/>
            <w:tcBorders/>
          </w:tcPr>
          <w:p>
            <w:pPr>
              <w:pStyle w:val="Style12"/>
              <w:spacing w:before="24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цнення інституціонального потенціалу центральних органів виконавчої влади</w:t>
              <w:br/>
              <w:t>у сфері технічного регулювання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. Підвищення рівня професійних знань посадових осіб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одо: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Style12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2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813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значення органів з оцінки відповідності та повідомлення про них до Європейської Комісії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ік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семінарів/навчань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провадження і застосування технічних регламентів та координації системи технічного регулювання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реалізації Угоди про оцінку відповідності та прийнятність промислових товарів  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семінарів/навчань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, що зараховуються до державного бюджету в рамках міжнародних договорів про фінансування  програм секторальної бюджетної підтримки ЄС  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 Підвищення рівня професійних знань посадових осіб центральних органів виконавчої влади, на які покладаються функції технічного регулювання, щодо впровадження і застосування технічних регламентів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80" w:after="0"/>
              <w:ind w:hanging="0"/>
              <w:rPr/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інші заінтересовані центральні органи виконавчої влад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20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6" w:type="dxa"/>
            <w:gridSpan w:val="6"/>
            <w:tcBorders/>
          </w:tcPr>
          <w:p>
            <w:pPr>
              <w:pStyle w:val="Style12"/>
              <w:spacing w:before="24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обізнаності громадськості про нову українську інфраструктуру якості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Style12"/>
              <w:spacing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. Здійснення заходів щорічних планів на </w:t>
              <w:br/>
              <w:t>2015—2018 роки із підвищення рівня обізнаності громадськості про нову українську інфраструктуру якості, спрямованих на підвищення рівня обізнаності таких цільових груп, як виробники та постачальники продукції, що є об’єктами технічних регламентів, і громадськість в цілому (в тому числі споживачі), із залученням технічної допомоги ЄС</w:t>
            </w:r>
          </w:p>
        </w:tc>
        <w:tc>
          <w:tcPr>
            <w:tcW w:w="3118" w:type="dxa"/>
            <w:tcBorders/>
          </w:tcPr>
          <w:p>
            <w:pPr>
              <w:pStyle w:val="Style12"/>
              <w:spacing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інекономіки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spacing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—2018 роки</w:t>
            </w:r>
          </w:p>
        </w:tc>
        <w:tc>
          <w:tcPr>
            <w:tcW w:w="2693" w:type="dxa"/>
            <w:tcBorders/>
          </w:tcPr>
          <w:p>
            <w:pPr>
              <w:pStyle w:val="Style12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“—</w:t>
            </w:r>
          </w:p>
        </w:tc>
        <w:tc>
          <w:tcPr>
            <w:tcW w:w="80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Style w:val="St46"/>
        </w:rPr>
      </w:pPr>
      <w:r>
        <w:rPr/>
      </w:r>
    </w:p>
    <w:p>
      <w:pPr>
        <w:pStyle w:val="Normal"/>
        <w:rPr>
          <w:rStyle w:val="St46"/>
        </w:rPr>
      </w:pPr>
      <w:r>
        <w:rPr/>
      </w:r>
    </w:p>
    <w:p>
      <w:pPr>
        <w:pStyle w:val="Normal"/>
        <w:rPr>
          <w:rStyle w:val="St46"/>
        </w:rPr>
      </w:pPr>
      <w:r>
        <w:rPr/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до Стратегії із змінами, внесеними згідно з Розпорядженням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225-р від 29.03.2017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07-р від 14.06.2017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08 від 09.09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1140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35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Antiqua;Courier New" w:hAnsi="Antiqua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10">
    <w:name w:val="st910"/>
    <w:qFormat/>
    <w:rPr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">
    <w:name w:val="st1"/>
    <w:qFormat/>
    <w:pPr>
      <w:widowControl/>
      <w:autoSpaceDE w:val="false"/>
      <w:bidi w:val="0"/>
      <w:spacing w:before="15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42:00Z</dcterms:created>
  <dc:creator>1-1</dc:creator>
  <dc:description/>
  <cp:keywords/>
  <dc:language>en-US</dc:language>
  <cp:lastModifiedBy>Корніченко Тетяна Віталіївна</cp:lastModifiedBy>
  <cp:lastPrinted>2015-08-21T17:49:00Z</cp:lastPrinted>
  <dcterms:modified xsi:type="dcterms:W3CDTF">2020-12-11T09:49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