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220" w:hanging="0"/>
        <w:rPr>
          <w:lang w:val="uk-UA"/>
        </w:rPr>
      </w:pPr>
      <w:r>
        <w:rPr>
          <w:lang w:val="uk-UA"/>
        </w:rPr>
        <w:t>Додаток</w:t>
        <w:br/>
        <w:t>до Положення про порядок здійснення банками України вкладних (депозитних) операцій (у редакції постанови Правління Національного банку України</w:t>
        <w:br/>
        <w:t>(пункт 4.10 глави 4)</w:t>
      </w: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uk-UA"/>
              </w:rPr>
              <w:t>Корінець сертифіката № _________________________ на суму _______________________________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(цифрами та словами)</w:t>
              <w:br/>
            </w:r>
            <w:r>
              <w:rPr>
                <w:color w:val="000000"/>
                <w:lang w:val="uk-UA"/>
              </w:rPr>
              <w:t>виданий ____________________________________________________________ ____________ року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Дата повернення вкладу (депозиту)_____________________________________ __________ року.</w:t>
            </w:r>
          </w:p>
          <w:p>
            <w:pPr>
              <w:pStyle w:val="Style13"/>
              <w:rPr/>
            </w:pPr>
            <w:r>
              <w:rPr>
                <w:color w:val="000000"/>
                <w:lang w:val="uk-UA"/>
              </w:rPr>
              <w:t>2. Кому (для фізичної особи)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(прізвище, ім'я, по батькові, місце проживання,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.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реєстраційний номер облікової картки платника податків, інші реквізити)</w:t>
            </w:r>
          </w:p>
          <w:p>
            <w:pPr>
              <w:pStyle w:val="Style13"/>
              <w:jc w:val="center"/>
              <w:rPr/>
            </w:pPr>
            <w:r>
              <w:rPr>
                <w:color w:val="000000"/>
                <w:lang w:val="uk-UA"/>
              </w:rPr>
              <w:t>3. Кому (для суб'єкта господарювання, юридичної особи - нерезидента, представництва юридичної особи-нерезидента в Україні, інвестора) 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[найменування, місцезнаходження в Україні (за наявності), код за Єдиним державним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реєстром підприємств та організацій України або реєстраційний (обліковий) номер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латника податків, реквізити банку України, в якому відкритий поточний рахунок та номер цього рахунку]</w:t>
            </w:r>
          </w:p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Сертифікат отримав. З умовами випуску, обігу та погашення ознайомлений _____________________________________________________________________________________.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(підпис вкладника або уповноваженої ним особи)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280" w:after="280"/>
        <w:jc w:val="both"/>
        <w:rPr/>
      </w:pPr>
      <w:r>
        <w:rPr>
          <w:rStyle w:val="St46"/>
          <w:color w:val="000000"/>
        </w:rPr>
        <w:t xml:space="preserve">{Додаток в редакції Постанови Національного банку </w:t>
      </w:r>
      <w:r>
        <w:rPr>
          <w:rStyle w:val="St131"/>
          <w:color w:val="000000"/>
        </w:rPr>
        <w:t>№ 129 від 03.09.2020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0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20-12-08T08:30:00Z</dcterms:modified>
  <cp:revision>2</cp:revision>
  <dc:subject/>
  <dc:title/>
</cp:coreProperties>
</file>