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 </w:t>
        <w:br/>
        <w:t>розпорядженням Кабінету Міністрів України </w:t>
        <w:br/>
        <w:t>від 27 травня 2020 р. № 624-р</w:t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ПЕРСПЕКТИВНИЙ ПЛАН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формування територій громад Львівської області</w:t>
      </w:r>
    </w:p>
    <w:p>
      <w:pPr>
        <w:pStyle w:val="Style14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ічна частина (карта Львівської області)</w:t>
      </w:r>
    </w:p>
    <w:p>
      <w:pPr>
        <w:pStyle w:val="Style14"/>
        <w:spacing w:before="120" w:after="12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47385" cy="544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544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Львівської області</w:t>
      </w:r>
    </w:p>
    <w:tbl>
      <w:tblPr>
        <w:tblW w:w="108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9"/>
        <w:gridCol w:w="1988"/>
        <w:gridCol w:w="1997"/>
        <w:gridCol w:w="2716"/>
        <w:gridCol w:w="1999"/>
      </w:tblGrid>
      <w:tr>
        <w:trPr>
          <w:tblHeader w:val="true"/>
          <w:trHeight w:val="2077" w:hRule="atLeast"/>
        </w:trPr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</w:t>
              <w:br/>
              <w:t>територіальної гром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адміністративного центру територіальної громад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а</w:t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310100</w:t>
            </w:r>
          </w:p>
        </w:tc>
        <w:tc>
          <w:tcPr>
            <w:tcW w:w="19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роди</w:t>
            </w:r>
          </w:p>
        </w:tc>
        <w:tc>
          <w:tcPr>
            <w:tcW w:w="27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ї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ш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кв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к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ь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і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и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лівч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іславчицька </w:t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ий район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олотц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3820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болотці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орецька </w:t>
              <w:br/>
              <w:t>Раж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івс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камін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3554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ідкамінь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камі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івч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пі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ваш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коров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я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ицька </w:t>
            </w:r>
          </w:p>
        </w:tc>
        <w:tc>
          <w:tcPr>
            <w:tcW w:w="1999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6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уськ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жи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ни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з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ч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ят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іл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у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лоч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’ян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ький район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ен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6553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расне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уч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ківська</w:t>
              <w:br/>
              <w:t>(Золочівський район)</w:t>
              <w:br/>
              <w:t>Задвір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кір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в’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ибаб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ішкі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ький район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юбін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9553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ий Любінь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юбі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дов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пуз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оцький район 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оцька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9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одок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ат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ков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ч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н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ч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ш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тн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ч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ат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ап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ломинич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аневиц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н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9104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марно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мн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іць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іль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ожн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звірин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и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иголі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ениц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2554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еденичі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е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щ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ле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ж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ч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ьодорожі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ий район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іздич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553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ніздич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ізди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вч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зниц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дачівський район 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ач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идач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а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хов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ансь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иниська (у складі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иниська, с. Смогів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нен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556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Журавно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ш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тіз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р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105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одор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н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бра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сятиць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’ятн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іроч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инч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ине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дністр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оострівсь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иниська (у складі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ешів, с. Лапши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9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инсько-Магер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559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агер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е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ш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івсь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огі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лісс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рис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вківський район </w:t>
            </w:r>
          </w:p>
        </w:tc>
      </w:tr>
      <w:tr>
        <w:trPr>
          <w:trHeight w:val="209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к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овква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-Висо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бол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х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ош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т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кваря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ш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кваря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н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ч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я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ель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556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улик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с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орош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и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рекі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а-Ру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104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ава-Руська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а-Ру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йч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’яти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і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л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ам’ян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ян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8102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Глиняни 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полюх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н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в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но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айчи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іт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чівський район 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ч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8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лоч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ч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камі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я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лихов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ж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т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родн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лип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п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-Колт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с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ря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т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о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вільшан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гір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ілкі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ян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8556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оморяни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щ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п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івц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иколо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вір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1553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обротвір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вір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нич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добротвір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’янка-Бузький район 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анец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1833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Жовтанці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ан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колод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ені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1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м’янка-Бузька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ят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д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івмост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ужа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пті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ий район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ярич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1556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ий Ярич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яри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юн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сіл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и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т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лух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яри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и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овицька (Пустомиті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уловичівська (Пустомитівський райо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0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Миколаїв 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ьч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горож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яти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ви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руб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ілко-Опа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л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р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айон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ад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0868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звад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ад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оч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і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ец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081205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ростянець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ецька (Бродківсь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і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пільс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4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стиська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ламівськово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н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ліс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ікут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ірж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нівськово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’язан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ке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иплі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ий район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вовишнян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4105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удова Вишня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вовиш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мости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ят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мокрян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гин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4879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Шегині 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ги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лят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ідн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к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цька (Тщенець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а Друг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р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3103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ібрка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гліб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р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іл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дачівський район)</w:t>
              <w:br/>
              <w:t>Суході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трілищ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дачівський район) Баков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дачівський район) Кнісе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дачівський райо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ишлянський район </w:t>
            </w:r>
          </w:p>
        </w:tc>
      </w:tr>
      <w:tr>
        <w:trPr>
          <w:trHeight w:val="23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3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еремишляни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са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и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од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ов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сіль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с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ми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ови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івч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ї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еринец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ий район</w:t>
            </w:r>
          </w:p>
        </w:tc>
      </w:tr>
      <w:tr>
        <w:trPr>
          <w:trHeight w:val="300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824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авид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ч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нигородська </w:t>
              <w:br/>
              <w:t>Кротош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олаївська </w:t>
              <w:br/>
              <w:t>Пасіки-Зубр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ільська</w:t>
              <w:br/>
              <w:t>Чишківс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митівський район </w:t>
            </w:r>
          </w:p>
        </w:tc>
      </w:tr>
      <w:tr>
        <w:trPr>
          <w:trHeight w:val="300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овод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816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Зимна Вода 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овод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ї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ни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ільська (Городоцький райо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300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ован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8690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роване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ованська (Сороко-Львівсь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алії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пільс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ий район</w:t>
            </w:r>
          </w:p>
        </w:tc>
      </w:tr>
      <w:tr>
        <w:trPr>
          <w:trHeight w:val="300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ошин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849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брошине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ош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ч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ниц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берізц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853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ідберізці 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беріз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білківська Миклаш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шовиц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устомити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ільниц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864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ільники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іль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ицько-Басівс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к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866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лонка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р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в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рі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рец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555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Щирець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р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9554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опатин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іль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дч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ж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ільч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ин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ехівський район </w:t>
            </w:r>
          </w:p>
        </w:tc>
      </w:tr>
      <w:tr>
        <w:trPr>
          <w:trHeight w:val="218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9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адех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ш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яд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т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ь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пільц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вч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вит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жа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трубичівс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ий район</w:t>
            </w:r>
          </w:p>
        </w:tc>
      </w:tr>
      <w:tr>
        <w:trPr>
          <w:trHeight w:val="218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сковиц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06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сковичі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сков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т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-Баран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ют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виська (Старосамбірський район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нов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ков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ідовицька (Старосамбірський райо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ий район</w:t>
            </w:r>
          </w:p>
        </w:tc>
      </w:tr>
      <w:tr>
        <w:trPr>
          <w:trHeight w:val="208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лин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103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ий Калин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ли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іл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н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алов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ков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озим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вс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72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Ралівка 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ч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в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ец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ий район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к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104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удки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айч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ір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о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щан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е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л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ілко-Гостин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іль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н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янська (Городоцький райо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5830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зьова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д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і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оха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ж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я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’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оль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ч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па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ж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енська (Туркі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натська (Турківський райо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івський район 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5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коле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синьовид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шель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синьовид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род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ха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ельниц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tabs>
                <w:tab w:val="clear" w:pos="720"/>
                <w:tab w:val="left" w:pos="798" w:leader="none"/>
                <w:tab w:val="center" w:pos="971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“-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5557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лавське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ян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хо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рож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оч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ітар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івський район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з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8103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лз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же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ов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івчан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альський район 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ост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8106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Великі Мости 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ост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ір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ин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нецька (Жовкі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ичвільська (Жовківський райо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аль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8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окаль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а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’ят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я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вир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ж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і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’ят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п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р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таз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морох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ят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та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я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доркови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брі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миль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103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обромиль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ми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жпі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уват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а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жен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і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з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ат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анк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ше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шевиц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самбірський район 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Старий Самбір 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о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ін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сі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ше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ільб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ш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чиновиц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ілк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857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рілки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іл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лужо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з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шан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’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іль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’ї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сенице-Замкі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107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ир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суш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ов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хи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я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плі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ий район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овецько-Дуліб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38200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уліби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іб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ов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лу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юх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н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стина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нав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йський район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н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5553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ориня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т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ат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висо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н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висо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гуси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хо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яблу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яблу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ту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дровець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ерківська (у складі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берка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ківський район 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5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урка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ч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д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ь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аї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м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ліп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у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щ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’я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і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иць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ерківська (у складі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істрик-Дубовий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553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т Івано-Франкове 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р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пі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жи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іч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сни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орівський район 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явор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105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яворівськ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яво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их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та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обрід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илови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би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лівс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101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Явор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жом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а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неч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із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ля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ков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миш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д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кеви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ин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ла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3000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рисла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ла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лівська (Дрогобицький район)</w:t>
              <w:br/>
              <w:t>Урізька (Дрогобицький район)</w:t>
              <w:br/>
              <w:t>Ясенице-Сільнянська (Дрогобицький райо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Борислав 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иц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3454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хідниця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трицька-Гірська (Дрогобицький район)</w:t>
              <w:br/>
              <w:t>Головська (Туркі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жанська-Гірська (Дрогобиц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котська (Дрогобиц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івківська (Туркі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ропивницька (Дрогобиц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ківська (Дрогобиц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бузька (Дрогобиц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ницька (Дрогобиц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ьнянська (Дрогобиц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ропивницька (Дрогобицький райо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6000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рогобич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тр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х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гаї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ж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ів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ішньолуж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ш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ж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е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ує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гаї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є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хт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ятиц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рогобич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1000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ьвів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овківський район) Гряд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овківський район) Дуб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овкі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овкі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ни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стомиті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х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овкі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сне-Ру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ворівський райо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ьвів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шин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7000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ршин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ш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я-Задеревацька (Стрий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ішненська (Стрий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вицька (Стрий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івська (Стрийський райо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ршин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розділь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8000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Новий Розділ 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розді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довецька (Миколаї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ська (Миколаї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ішненська (Миколаї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ільська (Миколаї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овецька (Миколаївський райо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ий Розділ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9000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амбір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ілковиц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амбір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й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2000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трий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й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івл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тю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ір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а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ір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сип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х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рож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ган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ух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бут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д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т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іл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е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в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т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ч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уш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ків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л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ірч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гинівськ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трий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кавец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5000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рускавець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кав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гост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р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вська (Сколі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чненська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рускавець</w:t>
            </w:r>
          </w:p>
        </w:tc>
      </w:tr>
      <w:tr>
        <w:trPr>
          <w:trHeight w:val="248" w:hRule="atLeast"/>
        </w:trPr>
        <w:tc>
          <w:tcPr>
            <w:tcW w:w="214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градсь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800000</w:t>
            </w:r>
          </w:p>
        </w:tc>
        <w:tc>
          <w:tcPr>
            <w:tcW w:w="199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воноград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град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свинська (Сокаль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ирічанська (Сокаль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івська (Сокаль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имирська (Радехі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ецька (Сокальський район)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воноград</w:t>
            </w:r>
          </w:p>
        </w:tc>
      </w:tr>
    </w:tbl>
    <w:p>
      <w:pPr>
        <w:pStyle w:val="ShapkaDocumentu"/>
        <w:spacing w:before="0" w:after="240"/>
        <w:ind w:left="340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0" w:name="n8"/>
      <w:bookmarkStart w:id="1" w:name="n8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1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Ниж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11">
    <w:name w:val="Основни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Rvts0">
    <w:name w:val="rvts0"/>
    <w:qFormat/>
    <w:rPr/>
  </w:style>
  <w:style w:type="character" w:styleId="12">
    <w:name w:val="Верхній колонтитул Знак1"/>
    <w:qFormat/>
    <w:rPr/>
  </w:style>
  <w:style w:type="character" w:styleId="13">
    <w:name w:val="Нижній колонтитул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4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/>
  <dc:description/>
  <cp:keywords/>
  <dc:language>en-US</dc:language>
  <cp:lastModifiedBy>Копитко Тетяна Василівна</cp:lastModifiedBy>
  <cp:lastPrinted>2002-04-19T15:13:00Z</cp:lastPrinted>
  <dcterms:modified xsi:type="dcterms:W3CDTF">2020-06-12T09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