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977" w:hanging="0"/>
        <w:rPr>
          <w:rFonts w:ascii="Times New Roman" w:hAnsi="Times New Roman"/>
          <w:sz w:val="24"/>
          <w:szCs w:val="24"/>
        </w:rPr>
      </w:pPr>
      <w:bookmarkStart w:id="0" w:name="n8"/>
      <w:bookmarkEnd w:id="0"/>
      <w:r>
        <w:rPr>
          <w:rFonts w:ascii="Times New Roman" w:hAnsi="Times New Roman"/>
          <w:sz w:val="24"/>
          <w:szCs w:val="24"/>
        </w:rPr>
        <w:t>ЗАТВЕРДЖЕНО </w:t>
        <w:br/>
        <w:t>розпорядженням Кабінету Міністрів України</w:t>
        <w:br/>
        <w:t>від 22 квітня 2020 р. № 483-р</w:t>
      </w:r>
    </w:p>
    <w:p>
      <w:pPr>
        <w:pStyle w:val="Style2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ЕРСПЕКТИВНИЙ ПЛАН </w:t>
        <w:br/>
        <w:t xml:space="preserve">формування територій громад Івано-Франківської області </w:t>
      </w:r>
    </w:p>
    <w:p>
      <w:pPr>
        <w:pStyle w:val="Style17"/>
        <w:spacing w:before="12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Графічна частина (карта Івано-Франківської області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2220" cy="6614160"/>
            <wp:effectExtent l="0" t="0" r="0" b="0"/>
            <wp:docPr id="1" name="Рисунок 1" descr="ІФ карта_23 04 202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ІФ карта_23 04 202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eastAsia="uk-UA"/>
        </w:rPr>
      </w:pPr>
      <w:r>
        <w:rPr>
          <w:rFonts w:ascii="Times New Roman" w:hAnsi="Times New Roman"/>
          <w:sz w:val="28"/>
          <w:szCs w:val="28"/>
          <w:lang w:eastAsia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eastAsia="uk-UA"/>
        </w:rPr>
      </w:pPr>
      <w:r>
        <w:rPr>
          <w:rFonts w:ascii="Times New Roman" w:hAnsi="Times New Roman"/>
          <w:sz w:val="28"/>
          <w:szCs w:val="28"/>
          <w:lang w:eastAsia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eastAsia="uk-UA"/>
        </w:rPr>
      </w:pPr>
      <w:r>
        <w:rPr>
          <w:rFonts w:ascii="Times New Roman" w:hAnsi="Times New Roman"/>
          <w:sz w:val="28"/>
          <w:szCs w:val="28"/>
          <w:lang w:eastAsia="uk-UA"/>
        </w:rPr>
      </w:r>
    </w:p>
    <w:p>
      <w:pPr>
        <w:pStyle w:val="Style1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Перелік спроможних територіальних громад Івано-Франківської області:</w:t>
      </w:r>
    </w:p>
    <w:tbl>
      <w:tblPr>
        <w:tblW w:w="5000" w:type="pct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3"/>
        <w:gridCol w:w="1577"/>
        <w:gridCol w:w="1693"/>
        <w:gridCol w:w="2052"/>
        <w:gridCol w:w="2056"/>
      </w:tblGrid>
      <w:tr>
        <w:trPr>
          <w:tblHeader w:val="true"/>
        </w:trPr>
        <w:tc>
          <w:tcPr>
            <w:tcW w:w="16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Style17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bookmarkStart w:id="1" w:name="_Hlk34394028"/>
            <w:r>
              <w:rPr>
                <w:rFonts w:eastAsia="Calibri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Style17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Style17"/>
              <w:widowControl w:val="false"/>
              <w:spacing w:before="0" w:after="0"/>
              <w:ind w:left="-95" w:right="-97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Style17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  <w:vAlign w:val="center"/>
          </w:tcPr>
          <w:p>
            <w:pPr>
              <w:pStyle w:val="Style17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1693" w:type="dxa"/>
            <w:tcBorders>
              <w:top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огородчанська</w:t>
            </w:r>
          </w:p>
        </w:tc>
        <w:tc>
          <w:tcPr>
            <w:tcW w:w="1577" w:type="dxa"/>
            <w:tcBorders>
              <w:top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0455100</w:t>
            </w:r>
          </w:p>
        </w:tc>
        <w:tc>
          <w:tcPr>
            <w:tcW w:w="1693" w:type="dxa"/>
            <w:tcBorders>
              <w:top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Богородчани</w:t>
            </w:r>
          </w:p>
        </w:tc>
        <w:tc>
          <w:tcPr>
            <w:tcW w:w="2052" w:type="dxa"/>
            <w:tcBorders>
              <w:top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огородчанська</w:t>
              <w:br/>
              <w:t>Глибівська</w:t>
              <w:br/>
              <w:t>Глибоківська</w:t>
              <w:br/>
              <w:t>Горохолинська</w:t>
              <w:br/>
              <w:t>Грабовецька</w:t>
              <w:br/>
              <w:t>Жураківська</w:t>
              <w:br/>
              <w:t>Заберезька</w:t>
              <w:br/>
              <w:t>Іваниківська</w:t>
              <w:br/>
              <w:t>Підгірська</w:t>
              <w:br/>
              <w:t>Похівська</w:t>
              <w:br/>
              <w:t>Саджавська</w:t>
              <w:br/>
              <w:t xml:space="preserve">Старунська </w:t>
              <w:br/>
              <w:t>Хмелівська</w:t>
            </w:r>
          </w:p>
        </w:tc>
        <w:tc>
          <w:tcPr>
            <w:tcW w:w="2056" w:type="dxa"/>
            <w:tcBorders>
              <w:top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right="-246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Богородчанський район 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Дзвиня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04824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Дзвиняч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Дзвиняцька</w:t>
              <w:br/>
              <w:t>Космацька</w:t>
              <w:br/>
              <w:t>Луквицька</w:t>
              <w:br/>
              <w:t xml:space="preserve">Міжгірська </w:t>
              <w:br/>
              <w:t>Росільнян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олотви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04555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Солотвин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олотвинська</w:t>
              <w:br/>
              <w:t>Бабченська</w:t>
              <w:br/>
              <w:t xml:space="preserve">Богрівська </w:t>
              <w:br/>
              <w:t xml:space="preserve">Гутянська </w:t>
              <w:br/>
              <w:t>Кривецька</w:t>
              <w:br/>
              <w:t xml:space="preserve">Кричківська </w:t>
              <w:br/>
              <w:t>Манявська</w:t>
              <w:br/>
              <w:t>Марківська</w:t>
              <w:br/>
              <w:t>Монастирчанська</w:t>
              <w:br/>
              <w:t>Раковецька</w:t>
              <w:br/>
              <w:t>Порогівська</w:t>
              <w:br/>
              <w:t>Яблун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right="-108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таробогородча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04886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Старі Богородчани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13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таробогородчанська</w:t>
              <w:br/>
              <w:t>Нивочин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ілоберіз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08805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Білоберізка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ілоберізька</w:t>
              <w:br/>
              <w:t xml:space="preserve">Гринявська  </w:t>
              <w:br/>
              <w:t>Голошинська</w:t>
              <w:br/>
              <w:t>Довгопільська</w:t>
              <w:br/>
              <w:t>Пробійнівська</w:t>
              <w:br/>
              <w:t>Стебнівська</w:t>
              <w:br/>
              <w:t>Устеріківська</w:t>
              <w:br/>
              <w:t xml:space="preserve">Хороцівська </w:t>
              <w:br/>
              <w:t>Яблуниц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Верховинський</w:t>
              <w:br/>
              <w:t>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Верхови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08551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Верховина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iCs/>
                <w:sz w:val="24"/>
                <w:szCs w:val="24"/>
              </w:rPr>
              <w:t>Верховинська</w:t>
              <w:br/>
            </w:r>
            <w:r>
              <w:rPr>
                <w:rFonts w:eastAsia="Calibri" w:ascii="Times New Roman" w:hAnsi="Times New Roman"/>
                <w:sz w:val="24"/>
                <w:szCs w:val="24"/>
              </w:rPr>
              <w:t>Буковецька</w:t>
              <w:br/>
            </w:r>
            <w:r>
              <w:rPr>
                <w:rFonts w:eastAsia="Calibri" w:ascii="Times New Roman" w:hAnsi="Times New Roman"/>
                <w:iCs/>
                <w:sz w:val="24"/>
                <w:szCs w:val="24"/>
              </w:rPr>
              <w:t>Верхньоясенівська</w:t>
              <w:br/>
              <w:t>Голівська</w:t>
              <w:br/>
            </w:r>
            <w:r>
              <w:rPr>
                <w:rFonts w:eastAsia="Calibri" w:ascii="Times New Roman" w:hAnsi="Times New Roman"/>
                <w:sz w:val="24"/>
                <w:szCs w:val="24"/>
              </w:rPr>
              <w:t>Замагірська</w:t>
              <w:br/>
              <w:t>Ільцівська</w:t>
              <w:br/>
              <w:t>Красниківська</w:t>
              <w:br/>
              <w:t>Красноїльська</w:t>
              <w:br/>
              <w:t>Кривопільська</w:t>
              <w:br/>
              <w:t xml:space="preserve">Криворівнянська </w:t>
              <w:br/>
              <w:t>Перехреснен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Верховинський</w:t>
              <w:br/>
              <w:t>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Зеле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08840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Зелене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Зеленська</w:t>
              <w:br/>
              <w:t>Бистрец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ільшівців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12553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Більшівці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ільшівцівська</w:t>
              <w:br/>
              <w:t>Жалиборівська</w:t>
              <w:br/>
              <w:t>Дитятинська</w:t>
              <w:br/>
              <w:t>Кінашівська</w:t>
              <w:br/>
              <w:t>Кукільницька</w:t>
              <w:br/>
              <w:t>Курівська</w:t>
              <w:br/>
              <w:t>Нараївська</w:t>
              <w:br/>
              <w:t>Новоскоморохівська</w:t>
              <w:br/>
              <w:t xml:space="preserve">Подільська </w:t>
              <w:br/>
              <w:t>Яблун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Галиц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Гали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12101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Галич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Галицька</w:t>
              <w:br/>
              <w:t>Блюдниківська</w:t>
              <w:br/>
              <w:t>Бринська</w:t>
              <w:br/>
              <w:t>Вікторівська</w:t>
              <w:br/>
              <w:t>Височанківська</w:t>
              <w:br/>
              <w:t>Демешківська</w:t>
              <w:br/>
              <w:t>Дорогівська</w:t>
              <w:br/>
              <w:t>Залуквянська</w:t>
              <w:br/>
              <w:t xml:space="preserve">Козинська </w:t>
              <w:br/>
              <w:t>(Тисменицький район)</w:t>
              <w:br/>
              <w:t>Комарівська</w:t>
              <w:br/>
              <w:t xml:space="preserve">Крилосівська </w:t>
              <w:br/>
              <w:t>Мединська</w:t>
              <w:br/>
              <w:t>Перлівецька</w:t>
              <w:br/>
              <w:t>Сапог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Дубове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12829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Дубівці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Дубовецька</w:t>
              <w:br/>
              <w:t>Деліївська</w:t>
              <w:br/>
              <w:t>Кінчаківська</w:t>
              <w:br/>
              <w:t>Ланівська</w:t>
              <w:br/>
              <w:t>Маріямпільська</w:t>
              <w:br/>
              <w:t>Медухівська</w:t>
              <w:br/>
              <w:t>Тумирська</w:t>
              <w:br/>
              <w:t>Тустанська</w:t>
              <w:br/>
              <w:t>Межигорец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Галиц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Городенків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16101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Городенка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Городенківська</w:t>
              <w:br/>
              <w:t>Вербівцівська</w:t>
              <w:br/>
              <w:t>Виноградська</w:t>
              <w:br/>
              <w:t>Вікнянська</w:t>
              <w:br/>
              <w:t>Глушківська</w:t>
              <w:br/>
              <w:t>Городницька</w:t>
              <w:br/>
              <w:t>Котиківська</w:t>
              <w:br/>
              <w:t>Луківська</w:t>
              <w:br/>
              <w:t>Михальчівська</w:t>
              <w:br/>
              <w:t>Незвиська</w:t>
              <w:br/>
              <w:t>Олієво-Королівська</w:t>
              <w:br/>
              <w:t>Острівецька</w:t>
              <w:br/>
              <w:t>Поточищенська</w:t>
              <w:br/>
              <w:t>Раковецька</w:t>
              <w:br/>
              <w:t>Рашківська</w:t>
              <w:br/>
              <w:t>Росохацька</w:t>
              <w:br/>
              <w:t>Семаківська</w:t>
              <w:br/>
              <w:t>Слобідська</w:t>
              <w:br/>
              <w:t>Сороківська</w:t>
              <w:br/>
              <w:t>Серафинецька</w:t>
              <w:br/>
              <w:t>Стрільченська</w:t>
              <w:br/>
              <w:t>Тишківська</w:t>
              <w:br/>
              <w:t>Топорівська</w:t>
              <w:br/>
              <w:t>Торговицька</w:t>
              <w:br/>
              <w:t>Чернятинська</w:t>
              <w:br/>
              <w:t>Чортовецька</w:t>
              <w:br/>
              <w:t>Ясенево-Пільн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Городенківс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Чернели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16557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Чернелиця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9" w:hanging="0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Чернелицька </w:t>
              <w:br/>
              <w:t>Вільхівцівська</w:t>
              <w:br/>
              <w:t>Далешівська</w:t>
              <w:br/>
              <w:t>Копачинецька</w:t>
              <w:br/>
              <w:t>Корнівська Кунис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Вигод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en-US"/>
              </w:rPr>
              <w:t>26220553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Вигода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right="-56" w:hanging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Вигодська</w:t>
              <w:br/>
              <w:t>Вишківська</w:t>
              <w:br/>
              <w:t xml:space="preserve">Ілемнянська </w:t>
              <w:br/>
              <w:t>(Рожнятівський район)</w:t>
              <w:br/>
              <w:t>Кропивницька</w:t>
              <w:br/>
              <w:t>Лолинська</w:t>
              <w:br/>
              <w:t>Новоселицька</w:t>
              <w:br/>
              <w:t>Новошинська</w:t>
              <w:br/>
              <w:t>Підлісківська</w:t>
              <w:br/>
              <w:t>Сенечівська</w:t>
              <w:br/>
              <w:t xml:space="preserve">Старомізунська </w:t>
              <w:br/>
              <w:t>Шевченк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Долинс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Витви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en-US"/>
              </w:rPr>
              <w:t>26220805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Витвиця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jc w:val="both"/>
              <w:rPr>
                <w:rFonts w:ascii="Times New Roman" w:hAnsi="Times New Roman" w:eastAsia="Calibri"/>
                <w:sz w:val="24"/>
                <w:szCs w:val="24"/>
                <w:lang w:val="ru-RU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Витвицька</w:t>
              <w:br/>
              <w:t>Кальнянська</w:t>
              <w:br/>
              <w:t>Розточківська</w:t>
              <w:br/>
              <w:t xml:space="preserve">Слобідсько-Болехівська </w:t>
              <w:br/>
              <w:t>Станковец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Доли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20101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Долина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right="-56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Долинська</w:t>
              <w:br/>
              <w:t>Белеївська</w:t>
              <w:br/>
              <w:t>Великотур’янська</w:t>
              <w:br/>
              <w:t>Геринська</w:t>
              <w:br/>
              <w:t>Гошівська</w:t>
              <w:br/>
              <w:t xml:space="preserve">Грабівська </w:t>
              <w:br/>
              <w:t>(Рожнятівський район)</w:t>
              <w:br/>
              <w:t>Княжолуцька</w:t>
              <w:br/>
              <w:t xml:space="preserve">Лоп’янська </w:t>
              <w:br/>
              <w:t>(Рожнятівський район)</w:t>
              <w:br/>
              <w:t>Малотур’янська</w:t>
              <w:br/>
              <w:t>Надіївська</w:t>
              <w:br/>
              <w:t>Новичківська</w:t>
              <w:br/>
              <w:t>Оболонська</w:t>
              <w:br/>
              <w:t xml:space="preserve">Підберезька </w:t>
              <w:br/>
              <w:t>(м. Болехів)</w:t>
              <w:br/>
              <w:t>Рахинянська</w:t>
              <w:br/>
              <w:t>Солуківська</w:t>
              <w:br/>
              <w:t>Тростянецька</w:t>
              <w:br/>
              <w:t xml:space="preserve">Тяпчанська </w:t>
              <w:br/>
              <w:t>Явор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Войнилів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28553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смт Войнилів 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Войнилівська</w:t>
              <w:br/>
              <w:t>Луківська</w:t>
              <w:br/>
              <w:t>Перевозецька</w:t>
              <w:br/>
              <w:t xml:space="preserve">Сівко-Войнилівська </w:t>
              <w:br/>
              <w:t>Томаш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алус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Верхня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28808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Верхня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jc w:val="both"/>
              <w:rPr>
                <w:rFonts w:ascii="Times New Roman" w:hAnsi="Times New Roman" w:eastAsia="Calibri"/>
                <w:sz w:val="24"/>
                <w:szCs w:val="24"/>
                <w:lang w:val="ru-RU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Верхнянська</w:t>
              <w:br/>
              <w:t>Довговойнилівська</w:t>
              <w:br/>
              <w:t>Завадківська</w:t>
              <w:br/>
              <w:t>Зборянська</w:t>
              <w:br/>
              <w:t>Негівська</w:t>
              <w:br/>
              <w:t>Станьк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Нови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28848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Новиця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right="-56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Новицька</w:t>
              <w:br/>
              <w:t xml:space="preserve">Берлогівська </w:t>
              <w:br/>
              <w:t>(Рожнятівський район)</w:t>
              <w:br/>
              <w:t>Добровлянська</w:t>
              <w:br/>
              <w:t xml:space="preserve">Підмихайлівська </w:t>
              <w:br/>
              <w:t xml:space="preserve">Завійська </w:t>
              <w:br/>
              <w:t>Середньоугрин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Гвізде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32552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смт Гвіздець 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Гвіздецька</w:t>
              <w:br/>
              <w:t xml:space="preserve">Джурківська </w:t>
              <w:br/>
              <w:t xml:space="preserve">Загайпільська </w:t>
              <w:br/>
              <w:t>Кулачківська</w:t>
              <w:br/>
              <w:t>(Снятинський район)</w:t>
              <w:br/>
              <w:t xml:space="preserve">Остапківська </w:t>
              <w:br/>
              <w:t xml:space="preserve">Підгайчиківська </w:t>
              <w:br/>
              <w:t>Старогвіздец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оломийс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оршів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32830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с. Коршів 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оршівська</w:t>
              <w:br/>
              <w:t>Жукотинська</w:t>
              <w:br/>
              <w:t xml:space="preserve">Ліснослобідська </w:t>
              <w:br/>
              <w:t>Черемх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атеїве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32842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Матеївці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jc w:val="both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атеївецька</w:t>
              <w:br/>
              <w:t>Дебеславцівська</w:t>
              <w:br/>
              <w:t xml:space="preserve">Пилипівська </w:t>
              <w:br/>
              <w:t>Семак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right="-107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Нижньовербіз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32848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Нижній Вербіж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ru-RU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Нижньовербізька</w:t>
              <w:br/>
              <w:t>Великоключівська</w:t>
              <w:br/>
              <w:t>Верхньовербізька</w:t>
              <w:br/>
              <w:t>Ковалівська</w:t>
              <w:br/>
              <w:t xml:space="preserve">Мишинська </w:t>
              <w:br/>
              <w:t>Спа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Отиній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32554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Отинія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Отинійська</w:t>
              <w:br/>
              <w:t>Виноградська</w:t>
              <w:br/>
              <w:t>Воронівська</w:t>
              <w:br/>
              <w:t>Голосківська</w:t>
              <w:br/>
              <w:t>Ліснохлібичинська</w:t>
              <w:br/>
              <w:t>Сідлищенська</w:t>
              <w:br/>
              <w:t>Струпківська</w:t>
              <w:br/>
              <w:t xml:space="preserve">Торговицька </w:t>
              <w:br/>
              <w:t>Угорниц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оломийс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Печеніжи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32557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смт Печеніжин 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Печеніжинська</w:t>
              <w:br/>
              <w:t>Княждвірська</w:t>
              <w:br/>
              <w:t>Малоключівська</w:t>
              <w:br/>
              <w:t>Марківська</w:t>
              <w:br/>
              <w:t>Молодятинська</w:t>
              <w:br/>
              <w:t>Рунгурська</w:t>
              <w:br/>
              <w:t xml:space="preserve">Слобідська </w:t>
              <w:br/>
              <w:t>Соп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П’</w:t>
            </w:r>
            <w:r>
              <w:rPr>
                <w:rFonts w:eastAsia="Calibri" w:ascii="Times New Roman" w:hAnsi="Times New Roman"/>
                <w:sz w:val="24"/>
                <w:szCs w:val="24"/>
                <w:lang w:val="en-US"/>
              </w:rPr>
              <w:t>яди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32858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П</w:t>
            </w:r>
            <w:r>
              <w:rPr>
                <w:rFonts w:eastAsia="Calibri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ядики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jc w:val="both"/>
              <w:rPr>
                <w:rFonts w:ascii="Times New Roman" w:hAnsi="Times New Roman" w:eastAsia="Calibri"/>
                <w:sz w:val="24"/>
                <w:szCs w:val="24"/>
                <w:lang w:val="ru-RU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П’ядицька</w:t>
              <w:br/>
              <w:t>Великокам’янська</w:t>
              <w:br/>
              <w:t>Годо-Добровідська</w:t>
              <w:br/>
              <w:t>Малокам’янська</w:t>
              <w:br/>
              <w:t xml:space="preserve">Турківська </w:t>
              <w:br/>
              <w:t>Ценя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осів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36101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Косів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осівська</w:t>
              <w:br/>
              <w:t>Бабинська</w:t>
              <w:br/>
              <w:t xml:space="preserve">Вербовецька </w:t>
              <w:br/>
              <w:t>Городянська</w:t>
              <w:br/>
              <w:t>Микитинецька</w:t>
              <w:br/>
              <w:t>Пістинська</w:t>
              <w:br/>
              <w:t>Річківська</w:t>
              <w:br/>
              <w:t>Смоднянська</w:t>
              <w:br/>
              <w:t>Снідавська</w:t>
              <w:br/>
              <w:t>Соколівська</w:t>
              <w:br/>
              <w:t>Трацька</w:t>
              <w:br/>
              <w:t>Черганівська</w:t>
              <w:br/>
              <w:t>Шешорівська</w:t>
              <w:br/>
              <w:t xml:space="preserve">Шепітська </w:t>
              <w:br/>
              <w:t>Явор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осівс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осма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36840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Космач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Космацька </w:t>
              <w:br/>
              <w:t xml:space="preserve">Брустурівська </w:t>
              <w:br/>
              <w:t>Прокура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ут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36554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смт Кути 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ru-RU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утська</w:t>
              <w:br/>
              <w:t>Великорожинська</w:t>
              <w:br/>
              <w:t>Малорожинська</w:t>
              <w:br/>
              <w:t>Розтоківська</w:t>
              <w:br/>
              <w:t>Слобідська</w:t>
              <w:br/>
              <w:t xml:space="preserve">Старокутська </w:t>
              <w:br/>
              <w:t>Тюд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осівс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Рожнів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36852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Рожнів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Рожнівська </w:t>
              <w:br/>
              <w:t xml:space="preserve">Кобаківська </w:t>
              <w:br/>
              <w:t xml:space="preserve">Рибненська </w:t>
              <w:br/>
              <w:t>Химчин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Яблунів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36558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смт Яблунів 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Яблунівська</w:t>
              <w:br/>
              <w:t>Акрешорська</w:t>
              <w:br/>
              <w:t>Баня-Березівська</w:t>
              <w:br/>
              <w:t>Вижньоберезівська</w:t>
              <w:br/>
              <w:t>Лючанська</w:t>
              <w:br/>
              <w:t>Лючківська</w:t>
              <w:br/>
              <w:t>Нижньоберезівська</w:t>
              <w:br/>
              <w:t>Середньоберезівська</w:t>
              <w:br/>
              <w:t>Стопчатівська</w:t>
              <w:br/>
              <w:t xml:space="preserve">Текученська </w:t>
              <w:br/>
              <w:t>Утороп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Деляти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40559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 Делятин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Делятинська</w:t>
              <w:br/>
              <w:t>Білоославська</w:t>
              <w:br/>
              <w:t>Зарічанська</w:t>
              <w:br/>
              <w:t xml:space="preserve">Чорноославська </w:t>
              <w:br/>
              <w:t>Чорнопоток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Надвірнянс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Ланчи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40562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Ланчин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Ланчинська</w:t>
              <w:br/>
              <w:t xml:space="preserve">Добротівська </w:t>
              <w:br/>
              <w:t>Середньомайдан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Надвірня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40101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Надвірна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Надвірнянська</w:t>
              <w:br/>
              <w:t>Верхньомайданська</w:t>
              <w:br/>
              <w:t>Гвіздська</w:t>
              <w:br/>
              <w:t>Краснянська</w:t>
              <w:br/>
              <w:t>Лоївська</w:t>
              <w:br/>
              <w:t>Ліснотарновицька</w:t>
              <w:br/>
              <w:t>Молодківська</w:t>
              <w:br/>
              <w:t>Назавизівська</w:t>
              <w:br/>
              <w:t xml:space="preserve">Парищенська </w:t>
              <w:br/>
              <w:t>Стримб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Пасічня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40850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с. Пасічна 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Пасічнянська</w:t>
            </w:r>
            <w:r>
              <w:rPr>
                <w:rFonts w:eastAsia="Calibri" w:ascii="Times New Roman" w:hAnsi="Times New Roman"/>
                <w:b/>
                <w:bCs/>
                <w:sz w:val="24"/>
                <w:szCs w:val="24"/>
              </w:rPr>
              <w:t xml:space="preserve"> </w:t>
              <w:br/>
            </w:r>
            <w:r>
              <w:rPr>
                <w:rFonts w:eastAsia="Calibri" w:ascii="Times New Roman" w:hAnsi="Times New Roman"/>
                <w:sz w:val="24"/>
                <w:szCs w:val="24"/>
              </w:rPr>
              <w:t>Битківська</w:t>
              <w:br/>
              <w:t>Зеленська</w:t>
              <w:br/>
              <w:t>Пн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Надвірнянс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Перерісля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40853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Перерісль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Переріслянська</w:t>
              <w:br/>
              <w:t>Волосівська</w:t>
              <w:br/>
              <w:t>Гаврилівська</w:t>
              <w:br/>
              <w:t xml:space="preserve">Фитьківська </w:t>
              <w:br/>
              <w:t>Цуцил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укачів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44553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смт Букачівці 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укачівська</w:t>
              <w:br/>
              <w:t xml:space="preserve">Вишнівська </w:t>
              <w:br/>
              <w:t>Козарівська</w:t>
              <w:br/>
              <w:t>Колоколинська</w:t>
              <w:br/>
              <w:t>Луковецько-Вишнівська</w:t>
              <w:br/>
              <w:t xml:space="preserve">Чагрівська </w:t>
              <w:br/>
              <w:t>Черн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Рогатинс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Рогатинська 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44101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Рогатин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Рогатинська</w:t>
              <w:br/>
              <w:t>Бабухівська</w:t>
              <w:br/>
              <w:t>Васючинська</w:t>
              <w:br/>
              <w:t>Вербилівська</w:t>
              <w:br/>
              <w:t>Верхньолипицька</w:t>
              <w:br/>
              <w:t>Виспянська</w:t>
              <w:br/>
              <w:t>Воскресинцівська</w:t>
              <w:br/>
              <w:t>Григорівська</w:t>
              <w:br/>
              <w:t>Данильченська</w:t>
              <w:br/>
              <w:t xml:space="preserve">Дегівська </w:t>
              <w:br/>
              <w:t>Дичківська</w:t>
              <w:br/>
              <w:t>Добринівська</w:t>
              <w:br/>
              <w:t>Долинянська</w:t>
              <w:br/>
              <w:t>Жовчівська</w:t>
              <w:br/>
              <w:t xml:space="preserve">Заланівська </w:t>
              <w:br/>
              <w:t>Кліщівнянська</w:t>
              <w:br/>
              <w:t>Княгиницька</w:t>
              <w:br/>
              <w:t>Конюшківська</w:t>
              <w:br/>
              <w:t>Липівська</w:t>
              <w:br/>
              <w:t>Лучинецька</w:t>
              <w:br/>
              <w:t>Нижньолипицька</w:t>
              <w:br/>
              <w:t>Підвинянська</w:t>
              <w:br/>
              <w:t>Підгородянська</w:t>
              <w:br/>
              <w:t>Підкамінська</w:t>
              <w:br/>
              <w:t>Підмихайлівська</w:t>
              <w:br/>
              <w:t>Помонятівська</w:t>
              <w:br/>
              <w:t>Потіцька</w:t>
              <w:br/>
              <w:t xml:space="preserve">Пуківська </w:t>
              <w:br/>
              <w:t>Путятинська</w:t>
              <w:br/>
              <w:t>Світанківська</w:t>
              <w:br/>
              <w:t>Стратинська</w:t>
              <w:br/>
              <w:t>Уїздівська</w:t>
              <w:br/>
              <w:t>Фразька</w:t>
              <w:br/>
              <w:t>Черченська</w:t>
              <w:br/>
              <w:t xml:space="preserve">Чесниківська </w:t>
              <w:br/>
              <w:t>Явчен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рошнів-Осад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48554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Брошнів-Осада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ru-RU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рошнів-Осадська</w:t>
              <w:br/>
              <w:t>Брошнівська</w:t>
              <w:br/>
              <w:t>Кадобнянська</w:t>
              <w:br/>
              <w:t>(Калуський район)</w:t>
              <w:br/>
              <w:t xml:space="preserve">Креховицька </w:t>
              <w:br/>
              <w:t>Раківська (Долинський район)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Рожнятівс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Дубів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48813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Дуба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Дубівська</w:t>
              <w:br/>
              <w:t>Вільхівська</w:t>
              <w:br/>
              <w:t>Князівська</w:t>
              <w:br/>
              <w:t>Ріпненська</w:t>
              <w:br/>
              <w:t xml:space="preserve">Цінівська </w:t>
              <w:br/>
              <w:t>Ясеновец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Перегі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48558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Перегінське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ru-RU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Перегінська</w:t>
              <w:br/>
              <w:t>Красненська</w:t>
              <w:br/>
              <w:t>Небилівська</w:t>
              <w:br/>
              <w:t>Осмолодська</w:t>
              <w:br/>
              <w:t>Сливківська</w:t>
              <w:br/>
              <w:t>Ясен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Рожнятівська 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48551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Рожнятів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Рожнятівська</w:t>
              <w:br/>
              <w:t>Вербівська</w:t>
              <w:br/>
              <w:t>Верхньострутинська</w:t>
              <w:br/>
              <w:t>Камінська</w:t>
              <w:br/>
              <w:t>Нижньострутинська</w:t>
              <w:br/>
              <w:t>Петранківська</w:t>
              <w:br/>
              <w:t xml:space="preserve">Рівнянська </w:t>
              <w:br/>
              <w:t>Сварич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па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48855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Спас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паська</w:t>
              <w:br/>
              <w:t>Лугівська</w:t>
              <w:br/>
              <w:t xml:space="preserve">Липовицька </w:t>
              <w:br/>
              <w:t>Суходіль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Заболотів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52553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Заболотів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Заболотівська</w:t>
              <w:br/>
              <w:t>Балинцівська</w:t>
              <w:br/>
              <w:t>Борщівська</w:t>
              <w:br/>
              <w:t>Ганьківська</w:t>
              <w:br/>
              <w:t>Іллінецька</w:t>
              <w:br/>
              <w:t>Олешківська</w:t>
              <w:br/>
              <w:t>Рудниківська</w:t>
              <w:br/>
              <w:t>Троїцька</w:t>
              <w:br/>
              <w:t>Тростянецька</w:t>
              <w:br/>
              <w:t xml:space="preserve">Тулуківська </w:t>
              <w:br/>
              <w:t>Шевченк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нятинс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няти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52101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Снятин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нятинська</w:t>
              <w:br/>
              <w:t>Белелуївська</w:t>
              <w:br/>
              <w:t xml:space="preserve">Будилівська </w:t>
              <w:br/>
              <w:t>Видинівська</w:t>
              <w:br/>
              <w:t>Вовчківська</w:t>
              <w:br/>
              <w:t>Горішньозалучанська</w:t>
              <w:br/>
              <w:t>Джурівська</w:t>
              <w:br/>
              <w:t>Завальська</w:t>
              <w:br/>
              <w:t>Задубрівська</w:t>
              <w:br/>
              <w:t>Княженська</w:t>
              <w:br/>
              <w:t>Красноставська</w:t>
              <w:br/>
              <w:t>Новоселицька</w:t>
              <w:br/>
              <w:t>Підвисоцька</w:t>
              <w:br/>
              <w:t>Потічківська</w:t>
              <w:br/>
              <w:t>Попельниківська</w:t>
              <w:br/>
              <w:t>Прутівська</w:t>
              <w:br/>
              <w:t>Русівська</w:t>
              <w:br/>
              <w:t>Стецівська</w:t>
              <w:br/>
              <w:t>Тучапська</w:t>
              <w:br/>
              <w:t xml:space="preserve">Устянська </w:t>
              <w:br/>
              <w:t>Хутір-Будил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нятинс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Єзупіль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58553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Єзупіль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ru-RU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Єзупільська</w:t>
              <w:br/>
              <w:t>Ганнусівська</w:t>
              <w:br/>
              <w:t>Довгівська</w:t>
              <w:br/>
              <w:t xml:space="preserve">Поберезька </w:t>
              <w:br/>
              <w:t>Стриганец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Тисмениц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Загвіздя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58811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Загвіздя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Загвіздянська </w:t>
              <w:br/>
              <w:t>Підлі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Лисе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58556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Лисець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Лисецька</w:t>
              <w:br/>
              <w:t>Посіцька</w:t>
              <w:br/>
              <w:t xml:space="preserve">Старолисецька </w:t>
              <w:br/>
              <w:t>Стебник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Тисменицька 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58101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Тисмениця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Тисменицька </w:t>
              <w:br/>
              <w:t>Вільшаницька</w:t>
              <w:br/>
              <w:t>Клубовецька</w:t>
              <w:br/>
              <w:t>Липівська</w:t>
              <w:br/>
              <w:t>Марковецька</w:t>
              <w:br/>
              <w:t>Милуванська</w:t>
              <w:br/>
              <w:t>Новокривотульська</w:t>
              <w:br/>
              <w:t>Пшеничниківська</w:t>
              <w:br/>
              <w:t>Рошнівська</w:t>
              <w:br/>
              <w:t>Слобідська</w:t>
              <w:br/>
              <w:t xml:space="preserve">Старокривотульська </w:t>
              <w:br/>
              <w:t xml:space="preserve">Хом’яківська </w:t>
              <w:br/>
              <w:t>Чорноліз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Угринів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58868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Угринів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Угринівська </w:t>
              <w:br/>
              <w:t>Клуз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Тисмениц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Ямни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58886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Ямниця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Ямницька</w:t>
              <w:br/>
              <w:t>Майданська</w:t>
              <w:br/>
              <w:t>Павлівська</w:t>
              <w:br/>
              <w:t>Рибненська</w:t>
              <w:br/>
              <w:t>Сілецька</w:t>
              <w:br/>
              <w:t>Тяз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Оберти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56554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мт Обертин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ru-RU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Обертинська</w:t>
              <w:br/>
              <w:t xml:space="preserve">Гавриляцька </w:t>
              <w:br/>
              <w:t xml:space="preserve">Гарасимівська </w:t>
              <w:br/>
              <w:t xml:space="preserve">Жуківська </w:t>
              <w:br/>
              <w:t xml:space="preserve">Хотимирська </w:t>
              <w:br/>
              <w:t>Як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Тлумацький райо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Олеша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56862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Олеша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Олешанська </w:t>
              <w:br/>
              <w:t xml:space="preserve">Будзинська </w:t>
              <w:br/>
              <w:t xml:space="preserve">Делівська </w:t>
              <w:br/>
              <w:t xml:space="preserve">Долинська </w:t>
              <w:br/>
              <w:t xml:space="preserve">Живачівська </w:t>
              <w:br/>
              <w:t>Ісаківська</w:t>
              <w:br/>
              <w:t>Петрівська</w:t>
              <w:br/>
              <w:t xml:space="preserve">Озерянська </w:t>
              <w:br/>
              <w:t>Підвербц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Тлума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256101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Тлумач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Тлумацька</w:t>
              <w:br/>
              <w:t>Бортниківська</w:t>
              <w:br/>
              <w:t xml:space="preserve">Братишівська </w:t>
              <w:br/>
              <w:t xml:space="preserve">Вікнянська </w:t>
              <w:br/>
              <w:t>Гриновецька</w:t>
              <w:br/>
              <w:t>Грушківська</w:t>
              <w:br/>
              <w:t>Гостівська</w:t>
              <w:br/>
              <w:t>Колінцівська</w:t>
              <w:br/>
              <w:t xml:space="preserve">Королівська </w:t>
              <w:br/>
              <w:t>Кутищенська</w:t>
              <w:br/>
              <w:t xml:space="preserve">Надорожнянська </w:t>
              <w:br/>
              <w:t>Нижнівська</w:t>
              <w:br/>
              <w:t>Олешівська</w:t>
              <w:br/>
              <w:t>Остринська</w:t>
              <w:br/>
              <w:t>Палагицька</w:t>
              <w:br/>
              <w:t>Петрилівська</w:t>
              <w:br/>
              <w:t xml:space="preserve">Прибилівська </w:t>
              <w:br/>
              <w:t xml:space="preserve">Пужниківська </w:t>
              <w:br/>
              <w:t>Тарас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олехів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102000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Болехів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олехівська</w:t>
              <w:br/>
              <w:t>Гузіївська</w:t>
              <w:br/>
              <w:t>Козаківська</w:t>
              <w:br/>
              <w:t>Міжрічанська</w:t>
              <w:br/>
              <w:t xml:space="preserve">Поляницька </w:t>
              <w:br/>
              <w:t>Тис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Болехів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уршти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103000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Бурштин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Бурштинська</w:t>
              <w:br/>
              <w:t>Бовшівська (Галицький район)</w:t>
              <w:br/>
              <w:t>Дем’янівська (Галицький район)</w:t>
              <w:br/>
              <w:t>Задністрянська (Галицький район)</w:t>
              <w:br/>
              <w:t>Коростовичівська (Галицький район)</w:t>
              <w:br/>
              <w:t>Насташинська (Галицький район)</w:t>
              <w:br/>
              <w:t>Озерянська (Галицький район)</w:t>
              <w:br/>
              <w:t xml:space="preserve">Сарниківська </w:t>
              <w:br/>
              <w:t xml:space="preserve">(Рогатинський район) </w:t>
              <w:br/>
              <w:t>Старомартинівська (Галицький район)</w:t>
              <w:br/>
              <w:t>Тенетниківська (Галицький район)</w:t>
              <w:br/>
              <w:t>Юнашківська (Рогатинський район)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Бурштин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Івано-Франків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101000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Івано-Франківськ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right="-198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Івано-Франківська</w:t>
              <w:br/>
              <w:t>Березівська</w:t>
              <w:br/>
              <w:t>(Тисменицький район)</w:t>
              <w:br/>
              <w:t>Братковецька</w:t>
              <w:br/>
              <w:t xml:space="preserve">(Тисменицький район) </w:t>
              <w:br/>
              <w:t>Вовчинецька</w:t>
              <w:br/>
              <w:t>Добровлянська</w:t>
              <w:br/>
              <w:t>(Тисменицький район)</w:t>
              <w:br/>
              <w:t>Драгомирчанська (Тисменицький район)</w:t>
              <w:br/>
              <w:t>Каміннецька</w:t>
              <w:br/>
              <w:t xml:space="preserve">(Надвірнянський </w:t>
              <w:br/>
              <w:t xml:space="preserve">район) </w:t>
              <w:br/>
              <w:t>Колодіївська</w:t>
              <w:br/>
              <w:t>(Тисменицький район)</w:t>
              <w:br/>
              <w:t>Криховецька</w:t>
              <w:br/>
              <w:t>Микитинецька</w:t>
              <w:br/>
              <w:t>Підлузька</w:t>
              <w:br/>
              <w:t>(Тисменицький район)</w:t>
              <w:br/>
              <w:t>Підпечерівська</w:t>
              <w:br/>
              <w:t xml:space="preserve">(Тисменицький район) </w:t>
              <w:br/>
              <w:t>Радчанська</w:t>
              <w:br/>
              <w:t>(Тисменицький район)</w:t>
              <w:br/>
              <w:t>Тисменичанська</w:t>
              <w:br/>
              <w:t xml:space="preserve">(Надвірнянський </w:t>
              <w:br/>
              <w:t xml:space="preserve">район) </w:t>
              <w:br/>
              <w:t>Угорницька</w:t>
              <w:br/>
              <w:t>Узинська</w:t>
              <w:br/>
              <w:t>(Тисменицький район)</w:t>
              <w:br/>
              <w:t>Хриплинська</w:t>
              <w:br/>
              <w:t xml:space="preserve">Черніївська </w:t>
              <w:br/>
              <w:t>(Тисменицький район)</w:t>
              <w:br/>
              <w:t>Чукалівська (Тисменицький район)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Івано-Франківськ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алу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104000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Калуш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алуська</w:t>
              <w:br/>
              <w:t>Боднарівська</w:t>
              <w:br/>
              <w:t>Вістівська</w:t>
              <w:br/>
              <w:t>Голинська</w:t>
              <w:br/>
              <w:t>Копанківська</w:t>
              <w:br/>
              <w:t>Кропивницька</w:t>
              <w:br/>
              <w:t>Мостищенська</w:t>
              <w:br/>
              <w:t>Пійлівська</w:t>
              <w:br/>
              <w:t>Ріп’янська</w:t>
              <w:br/>
              <w:t>Сівко-Калуська</w:t>
              <w:br/>
              <w:t xml:space="preserve">Студінська </w:t>
              <w:br/>
              <w:t>Тужил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Калуш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оломий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106000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Коломия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57" w:hanging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Коломийська</w:t>
              <w:br/>
              <w:t>Воскресинцівська</w:t>
              <w:br/>
              <w:t>Іванівецька</w:t>
              <w:br/>
              <w:t>Корницька</w:t>
              <w:br/>
              <w:t>Королівська</w:t>
              <w:br/>
              <w:t>Раківчицька</w:t>
            </w:r>
            <w:bookmarkStart w:id="2" w:name="_GoBack"/>
            <w:bookmarkEnd w:id="2"/>
            <w:r>
              <w:rPr>
                <w:rFonts w:eastAsia="Calibri" w:ascii="Times New Roman" w:hAnsi="Times New Roman"/>
                <w:sz w:val="24"/>
                <w:szCs w:val="24"/>
              </w:rPr>
              <w:br/>
              <w:t xml:space="preserve">Саджавська </w:t>
              <w:br/>
              <w:t>(Надвірнянський район)</w:t>
              <w:br/>
              <w:t>Товмачицька</w:t>
              <w:br/>
              <w:t>Шепарівц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Коломия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Ворохтя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110403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смт Ворохта 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Ворохтянська </w:t>
              <w:br/>
              <w:t>Татарів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Яремче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Поляниц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11092001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с. Поляниця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right="-198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Поляницька </w:t>
              <w:br/>
              <w:t xml:space="preserve">Бистрицька </w:t>
              <w:br/>
              <w:t xml:space="preserve">(Надвірнянський </w:t>
              <w:br/>
              <w:t>район)</w:t>
              <w:br/>
              <w:t>Яблуниц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Яремчанська</w:t>
            </w:r>
          </w:p>
        </w:tc>
        <w:tc>
          <w:tcPr>
            <w:tcW w:w="157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611000000</w:t>
            </w:r>
          </w:p>
        </w:tc>
        <w:tc>
          <w:tcPr>
            <w:tcW w:w="16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м. Яремче</w:t>
            </w:r>
          </w:p>
        </w:tc>
        <w:tc>
          <w:tcPr>
            <w:tcW w:w="20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ind w:left="-109" w:hanging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Яремчанська </w:t>
              <w:br/>
              <w:t>Микуличинська</w:t>
            </w:r>
          </w:p>
        </w:tc>
        <w:tc>
          <w:tcPr>
            <w:tcW w:w="2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bookmarkStart w:id="3" w:name="_Hlk34394028"/>
            <w:r>
              <w:rPr>
                <w:rFonts w:eastAsia="Calibri" w:ascii="Times New Roman" w:hAnsi="Times New Roman"/>
                <w:sz w:val="24"/>
                <w:szCs w:val="24"/>
              </w:rPr>
              <w:t>-“-</w:t>
            </w:r>
            <w:bookmarkEnd w:id="3"/>
          </w:p>
        </w:tc>
      </w:tr>
    </w:tbl>
    <w:p>
      <w:pPr>
        <w:pStyle w:val="ShapkaDocumentu"/>
        <w:spacing w:before="0" w:after="240"/>
        <w:ind w:left="3402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tiqu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uiPriority="99"/>
    <w:lsdException w:name="header" w:uiPriority="99"/>
    <w:lsdException w:name="footer" w:uiPriority="99"/>
    <w:lsdException w:name="caption" w:semiHidden="1" w:unhideWhenUsed="1" w:qFormat="1"/>
    <w:lsdException w:name="annotation reference" w:uiPriority="99"/>
    <w:lsdException w:name="line number" w:uiPriority="99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annotation subject" w:uiPriority="99"/>
    <w:lsdException w:name="No List" w:uiPriority="99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ntiqua" w:hAnsi="Antiqua" w:eastAsia="Times New Roman" w:cs="Times New Roman"/>
      <w:color w:val="auto"/>
      <w:kern w:val="0"/>
      <w:sz w:val="26"/>
      <w:szCs w:val="20"/>
      <w:lang w:eastAsia="ru-RU" w:val="uk-UA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ind w:left="567" w:hanging="0"/>
      <w:outlineLvl w:val="3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vts23" w:customStyle="1">
    <w:name w:val="rvts23"/>
    <w:qFormat/>
    <w:rsid w:val="00497cd0"/>
    <w:rPr/>
  </w:style>
  <w:style w:type="character" w:styleId="Appleconvertedspace" w:customStyle="1">
    <w:name w:val="apple-converted-space"/>
    <w:uiPriority w:val="99"/>
    <w:qFormat/>
    <w:rsid w:val="00497cd0"/>
    <w:rPr/>
  </w:style>
  <w:style w:type="character" w:styleId="Rvts64" w:customStyle="1">
    <w:name w:val="rvts64"/>
    <w:qFormat/>
    <w:rsid w:val="00497cd0"/>
    <w:rPr/>
  </w:style>
  <w:style w:type="character" w:styleId="Rvts9" w:customStyle="1">
    <w:name w:val="rvts9"/>
    <w:qFormat/>
    <w:rsid w:val="00497cd0"/>
    <w:rPr/>
  </w:style>
  <w:style w:type="character" w:styleId="Rvts52" w:customStyle="1">
    <w:name w:val="rvts52"/>
    <w:qFormat/>
    <w:rsid w:val="00497cd0"/>
    <w:rPr/>
  </w:style>
  <w:style w:type="character" w:styleId="Rvts44" w:customStyle="1">
    <w:name w:val="rvts44"/>
    <w:qFormat/>
    <w:rsid w:val="00497cd0"/>
    <w:rPr/>
  </w:style>
  <w:style w:type="character" w:styleId="Style10" w:customStyle="1">
    <w:name w:val="Текст у виносці Знак"/>
    <w:link w:val="BalloonText"/>
    <w:uiPriority w:val="99"/>
    <w:qFormat/>
    <w:rsid w:val="00497cd0"/>
    <w:rPr>
      <w:rFonts w:ascii="Tahoma" w:hAnsi="Tahoma" w:eastAsia="Calibri" w:cs="Tahoma"/>
      <w:sz w:val="16"/>
      <w:szCs w:val="16"/>
      <w:lang w:eastAsia="en-US"/>
    </w:rPr>
  </w:style>
  <w:style w:type="character" w:styleId="Style11" w:customStyle="1">
    <w:name w:val="Верхній колонтитул Знак"/>
    <w:link w:val="Header"/>
    <w:uiPriority w:val="99"/>
    <w:qFormat/>
    <w:rsid w:val="00497cd0"/>
    <w:rPr>
      <w:rFonts w:ascii="Antiqua" w:hAnsi="Antiqua"/>
      <w:sz w:val="26"/>
      <w:lang w:eastAsia="ru-RU"/>
    </w:rPr>
  </w:style>
  <w:style w:type="character" w:styleId="Style12" w:customStyle="1">
    <w:name w:val="Нижній колонтитул Знак"/>
    <w:link w:val="Footer"/>
    <w:uiPriority w:val="99"/>
    <w:qFormat/>
    <w:rsid w:val="00497cd0"/>
    <w:rPr>
      <w:rFonts w:ascii="Antiqua" w:hAnsi="Antiqua"/>
      <w:sz w:val="26"/>
      <w:lang w:eastAsia="ru-RU"/>
    </w:rPr>
  </w:style>
  <w:style w:type="character" w:styleId="Annotationreference">
    <w:name w:val="annotation reference"/>
    <w:uiPriority w:val="99"/>
    <w:unhideWhenUsed/>
    <w:qFormat/>
    <w:rsid w:val="00497cd0"/>
    <w:rPr>
      <w:sz w:val="16"/>
      <w:szCs w:val="16"/>
    </w:rPr>
  </w:style>
  <w:style w:type="character" w:styleId="Style13" w:customStyle="1">
    <w:name w:val="Текст примітки Знак"/>
    <w:link w:val="Annotationtext"/>
    <w:uiPriority w:val="99"/>
    <w:qFormat/>
    <w:rsid w:val="00497cd0"/>
    <w:rPr>
      <w:rFonts w:ascii="Calibri" w:hAnsi="Calibri" w:eastAsia="Calibri"/>
      <w:lang w:eastAsia="en-US"/>
    </w:rPr>
  </w:style>
  <w:style w:type="character" w:styleId="Style14" w:customStyle="1">
    <w:name w:val="Тема примітки Знак"/>
    <w:link w:val="Annotationsubject"/>
    <w:uiPriority w:val="99"/>
    <w:qFormat/>
    <w:rsid w:val="00497cd0"/>
    <w:rPr>
      <w:rFonts w:ascii="Calibri" w:hAnsi="Calibri" w:eastAsia="Calibri"/>
      <w:b/>
      <w:bCs/>
      <w:lang w:eastAsia="en-US"/>
    </w:rPr>
  </w:style>
  <w:style w:type="character" w:styleId="135pt0pt" w:customStyle="1">
    <w:name w:val="Основной текст + 13;5 pt;Не полужирный;Интервал 0 pt"/>
    <w:qFormat/>
    <w:rsid w:val="00497cd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sz w:val="27"/>
      <w:szCs w:val="27"/>
      <w:u w:val="none"/>
      <w:lang w:val="uk-UA"/>
    </w:rPr>
  </w:style>
  <w:style w:type="character" w:styleId="13" w:customStyle="1">
    <w:name w:val="Основной текст + 13"/>
    <w:qFormat/>
    <w:rsid w:val="00497cd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sz w:val="27"/>
      <w:szCs w:val="27"/>
      <w:u w:val="none"/>
      <w:effect w:val="none"/>
      <w:lang w:val="uk-UA"/>
    </w:rPr>
  </w:style>
  <w:style w:type="character" w:styleId="Style15" w:customStyle="1">
    <w:name w:val="Основной текст + Полужирный"/>
    <w:qFormat/>
    <w:rsid w:val="00497cd0"/>
    <w:rPr>
      <w:rFonts w:ascii="Times New Roman" w:hAnsi="Times New Roman" w:cs="Times New Roman"/>
      <w:b/>
      <w:bCs/>
      <w:color w:val="000000"/>
      <w:spacing w:val="10"/>
      <w:w w:val="100"/>
      <w:sz w:val="23"/>
      <w:szCs w:val="23"/>
      <w:shd w:fill="FFFFFF" w:val="clear"/>
      <w:lang w:val="uk-UA"/>
    </w:rPr>
  </w:style>
  <w:style w:type="character" w:styleId="11pt" w:customStyle="1">
    <w:name w:val="Основний текст + 11 pt;Напівжирний"/>
    <w:qFormat/>
    <w:rsid w:val="00497cd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sz w:val="22"/>
      <w:szCs w:val="22"/>
      <w:u w:val="none"/>
      <w:lang w:val="uk-UA"/>
    </w:rPr>
  </w:style>
  <w:style w:type="character" w:styleId="Style16" w:customStyle="1">
    <w:name w:val="Основний текст_"/>
    <w:link w:val="21"/>
    <w:qFormat/>
    <w:rsid w:val="00497cd0"/>
    <w:rPr>
      <w:spacing w:val="-1"/>
      <w:sz w:val="26"/>
      <w:szCs w:val="26"/>
      <w:shd w:fill="FFFFFF" w:val="clear"/>
    </w:rPr>
  </w:style>
  <w:style w:type="character" w:styleId="11pt0pt" w:customStyle="1">
    <w:name w:val="Основний текст + 11 pt;Інтервал 0 pt"/>
    <w:qFormat/>
    <w:rsid w:val="00497cd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sz w:val="22"/>
      <w:szCs w:val="22"/>
      <w:u w:val="none"/>
      <w:shd w:fill="FFFFFF" w:val="clear"/>
      <w:lang w:val="uk-UA"/>
    </w:rPr>
  </w:style>
  <w:style w:type="character" w:styleId="1" w:customStyle="1">
    <w:name w:val="Основний текст1"/>
    <w:qFormat/>
    <w:rsid w:val="00497cd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shd w:fill="FFFFFF" w:val="clear"/>
      <w:lang w:val="uk-UA"/>
    </w:rPr>
  </w:style>
  <w:style w:type="character" w:styleId="125pt0pt" w:customStyle="1">
    <w:name w:val="Основний текст + 12;5 pt;Напівжирний;Інтервал 0 pt"/>
    <w:qFormat/>
    <w:rsid w:val="00497cd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sz w:val="25"/>
      <w:szCs w:val="25"/>
      <w:u w:val="none"/>
      <w:shd w:fill="FFFFFF" w:val="clear"/>
      <w:lang w:val="uk-UA"/>
    </w:rPr>
  </w:style>
  <w:style w:type="character" w:styleId="2" w:customStyle="1">
    <w:name w:val="Основной текст (2)"/>
    <w:qFormat/>
    <w:rsid w:val="00497cd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uk-UA" w:eastAsia="uk-UA" w:bidi="uk-UA"/>
    </w:rPr>
  </w:style>
  <w:style w:type="character" w:styleId="InternetLink">
    <w:name w:val="Hyperlink"/>
    <w:uiPriority w:val="99"/>
    <w:rsid w:val="00497cd0"/>
    <w:rPr>
      <w:rFonts w:cs="Times New Roman"/>
      <w:color w:val="0000FF"/>
      <w:u w:val="single"/>
    </w:rPr>
  </w:style>
  <w:style w:type="character" w:styleId="Rvts15" w:customStyle="1">
    <w:name w:val="rvts15"/>
    <w:uiPriority w:val="99"/>
    <w:qFormat/>
    <w:rsid w:val="00497cd0"/>
    <w:rPr/>
  </w:style>
  <w:style w:type="character" w:styleId="Locality" w:customStyle="1">
    <w:name w:val="locality"/>
    <w:qFormat/>
    <w:rsid w:val="00497cd0"/>
    <w:rPr/>
  </w:style>
  <w:style w:type="character" w:styleId="5yl5" w:customStyle="1">
    <w:name w:val="_5yl5"/>
    <w:qFormat/>
    <w:rsid w:val="00497cd0"/>
    <w:rPr/>
  </w:style>
  <w:style w:type="character" w:styleId="Linenumber">
    <w:name w:val="line number"/>
    <w:uiPriority w:val="99"/>
    <w:unhideWhenUsed/>
    <w:qFormat/>
    <w:rsid w:val="00497cd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 w:customStyle="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 w:customStyle="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link w:val="Style11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 w:customStyle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 w:customStyle="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 w:customStyle="1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 w:customStyle="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 w:customStyle="1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 w:customStyle="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 w:customStyle="1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 w:customStyle="1">
    <w:name w:val="Normal Text"/>
    <w:basedOn w:val="Normal"/>
    <w:qFormat/>
    <w:pPr>
      <w:ind w:firstLine="567"/>
      <w:jc w:val="both"/>
    </w:pPr>
    <w:rPr/>
  </w:style>
  <w:style w:type="paragraph" w:styleId="ShapkaDocumentu" w:customStyle="1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7" w:customStyle="1">
    <w:name w:val="rvps7"/>
    <w:basedOn w:val="Normal"/>
    <w:qFormat/>
    <w:rsid w:val="00497cd0"/>
    <w:pPr>
      <w:spacing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Rvps17" w:customStyle="1">
    <w:name w:val="rvps17"/>
    <w:basedOn w:val="Normal"/>
    <w:qFormat/>
    <w:rsid w:val="00497cd0"/>
    <w:pPr>
      <w:spacing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Rvps6" w:customStyle="1">
    <w:name w:val="rvps6"/>
    <w:basedOn w:val="Normal"/>
    <w:qFormat/>
    <w:rsid w:val="00497cd0"/>
    <w:pPr>
      <w:spacing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Rvps2" w:customStyle="1">
    <w:name w:val="rvps2"/>
    <w:basedOn w:val="Normal"/>
    <w:qFormat/>
    <w:rsid w:val="00497cd0"/>
    <w:pPr>
      <w:spacing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Rvps4" w:customStyle="1">
    <w:name w:val="rvps4"/>
    <w:basedOn w:val="Normal"/>
    <w:qFormat/>
    <w:rsid w:val="00497cd0"/>
    <w:pPr>
      <w:spacing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Rvps15" w:customStyle="1">
    <w:name w:val="rvps15"/>
    <w:basedOn w:val="Normal"/>
    <w:qFormat/>
    <w:rsid w:val="00497cd0"/>
    <w:pPr>
      <w:spacing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BalloonText">
    <w:name w:val="Balloon Text"/>
    <w:basedOn w:val="Normal"/>
    <w:link w:val="Style10"/>
    <w:uiPriority w:val="99"/>
    <w:unhideWhenUsed/>
    <w:qFormat/>
    <w:rsid w:val="00497cd0"/>
    <w:pPr/>
    <w:rPr>
      <w:rFonts w:ascii="Tahoma" w:hAnsi="Tahoma" w:eastAsia="Calibri" w:cs="Tahoma"/>
      <w:sz w:val="16"/>
      <w:szCs w:val="16"/>
      <w:lang w:eastAsia="en-US"/>
    </w:rPr>
  </w:style>
  <w:style w:type="paragraph" w:styleId="Rvps12" w:customStyle="1">
    <w:name w:val="rvps12"/>
    <w:basedOn w:val="Normal"/>
    <w:qFormat/>
    <w:rsid w:val="00497cd0"/>
    <w:pPr>
      <w:spacing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ListParagraph">
    <w:name w:val="List Paragraph"/>
    <w:basedOn w:val="Normal"/>
    <w:uiPriority w:val="34"/>
    <w:qFormat/>
    <w:rsid w:val="00497cd0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Annotationtext">
    <w:name w:val="annotation text"/>
    <w:basedOn w:val="Normal"/>
    <w:link w:val="Style13"/>
    <w:uiPriority w:val="99"/>
    <w:unhideWhenUsed/>
    <w:qFormat/>
    <w:rsid w:val="00497cd0"/>
    <w:pPr>
      <w:spacing w:before="0" w:after="200"/>
    </w:pPr>
    <w:rPr>
      <w:rFonts w:ascii="Calibri" w:hAnsi="Calibri" w:eastAsia="Calibri"/>
      <w:sz w:val="20"/>
      <w:lang w:eastAsia="en-US"/>
    </w:rPr>
  </w:style>
  <w:style w:type="paragraph" w:styleId="Annotationsubject">
    <w:name w:val="annotation subject"/>
    <w:basedOn w:val="Annotationtext"/>
    <w:next w:val="Annotationtext"/>
    <w:link w:val="Style14"/>
    <w:uiPriority w:val="99"/>
    <w:unhideWhenUsed/>
    <w:qFormat/>
    <w:rsid w:val="00497cd0"/>
    <w:pPr/>
    <w:rPr>
      <w:b/>
      <w:bCs/>
    </w:rPr>
  </w:style>
  <w:style w:type="paragraph" w:styleId="Style25" w:customStyle="1">
    <w:name w:val="_П_Сод_таб"/>
    <w:basedOn w:val="Normal"/>
    <w:qFormat/>
    <w:rsid w:val="00497cd0"/>
    <w:pPr>
      <w:suppressAutoHyphens w:val="true"/>
    </w:pPr>
    <w:rPr>
      <w:rFonts w:ascii="Times New Roman" w:hAnsi="Times New Roman" w:eastAsia="Noto Sans CJK SC Regular" w:cs="FreeSans"/>
      <w:kern w:val="2"/>
      <w:sz w:val="24"/>
      <w:szCs w:val="24"/>
      <w:lang w:eastAsia="zh-CN" w:bidi="hi-IN"/>
    </w:rPr>
  </w:style>
  <w:style w:type="paragraph" w:styleId="NormalWeb">
    <w:name w:val="Normal (Web)"/>
    <w:basedOn w:val="Normal"/>
    <w:uiPriority w:val="99"/>
    <w:unhideWhenUsed/>
    <w:qFormat/>
    <w:rsid w:val="00497cd0"/>
    <w:pPr>
      <w:spacing w:beforeAutospacing="1" w:afterAutospacing="1"/>
    </w:pPr>
    <w:rPr>
      <w:rFonts w:ascii="Times New Roman" w:hAnsi="Times New Roman"/>
      <w:sz w:val="24"/>
      <w:szCs w:val="24"/>
      <w:lang w:val="ru-RU"/>
    </w:rPr>
  </w:style>
  <w:style w:type="paragraph" w:styleId="NoSpacing">
    <w:name w:val="No Spacing"/>
    <w:uiPriority w:val="1"/>
    <w:qFormat/>
    <w:rsid w:val="00497cd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uk-UA" w:bidi="ar-SA"/>
    </w:rPr>
  </w:style>
  <w:style w:type="paragraph" w:styleId="Style26" w:customStyle="1">
    <w:name w:val="Знак Знак Знак Знак"/>
    <w:basedOn w:val="Normal"/>
    <w:qFormat/>
    <w:rsid w:val="00497cd0"/>
    <w:pPr/>
    <w:rPr>
      <w:rFonts w:ascii="Verdana" w:hAnsi="Verdana" w:cs="Verdana"/>
      <w:sz w:val="20"/>
      <w:lang w:val="en-US" w:eastAsia="en-US"/>
    </w:rPr>
  </w:style>
  <w:style w:type="paragraph" w:styleId="21" w:customStyle="1">
    <w:name w:val="Основний текст2"/>
    <w:basedOn w:val="Normal"/>
    <w:link w:val="Style16"/>
    <w:qFormat/>
    <w:rsid w:val="00497cd0"/>
    <w:pPr>
      <w:widowControl w:val="false"/>
      <w:shd w:val="clear" w:color="auto" w:fill="FFFFFF"/>
      <w:spacing w:lineRule="exact" w:line="322" w:before="420" w:after="300"/>
      <w:jc w:val="both"/>
    </w:pPr>
    <w:rPr>
      <w:rFonts w:ascii="Times New Roman" w:hAnsi="Times New Roman"/>
      <w:spacing w:val="-1"/>
      <w:szCs w:val="26"/>
      <w:lang w:eastAsia="uk-UA"/>
    </w:rPr>
  </w:style>
  <w:style w:type="paragraph" w:styleId="Rvps14" w:customStyle="1">
    <w:name w:val="rvps14"/>
    <w:basedOn w:val="Normal"/>
    <w:uiPriority w:val="99"/>
    <w:qFormat/>
    <w:rsid w:val="00497cd0"/>
    <w:pPr>
      <w:spacing w:beforeAutospacing="1" w:afterAutospacing="1"/>
    </w:pPr>
    <w:rPr>
      <w:rFonts w:ascii="Times New Roman" w:hAnsi="Times New Roman"/>
      <w:sz w:val="24"/>
      <w:szCs w:val="24"/>
      <w:lang w:eastAsia="uk-UA"/>
    </w:rPr>
  </w:style>
  <w:style w:type="paragraph" w:styleId="TableParagraph" w:customStyle="1">
    <w:name w:val="Table Paragraph"/>
    <w:basedOn w:val="Normal"/>
    <w:qFormat/>
    <w:rsid w:val="00497cd0"/>
    <w:pPr>
      <w:widowControl w:val="false"/>
    </w:pPr>
    <w:rPr>
      <w:rFonts w:ascii="Calibri" w:hAnsi="Calibri" w:eastAsia="Calibri"/>
      <w:sz w:val="22"/>
      <w:szCs w:val="22"/>
      <w:lang w:val="en-US" w:eastAsia="en-US"/>
    </w:rPr>
  </w:style>
  <w:style w:type="paragraph" w:styleId="TableContents" w:customStyle="1">
    <w:name w:val="Table Contents"/>
    <w:basedOn w:val="Normal"/>
    <w:uiPriority w:val="99"/>
    <w:qFormat/>
    <w:rsid w:val="00497cd0"/>
    <w:pPr>
      <w:widowControl w:val="false"/>
      <w:suppressLineNumbers/>
      <w:suppressAutoHyphens w:val="true"/>
      <w:textAlignment w:val="baseline"/>
    </w:pPr>
    <w:rPr>
      <w:rFonts w:ascii="Liberation Serif" w:hAnsi="Liberation Serif" w:eastAsia="SimSun" w:cs="Mangal"/>
      <w:kern w:val="2"/>
      <w:sz w:val="24"/>
      <w:szCs w:val="24"/>
      <w:lang w:val="ru-RU" w:eastAsia="zh-CN" w:bidi="hi-IN"/>
    </w:rPr>
  </w:style>
  <w:style w:type="paragraph" w:styleId="12" w:customStyle="1">
    <w:name w:val="Без інтервалів1"/>
    <w:uiPriority w:val="1"/>
    <w:qFormat/>
    <w:rsid w:val="00497cd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uk-UA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4" w:customStyle="1">
    <w:name w:val="Немає списку1"/>
    <w:uiPriority w:val="99"/>
    <w:semiHidden/>
    <w:unhideWhenUsed/>
    <w:qFormat/>
    <w:rsid w:val="00497cd0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uiPriority w:val="59"/>
    <w:rsid w:val="00497cd0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5</Pages>
  <Words>6811</Words>
  <Characters>3883</Characters>
  <CharactersWithSpaces>10673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12:00Z</dcterms:created>
  <dc:creator/>
  <dc:description/>
  <dc:language>en-US</dc:language>
  <cp:lastModifiedBy>Копитко Тетяна Василівна</cp:lastModifiedBy>
  <cp:lastPrinted>2002-04-19T12:13:00Z</cp:lastPrinted>
  <dcterms:modified xsi:type="dcterms:W3CDTF">2020-05-13T07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