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2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bCs/>
          <w:sz w:val="24"/>
          <w:szCs w:val="24"/>
        </w:rPr>
        <w:t>від 12 лютого 2020 р. № 98)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Комісії з питань вищого корпусу державної служби/ конкурсній комісії ______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</w:t>
      </w:r>
    </w:p>
    <w:p>
      <w:pPr>
        <w:pStyle w:val="Style15"/>
        <w:spacing w:before="0" w:after="0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якому оголошено конкурс)</w:t>
      </w:r>
    </w:p>
    <w:p>
      <w:pPr>
        <w:pStyle w:val="Style15"/>
        <w:spacing w:before="0" w:after="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ий (яка) проживає за адресою: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електронної пошти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ind w:left="2835" w:hanging="0"/>
        <w:jc w:val="center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 xml:space="preserve">(заповнюється </w:t>
      </w:r>
    </w:p>
    <w:p>
      <w:pPr>
        <w:pStyle w:val="Style15"/>
        <w:spacing w:before="0" w:after="0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укованими літерами)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___________________________, </w:t>
        <w:br/>
        <w:t>_____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_____________________________________________,</w:t>
      </w:r>
    </w:p>
    <w:p>
      <w:pPr>
        <w:pStyle w:val="Normal"/>
        <w:ind w:firstLine="198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</w:t>
        <w:br/>
        <w:t>служби)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______.</w:t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</w:rPr>
        <w:t xml:space="preserve"> (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икористати результати мого попереднього тестування на**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4371"/>
      </w:tblGrid>
      <w:tr>
        <w:trPr/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43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(дата складення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трактне мислення</w:t>
            </w:r>
          </w:p>
        </w:tc>
        <w:tc>
          <w:tcPr>
            <w:tcW w:w="43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(дата складення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е мислення</w:t>
            </w:r>
          </w:p>
        </w:tc>
        <w:tc>
          <w:tcPr>
            <w:tcW w:w="43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(дата складення)</w:t>
            </w:r>
          </w:p>
        </w:tc>
      </w:tr>
      <w:tr>
        <w:trPr>
          <w:trHeight w:val="712" w:hRule="atLeast"/>
        </w:trPr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е мислення</w:t>
            </w:r>
          </w:p>
        </w:tc>
        <w:tc>
          <w:tcPr>
            <w:tcW w:w="43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(дата складення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інший доступний спосіб)***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становленої форми.</w:t>
      </w:r>
      <w:r>
        <w:br w:type="page"/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 Зазначається для посад державної служби категорій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Б” і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sz w:val="20"/>
        </w:rPr>
        <w:t>В”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Використовуються результати тестування, що проводилися в Центрі оцінювання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</w:rPr>
        <w:t xml:space="preserve">{Додаток 2 в редакції Постанов КМ </w:t>
      </w:r>
      <w:r>
        <w:rPr>
          <w:rStyle w:val="St131"/>
          <w:rFonts w:cs="Times New Roman" w:ascii="Times New Roman" w:hAnsi="Times New Roman"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98 від 12.02.2020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01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0-02-24T14:02:00Z</dcterms:modified>
  <cp:revision>3</cp:revision>
  <dc:subject/>
  <dc:title/>
</cp:coreProperties>
</file>