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bookmarkStart w:id="0" w:name="122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>РОЗДІЛ II. Перспективні для впровадження радіотехнології</w:t>
      </w:r>
    </w:p>
    <w:tbl>
      <w:tblPr>
        <w:tblStyle w:val="a4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7"/>
        <w:gridCol w:w="2408"/>
        <w:gridCol w:w="2100"/>
        <w:gridCol w:w="2349"/>
        <w:gridCol w:w="3740"/>
        <w:gridCol w:w="1743"/>
      </w:tblGrid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" w:name="1223"/>
            <w:bookmarkStart w:id="2" w:name="1222"/>
            <w:bookmarkEnd w:id="1"/>
            <w:bookmarkEnd w:id="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Назва радіотехнології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Базові стандарти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" w:name="1224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служба, якою планується використання радіотехнології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" w:name="1225"/>
            <w:bookmarkEnd w:id="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Смуга радіочастот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" w:name="1226"/>
            <w:bookmarkEnd w:id="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Особливості впровадження радіотехнологій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" w:name="1227"/>
            <w:bookmarkEnd w:id="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Початок впровадження </w:t>
            </w:r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7" w:name="1228"/>
            <w:bookmarkEnd w:id="7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uk-UA" w:eastAsia="uk-UA" w:bidi="ar-SA"/>
              </w:rPr>
              <w:t>Радіотехнології, які плануються для застосування загальними користувачами</w:t>
            </w:r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" w:name="1229"/>
            <w:bookmarkEnd w:id="8"/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 xml:space="preserve">{Позицію 1 розділу II виключено на підставі Постанови КМ </w:t>
            </w:r>
            <w:r>
              <w:rPr>
                <w:rStyle w:val="St131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№ 367 від 14.02.2017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}</w:t>
            </w:r>
            <w:bookmarkStart w:id="9" w:name="1230"/>
            <w:bookmarkEnd w:id="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  <w:bookmarkStart w:id="10" w:name="1233"/>
            <w:bookmarkStart w:id="11" w:name="1955"/>
            <w:bookmarkStart w:id="12" w:name="1232"/>
            <w:bookmarkStart w:id="13" w:name="1231"/>
            <w:bookmarkEnd w:id="10"/>
            <w:bookmarkEnd w:id="11"/>
            <w:bookmarkEnd w:id="12"/>
            <w:bookmarkEnd w:id="13"/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 xml:space="preserve">{Дію окремих положень позиції 2 розділу II зупинено в частині встановлення початку впровадження цифрового наземного телевізійного мовлення стандарту DVB-T у смузі радіочастот 822-846 МГц з 1 січня 2016 року згідно з Указом Президента </w:t>
            </w:r>
            <w:r>
              <w:rPr>
                <w:rStyle w:val="St131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№ 1093/2008 від 27.11.2008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 xml:space="preserve"> - указ втратив чинність на підставі Указу Президента </w:t>
            </w:r>
            <w:r>
              <w:rPr>
                <w:rStyle w:val="St910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№ 259/2009 від 22.04.2009}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" w:name="1234"/>
            <w:bookmarkEnd w:id="1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. Цифрове наземне телевізійне мовлення стандарту DVB-T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" w:name="1235"/>
            <w:bookmarkEnd w:id="1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ETSI 302 296 </w:t>
              <w:br/>
              <w:t>ДСТУ 4215</w:t>
              <w:br/>
              <w:t>ДСТУ ETSI EN 300 468 </w:t>
              <w:br/>
              <w:t>ДСТУ ETSI TR 101 290 </w:t>
              <w:br/>
              <w:t>ДСТУ EN 300 744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" w:name="1236"/>
            <w:bookmarkEnd w:id="1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мовн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" w:name="1237"/>
            <w:bookmarkEnd w:id="1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822 - 846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" w:name="1956"/>
            <w:bookmarkEnd w:id="1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" w:name="1238"/>
            <w:bookmarkEnd w:id="1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6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0" w:name="1239"/>
            <w:bookmarkEnd w:id="2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3. Цифрове наземне радіомовлення стандарту T-DAB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1" w:name="1240"/>
            <w:bookmarkEnd w:id="2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EN 300 401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2" w:name="1241"/>
            <w:bookmarkEnd w:id="2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мовн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3" w:name="1242"/>
            <w:bookmarkEnd w:id="2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74 - 230 МГц </w:t>
              <w:br/>
              <w:t>1452 - 1479,5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4" w:name="1957"/>
            <w:bookmarkEnd w:id="2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5" w:name="1243"/>
            <w:bookmarkEnd w:id="2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6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6" w:name="2582"/>
            <w:bookmarkEnd w:id="2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. Цифровий стільниковий радіозв'язок CDMA-450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7" w:name="2583"/>
            <w:bookmarkEnd w:id="2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IMT-MC-450</w:t>
              <w:br/>
              <w:t>EV-DO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8" w:name="2584"/>
            <w:bookmarkEnd w:id="2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9" w:name="2585"/>
            <w:bookmarkEnd w:id="2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57,1 - 459,6 МГц</w:t>
              <w:br/>
              <w:t>467,1 - 469,6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0" w:name="2586"/>
            <w:bookmarkEnd w:id="3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1" w:name="2587"/>
            <w:bookmarkEnd w:id="3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0 р.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2" w:name="1255"/>
            <w:bookmarkEnd w:id="3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Назва радіотехнології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3" w:name="1256"/>
            <w:bookmarkEnd w:id="3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Базові стандарти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4" w:name="1257"/>
            <w:bookmarkEnd w:id="3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служба, якою планується використання радіотехнології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5" w:name="1258"/>
            <w:bookmarkEnd w:id="3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Смуга радіочастот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6" w:name="1259"/>
            <w:bookmarkEnd w:id="3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Особливості впровадження радіотехнологій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7" w:name="1260"/>
            <w:bookmarkEnd w:id="3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Початок впровадження </w:t>
            </w:r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  <w:lang w:eastAsia="uk-UA"/>
              </w:rPr>
            </w:pPr>
            <w:bookmarkStart w:id="38" w:name="1264"/>
            <w:bookmarkStart w:id="39" w:name="1261"/>
            <w:bookmarkEnd w:id="38"/>
            <w:bookmarkEnd w:id="39"/>
            <w:r>
              <w:rPr>
                <w:rStyle w:val="St46"/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uk-UA" w:eastAsia="en-US" w:bidi="ar-SA"/>
              </w:rPr>
              <w:t xml:space="preserve">{Позицію 5 розділу II виключено на підставі Постанови КМ </w:t>
            </w:r>
            <w:r>
              <w:rPr>
                <w:rStyle w:val="St131"/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x-none" w:eastAsia="en-US" w:bidi="ar-SA"/>
              </w:rPr>
              <w:t>№ 41 від 05.02.2020</w:t>
            </w:r>
            <w:r>
              <w:rPr>
                <w:rStyle w:val="St46"/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uk-UA" w:eastAsia="en-US" w:bidi="ar-SA"/>
              </w:rPr>
              <w:t>}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uk-UA" w:eastAsia="uk-UA" w:bidi="ar-SA"/>
              </w:rPr>
              <w:t> </w:t>
            </w:r>
            <w:bookmarkStart w:id="40" w:name="_GoBack"/>
            <w:bookmarkEnd w:id="40"/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1" w:name="1267"/>
            <w:bookmarkEnd w:id="4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6. Цифровий стільниковий радіозв'язок R-GSM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2" w:name="1268"/>
            <w:bookmarkEnd w:id="4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R-GSM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3" w:name="1269"/>
            <w:bookmarkEnd w:id="4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, за винятком повітряної рухомої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4" w:name="1270"/>
            <w:bookmarkEnd w:id="4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876 - 880 МГц </w:t>
              <w:br/>
              <w:t>921 - 925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5" w:name="1271"/>
            <w:bookmarkEnd w:id="4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6" w:name="1272"/>
            <w:bookmarkEnd w:id="4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8 р. </w:t>
            </w:r>
          </w:p>
        </w:tc>
      </w:tr>
      <w:tr>
        <w:trPr/>
        <w:tc>
          <w:tcPr>
            <w:tcW w:w="2797" w:type="dxa"/>
            <w:vMerge w:val="restart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7" w:name="2270"/>
            <w:bookmarkEnd w:id="4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7. Широкосмуговий радіодоступ </w:t>
            </w:r>
          </w:p>
        </w:tc>
        <w:tc>
          <w:tcPr>
            <w:tcW w:w="2408" w:type="dxa"/>
            <w:vMerge w:val="restart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8" w:name="2271"/>
            <w:bookmarkEnd w:id="4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IEEE 802.16 </w:t>
            </w:r>
          </w:p>
        </w:tc>
        <w:tc>
          <w:tcPr>
            <w:tcW w:w="2100" w:type="dxa"/>
            <w:vMerge w:val="restart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9" w:name="2272"/>
            <w:bookmarkEnd w:id="4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, 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0" w:name="2273"/>
            <w:bookmarkEnd w:id="5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3600 - 380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1" w:name="2274"/>
            <w:bookmarkEnd w:id="5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2" w:name="2275"/>
            <w:bookmarkEnd w:id="5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5 р. </w:t>
            </w:r>
          </w:p>
        </w:tc>
      </w:tr>
      <w:tr>
        <w:trPr/>
        <w:tc>
          <w:tcPr>
            <w:tcW w:w="27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1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3" w:name="2267"/>
            <w:bookmarkEnd w:id="5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5690 - 5725 МГц</w:t>
              <w:br/>
              <w:t>5725 - 5850 МГц </w:t>
              <w:br/>
              <w:t>10,15 - 10,3 МГц </w:t>
              <w:br/>
              <w:t>10,5 - 10,65 Г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4" w:name="2268"/>
            <w:bookmarkEnd w:id="5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5" w:name="2269"/>
            <w:bookmarkEnd w:id="5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9 р.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6" w:name="3647"/>
            <w:bookmarkEnd w:id="5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7.1. Надширокосмуговий радіодоступ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7" w:name="3648"/>
            <w:bookmarkEnd w:id="5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EN 302 065</w:t>
              <w:br/>
              <w:t>EN 302 500-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8" w:name="3649"/>
            <w:bookmarkEnd w:id="5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малопотужні радіозастосуванн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9" w:name="3650"/>
            <w:bookmarkEnd w:id="5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3,1 - 4,8 ГГц</w:t>
              <w:br/>
              <w:t>6 - 9 Г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0" w:name="3651"/>
            <w:bookmarkEnd w:id="6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потребує визначення технічних параметрів і вимог до РЕЗ надширокосмугового радіодоступу з метою виявлення можливості використання на бездозвільній основі з урахуванням наявності смуг спеціального користуванн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1" w:name="3652"/>
            <w:bookmarkEnd w:id="6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2797" w:type="dxa"/>
            <w:vMerge w:val="restart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2" w:name="1279"/>
            <w:bookmarkEnd w:id="6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8. Супутникова радіонавігація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3" w:name="1280"/>
            <w:bookmarkEnd w:id="6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TR 102 168 </w:t>
              <w:br/>
              <w:t>TS 101 528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4" w:name="1281"/>
            <w:bookmarkEnd w:id="6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навігаційна супутников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5" w:name="1282"/>
            <w:bookmarkEnd w:id="6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164 - 1215 МГц </w:t>
              <w:br/>
              <w:t>1260 - 1300 МГц </w:t>
              <w:br/>
              <w:t>1559 - 161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6" w:name="1283"/>
            <w:bookmarkEnd w:id="6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тільки приймальне обладнання системи GALILEO </w:t>
              <w:br/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7" w:name="1284"/>
            <w:bookmarkEnd w:id="6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8 р. </w:t>
            </w:r>
          </w:p>
        </w:tc>
      </w:tr>
      <w:tr>
        <w:trPr/>
        <w:tc>
          <w:tcPr>
            <w:tcW w:w="27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8" w:name="1959"/>
            <w:bookmarkEnd w:id="6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9" w:name="1285"/>
            <w:bookmarkEnd w:id="6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навігаційна супутников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0" w:name="1286"/>
            <w:bookmarkEnd w:id="7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242,9375 - 1251,25 МГц </w:t>
              <w:br/>
              <w:t>1598,0625 - 1608,75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1" w:name="1287"/>
            <w:bookmarkEnd w:id="7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тільки приймальне обладнання системи ГЛОНАСС </w:t>
              <w:br/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2" w:name="1288"/>
            <w:bookmarkEnd w:id="7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9 р. </w:t>
            </w:r>
          </w:p>
        </w:tc>
      </w:tr>
      <w:tr>
        <w:trPr/>
        <w:tc>
          <w:tcPr>
            <w:tcW w:w="27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3" w:name="1960"/>
            <w:bookmarkEnd w:id="7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4" w:name="1289"/>
            <w:bookmarkEnd w:id="7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адіонавігаційна супутников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5" w:name="1290"/>
            <w:bookmarkEnd w:id="7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176,45 МГц </w:t>
              <w:br/>
              <w:t>1227,6 МГц </w:t>
              <w:br/>
              <w:t>1575,42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6" w:name="1291"/>
            <w:bookmarkEnd w:id="7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тільки приймальне обладнання системи GPS </w:t>
              <w:br/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7" w:name="1292"/>
            <w:bookmarkEnd w:id="7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8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8" w:name="3653"/>
            <w:bookmarkEnd w:id="7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8.1. Супутниковий радіозв'язок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9" w:name="3654"/>
            <w:bookmarkEnd w:id="7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0" w:name="3655"/>
            <w:bookmarkEnd w:id="8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служба космічних досліджень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1" w:name="3656"/>
            <w:bookmarkEnd w:id="8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7145 - 7235 МГц</w:t>
              <w:br/>
              <w:t>8400 - 8500 М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2" w:name="3657"/>
            <w:bookmarkEnd w:id="8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потребує дослідження спільного використання смуг радіочастот з радіотехнологіями спеціального користуванн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3" w:name="3658"/>
            <w:bookmarkEnd w:id="8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4" w:name="2246"/>
            <w:bookmarkEnd w:id="8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 Цифровий стільниковий радіозв'язок IMT-2000 (UMTS)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5" w:name="2247"/>
            <w:bookmarkEnd w:id="8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IMT-2000 (UMTS/TDD)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6" w:name="2248"/>
            <w:bookmarkEnd w:id="8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7" w:name="2249"/>
            <w:bookmarkEnd w:id="8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900 - 192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8" w:name="2250"/>
            <w:bookmarkEnd w:id="8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9" w:name="2251"/>
            <w:bookmarkEnd w:id="8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9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0" w:name="2017"/>
            <w:bookmarkEnd w:id="9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1. Цифровий стільниковий радіозв'язок CDMA-2000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1" w:name="2022"/>
            <w:bookmarkEnd w:id="9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TIA/EIA/IS-95</w:t>
              <w:br/>
              <w:t>TIA/EIA/IS-97</w:t>
              <w:br/>
              <w:t>CDMA-2000-1x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2" w:name="2021"/>
            <w:bookmarkEnd w:id="9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, 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3" w:name="2020"/>
            <w:bookmarkEnd w:id="9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900 - 1920 МГц</w:t>
              <w:br/>
              <w:t>1980 - 200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4" w:name="2019"/>
            <w:bookmarkEnd w:id="9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5" w:name="2018"/>
            <w:bookmarkEnd w:id="9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7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6" w:name="3664"/>
            <w:bookmarkEnd w:id="9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2. Аматорський радіозв'язок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7" w:name="3665"/>
            <w:bookmarkEnd w:id="9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EN 301 78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8" w:name="3666"/>
            <w:bookmarkEnd w:id="9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аматорськ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9" w:name="3667"/>
            <w:bookmarkEnd w:id="9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240 - 1300 МГц</w:t>
              <w:br/>
              <w:t>2300 - 2450 МГц</w:t>
              <w:br/>
              <w:t>5670 - 5850 МГц</w:t>
              <w:br/>
              <w:t>10 - 10,1 ГГц</w:t>
              <w:br/>
              <w:t>10,15 - 10,5 ГГц</w:t>
              <w:br/>
              <w:t>78 - 79 Г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0" w:name="3668"/>
            <w:bookmarkEnd w:id="10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смуги радіочастот потребують дослідження їх подальшого використання аматорською радіослужбою на вторинній основі та визначення умов електромагнітної сумісності з РЕЗ спеціального користуванн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1" w:name="3669"/>
            <w:bookmarkEnd w:id="10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2" w:name="3670"/>
            <w:bookmarkEnd w:id="10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3. Аматорський супутниковий радіозв'язок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3" w:name="3671"/>
            <w:bookmarkEnd w:id="10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4" w:name="3672"/>
            <w:bookmarkEnd w:id="10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аматорська супутников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5" w:name="3673"/>
            <w:bookmarkEnd w:id="10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400 - 2450 МГц</w:t>
              <w:br/>
              <w:t>5650 - 5660 МГц</w:t>
              <w:br/>
              <w:t>(Земля - космос)</w:t>
              <w:br/>
              <w:t>122,25 - 123 Г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6" w:name="3674"/>
            <w:bookmarkEnd w:id="10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смуги радіочастот потребують дослідження їх подальшого використання аматорською супутниковою радіослужбою на вторинній основі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7" w:name="3675"/>
            <w:bookmarkEnd w:id="10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8" w:name="3676"/>
            <w:bookmarkEnd w:id="10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4. Радіорелейний зв'язок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9" w:name="3677"/>
            <w:bookmarkEnd w:id="10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0" w:name="3678"/>
            <w:bookmarkEnd w:id="11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1" w:name="3679"/>
            <w:bookmarkEnd w:id="11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4,1 - 100 ГГц</w:t>
              <w:br/>
              <w:t>102 - 105 ГГц</w:t>
              <w:br/>
              <w:t>106,5 - 109,5 ГГц</w:t>
              <w:br/>
              <w:t>111,8 - 113 ГГц</w:t>
              <w:br/>
              <w:t>130 - 134 ГГц</w:t>
              <w:br/>
              <w:t>141 - 148,5 Г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2" w:name="3680"/>
            <w:bookmarkEnd w:id="11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необхідні подальші дослідження сумісного використання смуг радіочастот різними радіослужбами з урахуванням результатів ВКР-1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3" w:name="3681"/>
            <w:bookmarkEnd w:id="11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4" w:name="3682"/>
            <w:bookmarkEnd w:id="114"/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 xml:space="preserve">{Позицію 9.5 розділу II виключено на підставі Постанови КМ </w:t>
            </w:r>
            <w:r>
              <w:rPr>
                <w:rStyle w:val="St131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№ 295 від 14.05.2015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}</w:t>
            </w:r>
            <w:bookmarkStart w:id="115" w:name="3683"/>
            <w:bookmarkEnd w:id="11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  <w:bookmarkStart w:id="116" w:name="3687"/>
            <w:bookmarkStart w:id="117" w:name="3686"/>
            <w:bookmarkStart w:id="118" w:name="3685"/>
            <w:bookmarkStart w:id="119" w:name="3684"/>
            <w:bookmarkEnd w:id="116"/>
            <w:bookmarkEnd w:id="117"/>
            <w:bookmarkEnd w:id="118"/>
            <w:bookmarkEnd w:id="119"/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Style w:val="St46"/>
                <w:rFonts w:ascii="Times New Roman" w:hAnsi="Times New Roman" w:cs="Times New Roman"/>
                <w:color w:val="auto"/>
              </w:rPr>
            </w:pP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{Позицію 9.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6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 xml:space="preserve"> розділу II виключено на підставі Постанови КМ </w:t>
            </w:r>
            <w:r>
              <w:rPr>
                <w:rStyle w:val="St131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№ 295 від 14.05.2015</w:t>
            </w:r>
            <w:r>
              <w:rPr>
                <w:rStyle w:val="St46"/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uk-UA" w:eastAsia="en-US" w:bidi="ar-SA"/>
              </w:rPr>
              <w:t>}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0" w:name="5137"/>
            <w:bookmarkStart w:id="121" w:name="3688"/>
            <w:bookmarkEnd w:id="120"/>
            <w:bookmarkEnd w:id="12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9.7. Міжнародний рухомий (мобільний) зв'язок ІМ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2" w:name="5142"/>
            <w:bookmarkEnd w:id="12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екомендація ITU-R M.2012 (LTE-Advanced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3" w:name="5141"/>
            <w:bookmarkEnd w:id="12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, рухома, за винятком повітряної рухомої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4" w:name="5140"/>
            <w:bookmarkEnd w:id="12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791 - 821 МГц</w:t>
              <w:br/>
              <w:t>832 - 862 МГц</w:t>
              <w:br/>
              <w:t>880 - 915 МГц</w:t>
              <w:br/>
              <w:t>925 - 960 МГц</w:t>
              <w:br/>
              <w:t>1710 - 1785 МГц</w:t>
              <w:br/>
              <w:t>1805 - 1880 МГц</w:t>
              <w:br/>
              <w:t>1920 - 1980 МГц</w:t>
              <w:br/>
              <w:t>2110 - 2170 МГц</w:t>
              <w:br/>
              <w:t>2300 - 2400 М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5" w:name="5139"/>
            <w:bookmarkEnd w:id="12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видача ліцензій на користування радіочастотним ресурсом із використанням зазначеної радіотехнології разом із можливістю використання інших радіотехнологій у конкретних смугах у межах зазначених смуг радіочастот проводиться на конкурсних або тендерних засадах за умови їх вивільнення існуючими користувачами та за результатами відповідних досліджень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6" w:name="5138"/>
            <w:bookmarkEnd w:id="12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8 р.</w:t>
            </w:r>
          </w:p>
        </w:tc>
      </w:tr>
      <w:tr>
        <w:trPr/>
        <w:tc>
          <w:tcPr>
            <w:tcW w:w="15137" w:type="dxa"/>
            <w:gridSpan w:val="6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127" w:name="1304"/>
            <w:bookmarkEnd w:id="127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uk-UA" w:eastAsia="uk-UA" w:bidi="ar-SA"/>
              </w:rPr>
              <w:t>Радіотехнології, які плануються для застосування спеціальними користувачами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8" w:name="1305"/>
            <w:bookmarkEnd w:id="12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0. Цифровий короткохвильовий радіозв'язок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29" w:name="1961"/>
            <w:bookmarkEnd w:id="12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0" w:name="1306"/>
            <w:bookmarkEnd w:id="13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1" w:name="1307"/>
            <w:bookmarkEnd w:id="13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,5 - 3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2" w:name="1308"/>
            <w:bookmarkEnd w:id="13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, 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3" w:name="1309"/>
            <w:bookmarkEnd w:id="13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7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4" w:name="1310"/>
            <w:bookmarkEnd w:id="13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1. Цифровий ультракороткохвильовий радіозв'язок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5" w:name="1962"/>
            <w:bookmarkEnd w:id="13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6" w:name="1311"/>
            <w:bookmarkEnd w:id="13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7" w:name="1312"/>
            <w:bookmarkEnd w:id="13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30 - 11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8" w:name="1313"/>
            <w:bookmarkEnd w:id="13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, 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39" w:name="1314"/>
            <w:bookmarkEnd w:id="13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07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0" w:name="1315"/>
            <w:bookmarkEnd w:id="14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2. Цифровий радіозв'язок </w:t>
              <w:br/>
              <w:t>MIL-STD-810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1" w:name="1963"/>
            <w:bookmarkEnd w:id="14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2" w:name="1316"/>
            <w:bookmarkEnd w:id="14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3" w:name="1317"/>
            <w:bookmarkEnd w:id="14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,6 - 59,99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4" w:name="1318"/>
            <w:bookmarkEnd w:id="14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, 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5" w:name="1319"/>
            <w:bookmarkEnd w:id="14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1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6" w:name="1320"/>
            <w:bookmarkEnd w:id="14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3. Цифрова безпроводова телефонія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7" w:name="1964"/>
            <w:bookmarkEnd w:id="14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8" w:name="1321"/>
            <w:bookmarkEnd w:id="14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49" w:name="1322"/>
            <w:bookmarkEnd w:id="14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49 - 150 МГц </w:t>
              <w:br/>
              <w:t>162,75 - 163.2 МГц </w:t>
              <w:br/>
              <w:t>168,5 - 174 МГц </w:t>
              <w:br/>
              <w:t>299,6 - 300 МГц </w:t>
              <w:br/>
              <w:t>300,525 - 301,125 МГц </w:t>
              <w:br/>
              <w:t>305,825 - 307,0375 МГц </w:t>
              <w:br/>
              <w:t>308 - 312 МГц </w:t>
              <w:br/>
              <w:t>335,4 - 336 МГц </w:t>
              <w:br/>
              <w:t>336,525 - 337,125 МГц </w:t>
              <w:br/>
              <w:t>341,825 - 343,0375 МГц </w:t>
              <w:br/>
              <w:t>344 - 344,4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0" w:name="1965"/>
            <w:bookmarkEnd w:id="15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1" w:name="1323"/>
            <w:bookmarkEnd w:id="15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6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2" w:name="1324"/>
            <w:bookmarkEnd w:id="15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4. Аналогова безпроводова телефонія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3" w:name="1966"/>
            <w:bookmarkEnd w:id="15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4" w:name="1325"/>
            <w:bookmarkEnd w:id="15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5" w:name="1326"/>
            <w:bookmarkEnd w:id="15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49 - 150 МГц </w:t>
              <w:br/>
              <w:t>162,75 - 163,2 МГц </w:t>
              <w:br/>
              <w:t>168,5 - 174 МГц </w:t>
              <w:br/>
              <w:t>299,6 - 300 МГц </w:t>
              <w:br/>
              <w:t>300,525 - 301,125 МГц </w:t>
              <w:br/>
              <w:t>305,825 - 307,0375 МГц </w:t>
              <w:br/>
              <w:t>308 - 312 МГц </w:t>
              <w:br/>
              <w:t>335,4 - 336 МГц </w:t>
              <w:br/>
              <w:t>336,525 - 337,125 МГц </w:t>
              <w:br/>
              <w:t>341,825 - 343,0375 МГц </w:t>
              <w:br/>
              <w:t>344 - 344,4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6" w:name="1967"/>
            <w:bookmarkEnd w:id="15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7" w:name="1327"/>
            <w:bookmarkEnd w:id="15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6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8" w:name="3694"/>
            <w:bookmarkEnd w:id="15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5. Цифровий транкінговий радіозв'язок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59" w:name="3695"/>
            <w:bookmarkEnd w:id="15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0" w:name="3696"/>
            <w:bookmarkEnd w:id="16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, за винятком повітряної рухомої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1" w:name="3697"/>
            <w:bookmarkEnd w:id="16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13 - 420 МГц</w:t>
              <w:br/>
              <w:t>423 - 430 МГ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2" w:name="3698"/>
            <w:bookmarkEnd w:id="16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застосовування сітки радіочастот з кроком 6,25 кГц буде визначено за результатами дослідження К0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3" w:name="3699"/>
            <w:bookmarkEnd w:id="16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3 р.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4" w:name="1336"/>
            <w:bookmarkEnd w:id="16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6. Система безпроводової передачі даних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5" w:name="1337"/>
            <w:bookmarkEnd w:id="16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IEEE 802.16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6" w:name="1338"/>
            <w:bookmarkEnd w:id="16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7" w:name="1339"/>
            <w:bookmarkEnd w:id="16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690 - 3400 МГц </w:t>
              <w:br/>
              <w:t>4200 - 4400 МГц </w:t>
              <w:br/>
              <w:t>4800 - 5150 МГц </w:t>
              <w:br/>
              <w:t>5350 - 5470 МГц </w:t>
              <w:br/>
              <w:t>5920 - 5925 МГц </w:t>
              <w:br/>
              <w:t>7850 - 7900 МГц </w:t>
              <w:br/>
              <w:t>8500 - 8550 МГц </w:t>
              <w:br/>
              <w:t>8650 - 8850 МГц </w:t>
              <w:br/>
              <w:t>9000 - 9300 МГц </w:t>
              <w:br/>
              <w:t>9,5 - 9,8 Г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8" w:name="1970"/>
            <w:bookmarkEnd w:id="16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69" w:name="1340"/>
            <w:bookmarkEnd w:id="16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9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0" w:name="1341"/>
            <w:bookmarkEnd w:id="17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7. Широкосмуговий радіодоступ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1" w:name="1342"/>
            <w:bookmarkEnd w:id="17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ІЕЕЕ 802.11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2" w:name="1343"/>
            <w:bookmarkEnd w:id="17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3" w:name="1344"/>
            <w:bookmarkEnd w:id="17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,4 - 2,483 Г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4" w:name="1345"/>
            <w:bookmarkEnd w:id="17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, 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5" w:name="1346"/>
            <w:bookmarkEnd w:id="17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6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6" w:name="1347"/>
            <w:bookmarkEnd w:id="17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8. Супутниковий радіозв'язок з високою щільністю розміщення земних станцій (HDFSS)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7" w:name="1971"/>
            <w:bookmarkEnd w:id="17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8" w:name="1348"/>
            <w:bookmarkEnd w:id="17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фіксована супутников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79" w:name="1349"/>
            <w:bookmarkEnd w:id="17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7,3 - 17,7 Г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0" w:name="1350"/>
            <w:bookmarkEnd w:id="18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К01, К02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1" w:name="1351"/>
            <w:bookmarkEnd w:id="18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січня 2013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2" w:name="2288"/>
            <w:bookmarkEnd w:id="18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9. Супутниковий зв'язок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3" w:name="2289"/>
            <w:bookmarkEnd w:id="18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NATO IV, C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4" w:name="2290"/>
            <w:bookmarkEnd w:id="18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5" w:name="2291"/>
            <w:bookmarkEnd w:id="18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500 - 4800 МГц </w:t>
              <w:br/>
              <w:t>5725 - 5850 МГц</w:t>
              <w:br/>
              <w:t>5920 - 5925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6" w:name="2292"/>
            <w:bookmarkEnd w:id="18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7" w:name="2293"/>
            <w:bookmarkEnd w:id="18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9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8" w:name="2282"/>
            <w:bookmarkEnd w:id="18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0. Радіорелейний зв'язок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89" w:name="2283"/>
            <w:bookmarkEnd w:id="18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NATO IV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0" w:name="2284"/>
            <w:bookmarkEnd w:id="19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1" w:name="2285"/>
            <w:bookmarkEnd w:id="19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200 - 500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2" w:name="2286"/>
            <w:bookmarkEnd w:id="19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3" w:name="2287"/>
            <w:bookmarkEnd w:id="19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9 р. 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4" w:name="2276"/>
            <w:bookmarkEnd w:id="19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21. Тропосферний зв'язок 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5" w:name="2277"/>
            <w:bookmarkEnd w:id="19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NATO IV 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6" w:name="2278"/>
            <w:bookmarkEnd w:id="19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рухома 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7" w:name="2279"/>
            <w:bookmarkEnd w:id="197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4435 - 4500 МГц </w:t>
              <w:br/>
              <w:t>4630 - 4750 МГц </w:t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8" w:name="2280"/>
            <w:bookmarkEnd w:id="198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  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99" w:name="2281"/>
            <w:bookmarkEnd w:id="19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uk-UA" w:bidi="ar-SA"/>
              </w:rPr>
              <w:t>1 липня 2009 р.</w:t>
            </w:r>
          </w:p>
        </w:tc>
      </w:tr>
    </w:tbl>
    <w:p>
      <w:pPr>
        <w:pStyle w:val="Normal"/>
        <w:spacing w:lineRule="auto" w:line="240" w:before="0" w:after="0"/>
        <w:rPr>
          <w:rStyle w:val="St46"/>
          <w:rFonts w:ascii="Times New Roman" w:hAnsi="Times New Roman" w:cs="Times New Roman"/>
          <w:color w:val="767171" w:themeColor="background2" w:themeShade="80"/>
        </w:rPr>
      </w:pPr>
      <w:r>
        <w:rPr>
          <w:rFonts w:cs="Times New Roman" w:ascii="Times New Roman" w:hAnsi="Times New Roman"/>
          <w:color w:val="767171" w:themeColor="background2" w:themeShade="80"/>
        </w:rPr>
      </w:r>
      <w:bookmarkStart w:id="200" w:name="2023"/>
      <w:bookmarkStart w:id="201" w:name="2023"/>
      <w:bookmarkEnd w:id="201"/>
    </w:p>
    <w:p>
      <w:pPr>
        <w:pStyle w:val="Normal"/>
        <w:spacing w:lineRule="auto" w:line="240" w:before="0" w:after="0"/>
        <w:rPr>
          <w:rStyle w:val="St46"/>
          <w:rFonts w:ascii="Times New Roman" w:hAnsi="Times New Roman" w:cs="Times New Roman"/>
          <w:color w:val="767171" w:themeColor="background2" w:themeShade="80"/>
        </w:rPr>
      </w:pPr>
      <w:r>
        <w:rPr>
          <w:rFonts w:cs="Times New Roman" w:ascii="Times New Roman" w:hAnsi="Times New Roman"/>
          <w:color w:val="767171" w:themeColor="background2" w:themeShade="8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4"/>
          <w:szCs w:val="24"/>
          <w:lang w:eastAsia="uk-UA"/>
        </w:rPr>
      </w:pP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{Розділ 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  <w:lang w:val="en-US"/>
        </w:rPr>
        <w:t>II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 із змінами, внесеними згідно з Постановами КМ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851 від 20.06.2007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942 від 22.10.2008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633 від 24.06.2009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838 від 05.09.2012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295 від 14.05.2015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</w:rPr>
        <w:t>№ 367 від 14.02.2017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  <w:lang w:val="x-none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 w:themeColor="text1"/>
          <w:sz w:val="24"/>
          <w:szCs w:val="24"/>
          <w:lang w:val="x-none"/>
        </w:rPr>
        <w:t>№ 41 від 05.02.2020</w:t>
      </w:r>
      <w:r>
        <w:rPr>
          <w:rStyle w:val="St46"/>
          <w:rFonts w:cs="Times New Roman" w:ascii="Times New Roman" w:hAnsi="Times New Roman"/>
          <w:b/>
          <w:color w:val="000000" w:themeColor="text1"/>
          <w:sz w:val="24"/>
          <w:szCs w:val="24"/>
        </w:rPr>
        <w:t>}</w:t>
      </w:r>
      <w:bookmarkStart w:id="202" w:name="2016"/>
      <w:bookmarkEnd w:id="202"/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2">
    <w:name w:val="Heading 2"/>
    <w:basedOn w:val="Normal"/>
    <w:link w:val="2"/>
    <w:uiPriority w:val="9"/>
    <w:qFormat/>
    <w:rsid w:val="008c7fc8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uk-UA"/>
    </w:rPr>
  </w:style>
  <w:style w:type="paragraph" w:styleId="Heading3">
    <w:name w:val="Heading 3"/>
    <w:basedOn w:val="Normal"/>
    <w:link w:val="3"/>
    <w:uiPriority w:val="9"/>
    <w:qFormat/>
    <w:rsid w:val="008c7fc8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8c7fc8"/>
    <w:rPr>
      <w:rFonts w:ascii="Times New Roman" w:hAnsi="Times New Roman" w:eastAsia="Times New Roman" w:cs="Times New Roman"/>
      <w:b/>
      <w:bCs/>
      <w:sz w:val="36"/>
      <w:szCs w:val="36"/>
      <w:lang w:eastAsia="uk-UA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c7fc8"/>
    <w:rPr>
      <w:rFonts w:ascii="Times New Roman" w:hAnsi="Times New Roman" w:eastAsia="Times New Roman" w:cs="Times New Roman"/>
      <w:b/>
      <w:bCs/>
      <w:sz w:val="27"/>
      <w:szCs w:val="27"/>
      <w:lang w:eastAsia="uk-UA"/>
    </w:rPr>
  </w:style>
  <w:style w:type="character" w:styleId="St131" w:customStyle="1">
    <w:name w:val="st131"/>
    <w:uiPriority w:val="99"/>
    <w:qFormat/>
    <w:rsid w:val="001d6ccb"/>
    <w:rPr>
      <w:i/>
      <w:iCs/>
      <w:color w:val="0000FF"/>
    </w:rPr>
  </w:style>
  <w:style w:type="character" w:styleId="St46" w:customStyle="1">
    <w:name w:val="st46"/>
    <w:uiPriority w:val="99"/>
    <w:qFormat/>
    <w:rsid w:val="001d6ccb"/>
    <w:rPr>
      <w:i/>
      <w:iCs/>
      <w:color w:val="000000"/>
    </w:rPr>
  </w:style>
  <w:style w:type="character" w:styleId="St910" w:customStyle="1">
    <w:name w:val="st910"/>
    <w:uiPriority w:val="99"/>
    <w:qFormat/>
    <w:rsid w:val="00c32b3b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8c7fc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NormalWeb">
    <w:name w:val="Normal (Web)"/>
    <w:basedOn w:val="Normal"/>
    <w:uiPriority w:val="99"/>
    <w:unhideWhenUsed/>
    <w:qFormat/>
    <w:rsid w:val="008c7fc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28712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A052E10-4C5B-45CA-8543-723AD2C1EA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432</Words>
  <Characters>2527</Characters>
  <CharactersWithSpaces>694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9:00Z</dcterms:created>
  <dc:creator>Mokrova</dc:creator>
  <dc:description/>
  <dc:language>en-US</dc:language>
  <cp:lastModifiedBy>Каплуновська Наталія Іванівна</cp:lastModifiedBy>
  <dcterms:modified xsi:type="dcterms:W3CDTF">2020-02-26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