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92400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uk-UA"/>
                                          </w:rPr>
                                          <w:t>Додаток 2</w:t>
                                          <w:br/>
                                          <w:t xml:space="preserve">до Порядку відшкодування фактичних </w:t>
                                          <w:br/>
                                          <w:t xml:space="preserve">витрат на копіювання або друк </w:t>
                                          <w:br/>
                                          <w:t xml:space="preserve">документів, що надаються за запитом </w:t>
                                          <w:br/>
                                          <w:t xml:space="preserve">на інформацію, розпорядником якої </w:t>
                                          <w:br/>
                                          <w:t>є Державна архівна служба України</w:t>
                                          <w:br/>
                                          <w:t>(пункт 7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2pt;height:110.4pt;mso-wrap-distance-left:1.8pt;mso-wrap-distance-right:0pt;mso-wrap-distance-top:0pt;mso-wrap-distance-bottom:0pt;margin-top:0pt;mso-position-vertical:center;mso-position-vertical-relative:text;margin-left:259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0"/>
                            </w:tblGrid>
                            <w:tr>
                              <w:trPr/>
                              <w:tc>
                                <w:tcPr>
                                  <w:tcW w:w="4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Додаток 2</w:t>
                                    <w:br/>
                                    <w:t xml:space="preserve">до Порядку відшкодування фактичних </w:t>
                                    <w:br/>
                                    <w:t xml:space="preserve">витрат на копіювання або друк </w:t>
                                    <w:br/>
                                    <w:t xml:space="preserve">документів, що надаються за запитом </w:t>
                                    <w:br/>
                                    <w:t xml:space="preserve">на інформацію, розпорядником якої </w:t>
                                    <w:br/>
                                    <w:t>є Державна архівна служба України</w:t>
                                    <w:br/>
                                    <w:t>(пункт 7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657"/>
        <w:gridCol w:w="4077"/>
      </w:tblGrid>
      <w:tr>
        <w:trPr/>
        <w:tc>
          <w:tcPr>
            <w:tcW w:w="57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53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авач послуг: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uk-UA"/>
              </w:rPr>
              <w:t>Державна архівна служб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єстраційний рахунок _________________________</w:t>
              <w:br/>
              <w:t>МФО банку ___________________________________</w:t>
              <w:br/>
              <w:t>Код за ЄДРПОУ _______________________________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" w:name="54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" w:name="55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атник</w:t>
            </w:r>
          </w:p>
        </w:tc>
        <w:tc>
          <w:tcPr>
            <w:tcW w:w="46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3" w:name="56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_____________</w:t>
              <w:br/>
              <w:t>_____________________________________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4" w:name="57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uk-UA"/>
        </w:rPr>
      </w:pPr>
      <w:bookmarkStart w:id="5" w:name="58"/>
      <w:bookmarkEnd w:id="5"/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uk-UA"/>
        </w:rPr>
        <w:t>РАХУНОК № _______</w:t>
        <w:br/>
        <w:t>від "___" ____________ 20__ року</w:t>
        <w:br/>
        <w:t>для здійснення оплати витрат на копіювання або друк документів, що надаються за запитом на інформацію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bookmarkStart w:id="6" w:name="59"/>
      <w:bookmarkEnd w:id="6"/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>_______________________________________________________________________</w:t>
        <w:br/>
        <w:t>(назва докумен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1785"/>
        <w:gridCol w:w="1280"/>
        <w:gridCol w:w="1620"/>
      </w:tblGrid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7" w:name="60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йменування послуг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8" w:name="61"/>
            <w:bookmarkEnd w:id="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артість виготовлення 1 сторінки, гр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9" w:name="62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Кількість сторі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0" w:name="63"/>
            <w:bookmarkEnd w:id="1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Сума, грн (без ПДВ)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1" w:name="64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піювання або друк копій документів формату А4 та меншого розміру (в тому числі двосторонній друк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2" w:name="65"/>
            <w:bookmarkEnd w:id="12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3" w:name="66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4" w:name="67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5" w:name="68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піювання або друк копій документів формату А3 та більшого розміру (в тому числі двосторонній друк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6" w:name="69"/>
            <w:bookmarkEnd w:id="16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7" w:name="70"/>
            <w:bookmarkEnd w:id="17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8" w:name="71"/>
            <w:bookmarkEnd w:id="18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9" w:name="72"/>
            <w:bookmarkEnd w:id="19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в тому числі двосторонній друк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0" w:name="73"/>
            <w:bookmarkEnd w:id="20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1" w:name="74"/>
            <w:bookmarkEnd w:id="21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2" w:name="75"/>
            <w:bookmarkEnd w:id="22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3" w:name="76"/>
            <w:bookmarkEnd w:id="23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4" w:name="77"/>
            <w:bookmarkEnd w:id="24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5" w:name="78"/>
            <w:bookmarkEnd w:id="2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6" w:name="79"/>
            <w:bookmarkEnd w:id="26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</w:r>
    </w:p>
    <w:tbl>
      <w:tblPr>
        <w:tblW w:w="101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1330"/>
        <w:gridCol w:w="2660"/>
        <w:gridCol w:w="2059"/>
        <w:gridCol w:w="3780"/>
        <w:gridCol w:w="259"/>
      </w:tblGrid>
      <w:tr>
        <w:trPr/>
        <w:tc>
          <w:tcPr>
            <w:tcW w:w="35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82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bookmarkStart w:id="27" w:name="80"/>
            <w:bookmarkEnd w:id="27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сього до сплати 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                                                                                                               (сума словами)</w:t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 грн ______________________ коп.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8" w:name="81"/>
            <w:bookmarkEnd w:id="28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20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9" w:name="82"/>
            <w:bookmarkEnd w:id="29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30" w:name="83"/>
            <w:bookmarkEnd w:id="30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9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31" w:name="84"/>
            <w:bookmarkEnd w:id="31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20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32" w:name="85"/>
            <w:bookmarkEnd w:id="32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3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33" w:name="86"/>
            <w:bookmarkEnd w:id="33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власне ім'я, прізвище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3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34" w:name="87"/>
            <w:bookmarkEnd w:id="3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br/>
              <w:t>Примітка.</w:t>
            </w:r>
          </w:p>
        </w:tc>
        <w:tc>
          <w:tcPr>
            <w:tcW w:w="87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bookmarkStart w:id="35" w:name="88"/>
            <w:bookmarkEnd w:id="35"/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br/>
              <w:t>Відшкодування запитувачами інформації фактичних витрат на копіювання або друк документів здійснюється за потреби виготовлення більш як 10 сторінок запитуваних документів, починаючи з 11 сторінки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09:00Z</dcterms:created>
  <dc:creator/>
  <dc:description/>
  <cp:keywords/>
  <dc:language>en-US</dc:language>
  <cp:lastModifiedBy>COMP</cp:lastModifiedBy>
  <dcterms:modified xsi:type="dcterms:W3CDTF">2020-01-29T12:12:00Z</dcterms:modified>
  <cp:revision>2</cp:revision>
  <dc:subject/>
  <dc:title/>
</cp:coreProperties>
</file>