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11120" cy="1577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  <w:t>Додаток 1</w:t>
                                          <w:br/>
                                          <w:t xml:space="preserve">до Порядку відшкодування фактичних </w:t>
                                          <w:br/>
                                          <w:t xml:space="preserve">витрат на копіювання або друк </w:t>
                                          <w:br/>
                                          <w:t xml:space="preserve">документів, що надаються за запитом </w:t>
                                          <w:br/>
                                          <w:t xml:space="preserve">на інформацію, розпорядником якої </w:t>
                                          <w:br/>
                                          <w:t>є Державна архівна служба України</w:t>
                                          <w:br/>
                                          <w:t>(пункт 6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5.6pt;height:124.2pt;mso-wrap-distance-left:1.8pt;mso-wrap-distance-right:0pt;mso-wrap-distance-top:0pt;mso-wrap-distance-bottom:0pt;margin-top:0pt;mso-position-vertical:center;mso-position-vertical-relative:text;margin-left:251.3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/>
                              <w:tc>
                                <w:tcPr>
                                  <w:tcW w:w="4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Додаток 1</w:t>
                                    <w:br/>
                                    <w:t xml:space="preserve">до Порядку відшкодування фактичних </w:t>
                                    <w:br/>
                                    <w:t xml:space="preserve">витрат на копіювання або друк </w:t>
                                    <w:br/>
                                    <w:t xml:space="preserve">документів, що надаються за запитом </w:t>
                                    <w:br/>
                                    <w:t xml:space="preserve">на інформацію, розпорядником якої </w:t>
                                    <w:br/>
                                    <w:t>є Державна архівна служба України</w:t>
                                    <w:br/>
                                    <w:t>(пункт 6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398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0" w:name="24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" w:name="25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ідділ фінансового забезпечення та бухгалтерського обліку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uk-UA"/>
        </w:rPr>
      </w:pPr>
      <w:bookmarkStart w:id="2" w:name="26"/>
      <w:bookmarkEnd w:id="2"/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uk-UA"/>
        </w:rPr>
        <w:t>ЗАЯВКА № ____</w:t>
        <w:br/>
        <w:t>від "___" ____________ 20__ року</w:t>
        <w:br/>
        <w:t>на виписку рахунка для здійснення оплати витрат на копіювання або друк документів, що надаються за запитом на інформацію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bookmarkStart w:id="3" w:name="27"/>
      <w:bookmarkEnd w:id="3"/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____________________________________________________________________</w:t>
        <w:br/>
        <w:t>(назва документа)</w:t>
        <w:br/>
        <w:br/>
        <w:t>____________________________________________________________________</w:t>
        <w:br/>
        <w:t>(назва структурного підрозділу, у якому знаходиться запитувана інформація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2879"/>
      </w:tblGrid>
      <w:tr>
        <w:trPr/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4" w:name="28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ізвище та ініціали запитувача - фізичної особи, найменування запитувача - юридичної особи або об'єднання громадян, що не має статусу юридичної особ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5" w:name="29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2878"/>
      </w:tblGrid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6" w:name="30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луга, що надаєтьс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" w:name="31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сторінок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8" w:name="32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9" w:name="33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0" w:name="34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1" w:name="35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2" w:name="36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3" w:name="37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801"/>
        <w:gridCol w:w="3598"/>
        <w:gridCol w:w="180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4" w:name="38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за відсутності даних ставиться прочерк)</w:t>
              <w:br/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5" w:name="39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6" w:name="40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7" w:name="41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8" w:name="42"/>
            <w:bookmarkEnd w:id="18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ос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9" w:name="43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0" w:name="44"/>
            <w:bookmarkEnd w:id="2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власне ім'я, прізвищ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1" w:name="45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ерівник структурного підрозділу,</w:t>
              <w:br/>
              <w:t>у якому знаходиться</w:t>
              <w:br/>
              <w:t>запитувана інформаці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2" w:name="46"/>
            <w:bookmarkEnd w:id="2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3" w:name="47"/>
            <w:bookmarkEnd w:id="2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4" w:name="48"/>
            <w:bookmarkEnd w:id="2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5" w:name="49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6" w:name="50"/>
            <w:bookmarkEnd w:id="2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власне ім'я, прізвищ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5:00Z</dcterms:created>
  <dc:creator/>
  <dc:description/>
  <cp:keywords/>
  <dc:language>en-US</dc:language>
  <cp:lastModifiedBy>COMP</cp:lastModifiedBy>
  <dcterms:modified xsi:type="dcterms:W3CDTF">2020-01-29T12:08:00Z</dcterms:modified>
  <cp:revision>2</cp:revision>
  <dc:subject/>
  <dc:title/>
</cp:coreProperties>
</file>