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5879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7"/>
                            </w:tblGrid>
                            <w:tr>
                              <w:trPr/>
                              <w:tc>
                                <w:tcPr>
                                  <w:tcW w:w="481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3</w:t>
                                    <w:br/>
                                    <w:t xml:space="preserve">до Положення про особливості </w:t>
                                    <w:br/>
                                    <w:t xml:space="preserve">реорганізації банку </w:t>
                                    <w:br/>
                                    <w:t>за рішенням його власник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69.2pt;mso-wrap-distance-left:2.25pt;mso-wrap-distance-right:0pt;mso-wrap-distance-top:0pt;mso-wrap-distance-bottom:0pt;margin-top:-20.8pt;mso-position-vertical:center;mso-position-vertical-relative:text;margin-left:28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7"/>
                      </w:tblGrid>
                      <w:tr>
                        <w:trPr/>
                        <w:tc>
                          <w:tcPr>
                            <w:tcW w:w="4817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3</w:t>
                              <w:br/>
                              <w:t xml:space="preserve">до Положення про особливості </w:t>
                              <w:br/>
                              <w:t xml:space="preserve">реорганізації банку </w:t>
                              <w:br/>
                              <w:t>за рішенням його власник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200"/>
      </w:tblGrid>
      <w:tr>
        <w:trPr/>
        <w:tc>
          <w:tcPr>
            <w:tcW w:w="63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Затверджено</w:t>
              <w:br/>
              <w:t>рішенням загальних зборів учасників</w:t>
              <w:br/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(повне найменування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банку, що реорганізовується)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__________________ 20__ року</w:t>
              <w:br/>
            </w:r>
            <w:r>
              <w:rPr>
                <w:sz w:val="20"/>
                <w:szCs w:val="20"/>
                <w:lang w:val="uk-UA"/>
              </w:rPr>
              <w:t>(дата прийняття рішення)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токол № ______</w:t>
            </w:r>
          </w:p>
        </w:tc>
        <w:tc>
          <w:tcPr>
            <w:tcW w:w="4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 xml:space="preserve">рішенням Правління </w:t>
              <w:br/>
              <w:t>Національного банку України</w:t>
              <w:br/>
              <w:t>____________ 20__ року № _______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 </w:t>
        <w:br/>
        <w:t>реорганізації шляхом поділу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(зразок)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__________________________________________________________</w:t>
        <w:br/>
      </w:r>
      <w:r>
        <w:rPr>
          <w:sz w:val="20"/>
          <w:szCs w:val="20"/>
          <w:lang w:val="uk-UA"/>
        </w:rPr>
        <w:t>(повне найменування банку/банків, що реорганізовується/реорганізовуються)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Розділ I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Умови поділу банку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4"/>
      </w:tblGrid>
      <w:tr>
        <w:trPr>
          <w:trHeight w:val="23530" w:hRule="atLeast"/>
        </w:trPr>
        <w:tc>
          <w:tcPr>
            <w:tcW w:w="10814" w:type="dxa"/>
            <w:tcBorders/>
          </w:tcPr>
          <w:p>
            <w:pPr>
              <w:pStyle w:val="Style14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1. Згідно з цим планом унаслідок реорганізації _______________________________________________</w:t>
              <w:br/>
              <w:t>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(повне найменування банку, що реорганізовується)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далі - банк, що реорганізовується) шляхом поділу мають створитися</w:t>
            </w:r>
          </w:p>
          <w:p>
            <w:pPr>
              <w:pStyle w:val="Style14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овне найменування кожного банку-правонаступника, що створюється шляхом поділу)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далі - банки-правонаступники або банк-правонаступник)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2. Майно, права та обов'язки банку, що реорганізовується, передаються кожному банку-правонаступнику в частинах, визначених у розподільчому балансі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Розподіл активів, зобов'язань (у тому числі субординованого боргу, якщо банк залучав кошти на умовах субординованого боргу) та власного капіталу банку, що реорганізовується, здійснюється між банками-правонаступниками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3. Розподільчий баланс складається після: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в банку, що реорганізовується, інвентаризації активів, зобов'язань, резервів, уключаючи ті, що обліковуються на позабалансових рахунках банку, що реорганізовується, і врегулювання виявлених розбіжностей;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закінчення строку для пред'явлення вимог кредиторами й усунення наявних конфліктів з ними (задоволення чи відхилення вимог кредиторів).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4. Організаційно-правова форма банків-правонаступників ____________________________________</w:t>
              <w:br/>
              <w:t>_______________________________________________________________________________________.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5. Розподіл статутного капіталу банку, що реорганізовується, між банками-правонаступниками _______________________________________________________________________________________</w:t>
              <w:br/>
              <w:t>______________________________________________________________________________________.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6. Порядок і коефіцієнти конвертації акцій та інших цінних паперів, а також суми можливих грошових виплат акціонерам ______________________________________________________________________.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7. Правонаступництво щодо дочірніх підприємств між банками-правонаступниками, що створюються внаслідок поділу, - за наявності в банку, що реорганізовується, дочірніх підприємств</w:t>
              <w:br/>
              <w:t>______________________________________________________________________________________.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8. Банк, що реорганізовується, має закрити такі відокремлені підрозділи: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>(за потреби зазначається перелік відокремлених підрозділів,</w:t>
              <w:br/>
              <w:t>які закриватиме банк, що реорганізовується)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9. Банк-правонаступник має відкрити такі відокремлені підрозділи: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>(зазначається перелік відокремлених підрозділів, які має відкрити внаслідок</w:t>
              <w:br/>
              <w:t>реорганізації кожний банк-правонаступник, або зазначений перелік</w:t>
              <w:br/>
              <w:t>подається як додаток до плану реорганізації)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10. Банк, що реорганізовується, у період між датами, на які складений розподільчий баланс і внесені відповідні записи про банки - учасники реорганізації до Державного реєстру банків, установлює такі обмеження щодо здійснення ним операцій із залучення коштів від нових кредиторів та активних операцій за новими договорами: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</w:t>
              <w:br/>
              <w:t>___________________________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>(зазначається обсяг обмежень з метою забезпечення дотримання обґрунтувань і</w:t>
              <w:br/>
              <w:t>прогнозних розрахунків показників діяльності банку після реорганізації та</w:t>
              <w:br/>
              <w:t>захисту інтересів кредиторів і вкладників)</w:t>
            </w:r>
          </w:p>
          <w:p>
            <w:pPr>
              <w:pStyle w:val="Style14"/>
              <w:ind w:firstLine="911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{Пункт 11 розділу I виключено на підставі Постанови Національного банку № 146 від 05.12.2019}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11. Відомості про права, які надаватимуться банком-правонаступником власникам інших, крім простих акцій, цінних паперів банку, діяльність якого припиняється внаслідок реорганізації, та/або перелік заходів, які пропонується вжити стосовно таких цінних паперів ______________________________________________________________________________________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12. Інформація щодо складу правління (ради директорів) банку-правонаступника після завершення реорганізації та запропоновані до виплати таким особам винагороди чи компенсації _______________________________________________________________________________________.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/>
          </w:tcPr>
          <w:p>
            <w:pPr>
              <w:pStyle w:val="St2"/>
              <w:rPr/>
            </w:pPr>
            <w:r>
              <w:rPr>
                <w:rStyle w:val="St42"/>
              </w:rPr>
              <w:t>Розділ II. Заходи з реорганізації після отримання дозволу Національного банку на реорганізацію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94"/>
              <w:gridCol w:w="34"/>
              <w:gridCol w:w="5430"/>
              <w:gridCol w:w="1433"/>
              <w:gridCol w:w="34"/>
              <w:gridCol w:w="863"/>
            </w:tblGrid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 xml:space="preserve">№ </w:t>
                  </w:r>
                  <w:r>
                    <w:rPr>
                      <w:rStyle w:val="St42"/>
                    </w:rPr>
                    <w:t>з/п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Назва заходу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Строк виконання</w:t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Особи, відповідальні за виконання заходів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1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2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3</w:t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4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1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банком, що реорганізовується, Національному банку інформації про внесення до Єдиного державного реєстру юридичних осіб, фізичних осіб-підприємців та громадських формувань даних про рішення загальних зборів учасників банку щодо його припинення шляхом реорганізації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2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 xml:space="preserve">Викуп банком, що реорганізовується, часток учасників у статутному капіталі банку з дотриманням вимог </w:t>
                  </w:r>
                  <w:r>
                    <w:rPr>
                      <w:rStyle w:val="St910"/>
                    </w:rPr>
                    <w:t>статті 33</w:t>
                  </w:r>
                  <w:r>
                    <w:rPr>
                      <w:rStyle w:val="St42"/>
                    </w:rPr>
                    <w:t xml:space="preserve"> Закону України “Про банки і банківську діяльність” (далі - Закон про банки) у разі звернення учасників банку, які голосували на загальних зборах проти прийняття рішення про реорганізацію.</w:t>
                  </w:r>
                </w:p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Надання банком, що реорганізовується, Національному банку інформації відповідно до частин четвертої та п’ятої статті 33 Закону про банки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3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годження Національним банком набуття або збільшення істотної участі в банку-правонаступнику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___________________</w:t>
                    <w:br/>
                  </w:r>
                  <w:r>
                    <w:rPr>
                      <w:rStyle w:val="St82"/>
                    </w:rPr>
                    <w:t>(строк подання документів до Національного банку)</w:t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4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банком-правонаступником Національному банку документів, необхідних для: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>погодження статуту;</w:t>
                  </w:r>
                </w:p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отримання банківської ліцензії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269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5</w:t>
                  </w:r>
                </w:p>
              </w:tc>
              <w:tc>
                <w:tcPr>
                  <w:tcW w:w="5464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банком-правонаступником державному реєстратору документів для його державної реєстрації як юридичної особи</w:t>
                  </w:r>
                </w:p>
              </w:tc>
              <w:tc>
                <w:tcPr>
                  <w:tcW w:w="14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__________________</w:t>
                    <w:br/>
                  </w:r>
                  <w:r>
                    <w:rPr>
                      <w:rStyle w:val="St82"/>
                    </w:rPr>
                    <w:t>(після отримання погоджених Національним банком примірників статуту банку-правонаступника)</w:t>
                  </w:r>
                </w:p>
              </w:tc>
              <w:tc>
                <w:tcPr>
                  <w:tcW w:w="897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69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42"/>
                      <w:lang w:val="uk-UA"/>
                    </w:rPr>
                  </w:pPr>
                  <w:r>
                    <w:rPr/>
                  </w:r>
                </w:p>
              </w:tc>
              <w:tc>
                <w:tcPr>
                  <w:tcW w:w="5464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14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897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6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банком-правонаступником Національному банку документів для відкриття кореспондентського рахунку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__________________</w:t>
                    <w:br/>
                  </w:r>
                  <w:r>
                    <w:rPr>
                      <w:rStyle w:val="St82"/>
                    </w:rPr>
                    <w:t>(протягом п’яти робочих днів після державної реєстрації банку-правонаступника як юридичної особи)</w:t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7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 xml:space="preserve">Подання банком, що реорганізовується, Національному банку документів, необхідних для внесення до Державного реєстру банків інформації про припинення його відокремлених підрозділів відповідно до </w:t>
                  </w:r>
                  <w:r>
                    <w:rPr>
                      <w:rStyle w:val="St910"/>
                    </w:rPr>
                    <w:t>статті 23</w:t>
                  </w:r>
                  <w:r>
                    <w:rPr>
                      <w:rStyle w:val="St42"/>
                    </w:rPr>
                    <w:t xml:space="preserve"> Закону про банки.</w:t>
                  </w:r>
                </w:p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банком-правонаступником Національному банку документів, необхідних для внесення до Державного реєстру банків інформації про відкриття відокремлених підрозділів відповідно до статті 23 Закону про банки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8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ередавання банку-правонаступнику з оформленням відповідних актів: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>основних засобів та інших матеріальних цінностей матеріально відповідальними особами банку, що реорганізовується;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>бухгалтерських та інших документів банку, що реорганізовується, постійного, довгострокового і тимчасового строків зберігання;</w:t>
                  </w:r>
                </w:p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архівів та їх описів відповідно до законодавства України, нормативно-правових актів Національного банку і номенклатури справ банку, що реорганізовується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9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банком, що реорганізовується, Національному банку протягом трьох робочих днів після затвердження передавального акта таких документів для виключення його з Державного реєстру банків: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>банківської ліцензії;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>копії статуту з відміткою державного реєстратора про державну реєстрацію банку-правонаступника;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>розподільчого балансу;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>рішень уповноважених органів учасників реорганізації про затвердження розподільчого балансу;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>заяв про закриття його кореспондентського рахунку на дату затвердження передавального акта, про розірвання Єдиного договору банківського обслуговування та надання інших послуг Національним банком;</w:t>
                  </w:r>
                </w:p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інших документів, визначених нормативно-правовим актом Національного банку про міжбанківський переказ коштів в Україні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10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банком, що реорганізовується, документів державному реєстратору для здійснення державної реєстрації припинення банку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__________________</w:t>
                    <w:br/>
                  </w:r>
                  <w:r>
                    <w:rPr>
                      <w:rStyle w:val="St82"/>
                    </w:rPr>
                    <w:t>(після закриття кореспондентського рахунку банку, що реорганізувався)</w:t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11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Банк-правонаступник здійснює переоформлення кореспондентських рахунків банку, що реорганізовується, або закриває його кореспондентські рахунки відповідно до нормативно-правового акта Національного банку про порядок відкриття і закриття рахунків клієнтів банків та кореспондентських рахунків банків-резидентів і нерезидентів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269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12</w:t>
                  </w:r>
                </w:p>
              </w:tc>
              <w:tc>
                <w:tcPr>
                  <w:tcW w:w="5464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ереукладання (за необхідності) банком-правонаступником договорів із клієнтами банку, зокрема банківського рахунку, банківського вкладу, кредитних, встановлення кореспондентських відносин тощо</w:t>
                  </w:r>
                </w:p>
              </w:tc>
              <w:tc>
                <w:tcPr>
                  <w:tcW w:w="14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897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69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42"/>
                      <w:lang w:val="uk-UA"/>
                    </w:rPr>
                  </w:pPr>
                  <w:r>
                    <w:rPr/>
                  </w:r>
                </w:p>
              </w:tc>
              <w:tc>
                <w:tcPr>
                  <w:tcW w:w="5464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14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897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13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документів (за необхідності) банком-правонаступником (за умови його відповідності вимогам нормативно</w:t>
                    <w:softHyphen/>
                    <w:t>правового акта щодо регулювання діяльності банків) щодо внесення змін до дозволу на врахування залучених коштів на умовах субординованого боргу до капіталу банку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14</w:t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____________________________________________________________________________</w:t>
                    <w:br/>
                  </w:r>
                  <w:r>
                    <w:rPr>
                      <w:rStyle w:val="St82"/>
                    </w:rPr>
                    <w:t>(інші заходи відповідно до законодавства України та/або за ініціативою сторін, які забезпечують належне проведення реорганізації банку)</w:t>
                  </w:r>
                </w:p>
              </w:tc>
              <w:tc>
                <w:tcPr>
                  <w:tcW w:w="1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8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728" w:type="dxa"/>
                  <w:gridSpan w:val="2"/>
                  <w:tcBorders/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Голова ради</w:t>
                    <w:br/>
                    <w:t>_____________________________________</w:t>
                    <w:br/>
                  </w:r>
                  <w:r>
                    <w:rPr>
                      <w:rStyle w:val="St82"/>
                    </w:rPr>
                    <w:t>(повне найменування банку, що реорганізовується)</w:t>
                  </w:r>
                </w:p>
              </w:tc>
              <w:tc>
                <w:tcPr>
                  <w:tcW w:w="6897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br/>
                    <w:t>_____________________________</w:t>
                    <w:br/>
                  </w:r>
                  <w:r>
                    <w:rPr>
                      <w:rStyle w:val="St82"/>
                    </w:rPr>
                    <w:t>(підпис, прізвище, ініціали)</w:t>
                  </w:r>
                </w:p>
              </w:tc>
              <w:tc>
                <w:tcPr>
                  <w:tcW w:w="86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Style w:val="St42"/>
                      <w:lang w:val="uk-U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8" w:type="dxa"/>
                  <w:gridSpan w:val="2"/>
                  <w:tcBorders/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Голова правління</w:t>
                    <w:br/>
                    <w:t>_____________________________________</w:t>
                    <w:br/>
                  </w:r>
                  <w:r>
                    <w:rPr>
                      <w:rStyle w:val="St82"/>
                    </w:rPr>
                    <w:t>(повне найменування банку, що реорганізовується)</w:t>
                  </w:r>
                </w:p>
              </w:tc>
              <w:tc>
                <w:tcPr>
                  <w:tcW w:w="6897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>
                      <w:rStyle w:val="St141"/>
                    </w:rPr>
                  </w:pPr>
                  <w:r>
                    <w:rPr>
                      <w:rStyle w:val="St42"/>
                    </w:rPr>
                    <w:br/>
                    <w:t>_____________________________</w:t>
                    <w:br/>
                  </w:r>
                  <w:r>
                    <w:rPr>
                      <w:rStyle w:val="St82"/>
                    </w:rPr>
                    <w:t>(підпис, прізвище, ініціали)</w:t>
                  </w:r>
                </w:p>
              </w:tc>
              <w:tc>
                <w:tcPr>
                  <w:tcW w:w="86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Style w:val="St42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rStyle w:val="St42"/>
                <w:lang w:val="uk-UA"/>
              </w:rPr>
            </w:pPr>
            <w:r>
              <w:rPr/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280"/>
        <w:jc w:val="both"/>
        <w:rPr/>
      </w:pPr>
      <w:r>
        <w:rPr>
          <w:rStyle w:val="St46"/>
          <w:lang w:val="uk-UA"/>
        </w:rPr>
        <w:t xml:space="preserve">{Додаток 3 із змінами, внесеними згідно з Постановами Національного банку </w:t>
      </w:r>
      <w:r>
        <w:rPr>
          <w:rStyle w:val="St131"/>
          <w:color w:val="000000"/>
          <w:lang w:val="uk-UA"/>
        </w:rPr>
        <w:t>№ 683 від 18.11.2009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206 від 23.06.2011</w:t>
      </w:r>
      <w:r>
        <w:rPr>
          <w:rStyle w:val="St46"/>
          <w:lang w:val="uk-UA"/>
        </w:rPr>
        <w:t xml:space="preserve">; в редакції Постанови Національного банку </w:t>
      </w:r>
      <w:r>
        <w:rPr>
          <w:rStyle w:val="St131"/>
          <w:color w:val="000000"/>
          <w:lang w:val="uk-UA"/>
        </w:rPr>
        <w:t>№ 276 від 02.07.2012</w:t>
      </w:r>
      <w:r>
        <w:rPr>
          <w:rStyle w:val="St46"/>
          <w:lang w:val="uk-UA"/>
        </w:rPr>
        <w:t xml:space="preserve">; із змінами, внесеними згідно з Постановами Національного банку </w:t>
      </w:r>
      <w:r>
        <w:rPr>
          <w:rStyle w:val="St131"/>
          <w:color w:val="000000"/>
          <w:lang w:val="uk-UA"/>
        </w:rPr>
        <w:t>№ 788 від 16.11.2015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335 від 30.05.2016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46 від 05.12.2019</w:t>
      </w:r>
      <w:r>
        <w:rPr>
          <w:rStyle w:val="St46"/>
          <w:lang w:val="uk-UA"/>
        </w:rPr>
        <w:t>}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</w:rPr>
  </w:style>
  <w:style w:type="character" w:styleId="Style13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10">
    <w:name w:val="st910"/>
    <w:qFormat/>
    <w:rPr>
      <w:color w:val="0000FF"/>
    </w:rPr>
  </w:style>
  <w:style w:type="character" w:styleId="St141">
    <w:name w:val="st141"/>
    <w:qFormat/>
    <w:rPr>
      <w:color w:val="000000"/>
      <w:sz w:val="28"/>
      <w:szCs w:val="28"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41:00Z</dcterms:created>
  <dc:creator>Kopytko</dc:creator>
  <dc:description/>
  <cp:keywords/>
  <dc:language>en-US</dc:language>
  <cp:lastModifiedBy>Каплуновська Наталія Іванівна</cp:lastModifiedBy>
  <dcterms:modified xsi:type="dcterms:W3CDTF">2020-02-13T11:44:00Z</dcterms:modified>
  <cp:revision>3</cp:revision>
  <dc:subject/>
  <dc:title/>
</cp:coreProperties>
</file>