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4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3"/>
        <w:spacing w:before="340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та місцезнаходження суду)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28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spacing w:before="397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ВІДОМЛЕННЯ</w:t>
        <w:br/>
        <w:t>про зняття порушника з обліку</w:t>
      </w:r>
    </w:p>
    <w:p>
      <w:pPr>
        <w:pStyle w:val="Ch63"/>
        <w:ind w:firstLine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відомляємо, що громадянин(ка) ____________________________________________,</w:t>
      </w:r>
    </w:p>
    <w:p>
      <w:pPr>
        <w:pStyle w:val="StrokeCh6"/>
        <w:ind w:left="312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якого (яку) ________________________________________________________________</w:t>
      </w:r>
    </w:p>
    <w:p>
      <w:pPr>
        <w:pStyle w:val="StrokeCh6"/>
        <w:ind w:left="116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)</w:t>
      </w:r>
    </w:p>
    <w:p>
      <w:pPr>
        <w:pStyle w:val="Ch63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становою від «____» _______________ 20___ р. №__________ за статтею _______ Кодексу України про адміністративні правопорушення накладено адміністративне стягнення у вигляді ________ годин громадських (суспільно корисних) робіт ( _______ місяців виправних робіт з відрахуванням _______ % із заробітку в дохід держави) знятий(а) з обліку у зв’язку з ____________________________________________________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ідстава зняття з обліку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3"/>
        <w:gridCol w:w="1697"/>
        <w:gridCol w:w="284"/>
        <w:gridCol w:w="2776"/>
      </w:tblGrid>
      <w:tr>
        <w:trPr>
          <w:trHeight w:val="60" w:hRule="atLeast"/>
        </w:trPr>
        <w:tc>
          <w:tcPr>
            <w:tcW w:w="4428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 xml:space="preserve">(посада, найменування </w:t>
              <w:br/>
              <w:t>уповноваженого органу з питань пробації)</w:t>
            </w:r>
          </w:p>
          <w:p>
            <w:pPr>
              <w:pStyle w:val="StrokeCh6"/>
              <w:rPr>
                <w:w w:val="100"/>
                <w:sz w:val="24"/>
                <w:szCs w:val="24"/>
              </w:rPr>
            </w:pPr>
            <w:r>
              <w:rPr>
                <w:w w:val="100"/>
              </w:rPr>
              <w:br/>
              <w:t xml:space="preserve"> </w:t>
            </w:r>
            <w:r>
              <w:rPr>
                <w:w w:val="100"/>
                <w:sz w:val="24"/>
                <w:szCs w:val="24"/>
              </w:rPr>
              <w:t xml:space="preserve">_________________________________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br/>
              <w:br/>
              <w:t xml:space="preserve">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76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br/>
              <w:br/>
              <w:t xml:space="preserve">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Тел. _________________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орядок доповнено новим Додатком 14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4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4:04:00Z</dcterms:modified>
  <cp:revision>3</cp:revision>
  <dc:subject/>
  <dc:title/>
</cp:coreProperties>
</file>